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o-RO"/>
        </w:rPr>
      </w:pPr>
      <w:r>
        <w:rPr>
          <w:b/>
        </w:rPr>
        <w:t>MIHAI VITEAZUL( 1593/1601)</w:t>
      </w:r>
    </w:p>
    <w:p>
      <w:pPr>
        <w:pStyle w:val="Normal"/>
        <w:jc w:val="center"/>
        <w:rPr>
          <w:b/>
          <w:b/>
          <w:lang w:val="ro-RO"/>
        </w:rPr>
      </w:pPr>
      <w:r>
        <w:rPr>
          <w:b/>
          <w:lang w:val="ro-RO"/>
        </w:rPr>
      </w:r>
    </w:p>
    <w:p>
      <w:pPr>
        <w:pStyle w:val="Normal"/>
        <w:rPr>
          <w:lang w:val="ro-RO"/>
        </w:rPr>
      </w:pPr>
      <w:r>
        <w:rPr>
          <w:b/>
          <w:lang w:val="ro-RO"/>
        </w:rPr>
        <w:tab/>
      </w:r>
      <w:r>
        <w:rPr>
          <w:lang w:val="ro-RO"/>
        </w:rPr>
        <w:t>Regimul de dominaţie otomană, pe care-l cunoşteau Ţ.R. de la mijlocul sec. al XVI-lea, s-a agravat spre sfârşitul sec. , în contextul profundei crize economice şi politice, care a cuprins Imperiul otoman, tricontinental.</w:t>
      </w:r>
    </w:p>
    <w:p>
      <w:pPr>
        <w:pStyle w:val="Normal"/>
        <w:ind w:left="-360" w:firstLine="1080"/>
        <w:rPr>
          <w:lang w:val="ro-RO"/>
        </w:rPr>
      </w:pPr>
      <w:r>
        <w:rPr>
          <w:lang w:val="ro-RO"/>
        </w:rPr>
        <w:t>După moartea lui Soliman Magnificul în 1566, Imperiul a intrat într-o perioadă de decădere datorită unor sultani incapabili şi a unor viziri mediocri. Creşterea dependenţei Ţ.R. faţă de Poartă şi situaţia din Imperiul otoman explică de ce statele româneşti, cu toate schimbările intervenite în structura lor socio-economică, nu au reuşit să cunoască procesul de modernizare pe care-l cunoscuseră cele din apusul Europei. La plata tributului se mai adăugau sumele pe care domnitorii trebuiau să le plătească pentru cumpărarea şi menţinerea tronului care erau exorbitante, iar mulţi domnitori renunţau la tron.</w:t>
      </w:r>
    </w:p>
    <w:p>
      <w:pPr>
        <w:pStyle w:val="Normal"/>
        <w:ind w:left="-360" w:firstLine="1080"/>
        <w:rPr/>
      </w:pPr>
      <w:r>
        <w:rPr>
          <w:lang w:val="ro-RO"/>
        </w:rPr>
        <w:t>S-a agravat şi situaţia ţărănimii în condiţiile în care domnitorii le-au sporit obligaţiile în produse şi bani pentru a putea plăti datoriile şi darurile extraordinare la care domnii erau obligaţi pentru a obţine şi păstra protecţia Porţii otomane.</w:t>
      </w:r>
    </w:p>
    <w:p>
      <w:pPr>
        <w:pStyle w:val="Normal"/>
        <w:ind w:left="-360" w:firstLine="1080"/>
        <w:rPr>
          <w:lang w:val="ro-RO"/>
        </w:rPr>
      </w:pPr>
      <w:r>
        <w:rPr>
          <w:lang w:val="ro-RO"/>
        </w:rPr>
        <w:t xml:space="preserve">Obligaţiile rezultate din creşterea dependenţei politice şi economice a Principatelor faţă de Imperiul otoman, mărirea obligaţiilor ţăranilor faţă de stăpânii de pământ au dus la izbucnirea, în a doua jumătate a sec. al XVI-lea, a unor mişcări sociale care în unele cazuri </w:t>
      </w:r>
    </w:p>
    <w:p>
      <w:pPr>
        <w:pStyle w:val="Normal"/>
        <w:ind w:left="-360" w:hanging="0"/>
        <w:rPr>
          <w:lang w:val="ro-RO"/>
        </w:rPr>
      </w:pPr>
      <w:r>
        <w:rPr>
          <w:lang w:val="ro-RO"/>
        </w:rPr>
        <w:t>s-au transformat în adevărate războaie de eliberare conduse de domnitori precum Mihai Viteazul.</w:t>
      </w:r>
    </w:p>
    <w:p>
      <w:pPr>
        <w:pStyle w:val="Normal"/>
        <w:ind w:left="-360" w:hanging="0"/>
        <w:rPr>
          <w:lang w:val="ro-RO"/>
        </w:rPr>
      </w:pPr>
      <w:r>
        <w:rPr>
          <w:lang w:val="ro-RO"/>
        </w:rPr>
        <w:tab/>
        <w:t>Mihai Viteazul,iniţial ban de Mehedinţi şi apoi mare ban al Craiovei, a ocupat tronul Ţ.R. in  toamna lui 1593 într-un moment în care o parte a statelor creştine s-au grupat, din iniţiativa papei Clement al VIII-lea, în Liga sfântă sau Liga creştină. La aceasta au aderat Spania, Imperiul habsburgic, statele germane ,ducatele italiene, Toscana ,Mantova , Ferrara şi Ţ.Române, Transilvania, Moldova,Ţ.Românească. Scopul acestei alianţe era lupta antiotomană.</w:t>
      </w:r>
    </w:p>
    <w:p>
      <w:pPr>
        <w:pStyle w:val="Normal"/>
        <w:ind w:left="-360" w:hanging="0"/>
        <w:rPr/>
      </w:pPr>
      <w:r>
        <w:rPr>
          <w:lang w:val="ro-RO"/>
        </w:rPr>
        <w:tab/>
        <w:t>În prima fază, planul său politic a vizat eliberarea ţării prin înlăturarea dominaţiei otomane.Pentru început el rupe legăturile cu Poarta refuzând plata tributului iar la 13 noiembrie 1594 declanşează răscoala antiotomană în capitală,la Bucureşti, şi ucide garnizoana otomană staţionată aici şi toţi creditorii turci. Gestul său a fost interpretat ca o adevărată declaraţie de război. Pe 16 noiembrie el atacă Giurgiu pe care nu a reuşit să-l cucerească.</w:t>
      </w:r>
    </w:p>
    <w:p>
      <w:pPr>
        <w:pStyle w:val="Normal"/>
        <w:ind w:left="-360" w:hanging="0"/>
        <w:rPr/>
      </w:pPr>
      <w:r>
        <w:rPr>
          <w:lang w:val="ro-RO"/>
        </w:rPr>
        <w:tab/>
        <w:t>Simţindu-se tot mai ameninţată de Mihai ,Poarta a hotărât că este momentul să intervină pentru a-l pedepsi pe domnul valah.Astfel în primăvara lui 1595 oastea otomană se îndrepta spre Dunăre, avându-l în frunte pe Ferhat paşa ,care-l înlocuise pe bătrânul vizir Sinan paşa. Profitând de neânţelegerile dintre cei doi viziri ,Mihai a atacat Nicopole încercând să împiedice înaintarea otomanilor. Domnitorului  muntean îi era clar că avea nevoie de ajutor în confruntarea care se apropia  şi pentru aceasta a trimis o delegaţie formată din 12 boieri împreună cu mitropolitul şi doi episcopi , în Transilvania la principele Sigismund Bathory pentru a-i cere ajutor. Tratatul cu Sigismund s-a încheiat la 20 mai la Alba Iulia. Potrivit lui , Mihai devenea un simplu locţiitor al princepelui Transilvaniei. Singurele aspecte pozitive ale tratatului erau sprjinul antiotoman promis de Sigismund şi trecerea românilor ortodocşi din Transilvania în subordinea Mitropoliei Ţ.Româneşti. În schimb, boierii erau scutiţi de dări. Astfel, după cum avea să spună însuşi Mihai, boierii nu i-au respectat instrucţiunile, obţinând privilegii pentru ei. La 2 iunie, domnitorul Moldovei, Aron vodă a încheiat un tratat similar cu principele Transilvaniei.</w:t>
      </w:r>
    </w:p>
    <w:p>
      <w:pPr>
        <w:pStyle w:val="Normal"/>
        <w:ind w:left="-360" w:hanging="0"/>
        <w:rPr/>
      </w:pPr>
      <w:r>
        <w:rPr>
          <w:lang w:val="ro-RO"/>
        </w:rPr>
        <w:tab/>
        <w:t>Conducerea armatelor otomane la începutul lunii iulie este luată de Sinan paşa.Acesta trece Dunărea pe la Giurgiu. În sprijinul lui Mihai a venit un detaşament transilvănean condus de Albert Kiral</w:t>
      </w:r>
      <w:r>
        <w:rPr/>
        <w:t>y. Superioritatea armatei otomane era covârşitoare. Mihai a ales un loc strategic, pe valea Neajlovului, în satul Călugăreni. Pe aici armata otomană nu putea trece decât în coloană, deci nu se putea desfăşura. Confruntarea a avut loc pe 23 august 1595. Însuşi Sinan paşa a scăpat cu greu din această bătălie.Mihai a reputat o strălucită victorie dar fiind conştient de superioritatea numerică a otomanilor a hotărât retragerea spre Bucureşti, apoi spre Târgovişte, urmărind să-şi regrupeze forţele în zona subcarpatică aşteptând şi ajutorul din partea lui Sigismund.</w:t>
      </w:r>
    </w:p>
    <w:p>
      <w:pPr>
        <w:pStyle w:val="Normal"/>
        <w:ind w:left="-360" w:hanging="0"/>
        <w:rPr/>
      </w:pPr>
      <w:r>
        <w:rPr/>
        <w:tab/>
        <w:t xml:space="preserve">În acest timp, turcii acţionau în sensul transformării ţării în paşalâc, ocupând pe rand Târgoviştea, Bucureştiul. </w:t>
      </w:r>
    </w:p>
    <w:p>
      <w:pPr>
        <w:pStyle w:val="Normal"/>
        <w:ind w:left="-360" w:hanging="0"/>
        <w:rPr/>
      </w:pPr>
      <w:r>
        <w:rPr/>
        <w:tab/>
        <w:t>Cu ajutorul primit de la Sigismund, de la fratele împăratului Rudolf al II-lea,arhiducele Maximilian, de la  domnitorul Moldovei Ştefan Răzvan, Mihai Viteazul a silit oştile otomane să se retragă.La Giurgiu, o mare parte a armatei otomane şi-a găsit sfârşitul  Dunăre. În noiembrie 1595 teritoriul Ţ.Româneşti era eliberat de dominaţia otomană. Hotarul de sud al ţării era din nou pe linia Dunării. Victoria de la Giurgiu a însemnat asigurarea independenţei ţării, ea dovedind că unirea forţelor celor trei Ţări Române este cheia succesului.</w:t>
      </w:r>
    </w:p>
    <w:p>
      <w:pPr>
        <w:pStyle w:val="Normal"/>
        <w:ind w:left="-360" w:hanging="0"/>
        <w:rPr/>
      </w:pPr>
      <w:r>
        <w:rPr/>
        <w:tab/>
        <w:t>După această biruinţă , Edward Barton, agentul englez la Istanbul  avea să scrie ,,ceea ce n-au putut realiza atât de mulţi împăraţi(</w:t>
      </w:r>
      <w:r>
        <w:rPr>
          <w:lang w:val="ro-RO"/>
        </w:rPr>
        <w:t>..)  a izbutit un Mihai, cel mai neînsemnat şi mai sărac dintre duci, anume să învingă oştirile marelui sultan</w:t>
      </w:r>
      <w:r>
        <w:rPr/>
        <w:t>”</w:t>
      </w:r>
      <w:r>
        <w:rPr>
          <w:lang w:val="ro-RO"/>
        </w:rPr>
        <w:t>. Cronicarul turc,  Ibrahim Pecevi, martor ocular al evenimentelor afirma ,, O aşa mare pierdere nu i se întâmplase oştirii islamice niciodată până acum</w:t>
      </w:r>
      <w:r>
        <w:rPr/>
        <w:t>”.</w:t>
      </w:r>
    </w:p>
    <w:p>
      <w:pPr>
        <w:pStyle w:val="Normal"/>
        <w:ind w:left="-360" w:hanging="0"/>
        <w:rPr/>
      </w:pPr>
      <w:r>
        <w:rPr/>
        <w:tab/>
        <w:t xml:space="preserve">În perioada care urmează, Mihai alternează politica de confruntare militară cu negocierile. Acţiunile lui sunt tot mai îndrăzneţe şi încununate de succes. Uneltirile marii boierimi nemulţumite de politica lui autoritară, năvălirile tătarilor, intenţiile polonezilor de  </w:t>
      </w:r>
    </w:p>
    <w:p>
      <w:pPr>
        <w:pStyle w:val="Normal"/>
        <w:ind w:left="-360" w:hanging="0"/>
        <w:rPr/>
      </w:pPr>
      <w:r>
        <w:rPr/>
        <w:t>a pune pe tronul Ţ. Româneşti pe fratele domnului moldovean,Simion Movilă, confruntările dintre otomani  şi imperiali în Ungaria  îl fac pe Mihai să încheie pacea cu turcii în 1597. Încheierea păcii a fost determinată şi de politica îndecisă a imperialilor şi de renunţarea la tronul Transilvaniei a lui Sigismund Bathory</w:t>
      </w:r>
      <w:r>
        <w:rPr>
          <w:lang w:val="ro-RO"/>
        </w:rPr>
        <w:t>.</w:t>
      </w:r>
    </w:p>
    <w:p>
      <w:pPr>
        <w:pStyle w:val="Normal"/>
        <w:ind w:left="-360" w:hanging="0"/>
        <w:rPr/>
      </w:pPr>
      <w:r>
        <w:rPr>
          <w:lang w:val="ro-RO"/>
        </w:rPr>
        <w:tab/>
        <w:t>Convins că pacea cu turcii însemna de fapt un armistiţiu, Mihai duce tratative cu imperiul habsburgic şi încheie la 30</w:t>
      </w:r>
      <w:r>
        <w:rPr/>
        <w:t xml:space="preserve"> mai/ 9 iunie 1598 tratatul de alian</w:t>
      </w:r>
      <w:r>
        <w:rPr>
          <w:lang w:val="ro-RO"/>
        </w:rPr>
        <w:t>ţă cu acesta la mănăstirea Dealu. Tratatul înlocuia suzeranitatea otomană cu cea a habsburgilor şi stabilea următoarele:</w:t>
      </w:r>
    </w:p>
    <w:p>
      <w:pPr>
        <w:pStyle w:val="Normal"/>
        <w:numPr>
          <w:ilvl w:val="0"/>
          <w:numId w:val="1"/>
        </w:numPr>
        <w:rPr>
          <w:lang w:val="ro-RO"/>
        </w:rPr>
      </w:pPr>
      <w:r>
        <w:rPr>
          <w:lang w:val="ro-RO"/>
        </w:rPr>
        <w:t>titlul lui Mihai era ,, voievodul părţilor Ţării româneşti ale Regatului Ungariei”în loc de     ,, mare voievod şi domn “;</w:t>
      </w:r>
    </w:p>
    <w:p>
      <w:pPr>
        <w:pStyle w:val="Normal"/>
        <w:numPr>
          <w:ilvl w:val="0"/>
          <w:numId w:val="1"/>
        </w:numPr>
        <w:rPr>
          <w:lang w:val="ro-RO"/>
        </w:rPr>
      </w:pPr>
      <w:r>
        <w:rPr>
          <w:lang w:val="ro-RO"/>
        </w:rPr>
        <w:t>conţinutul tratatului întărea instituţia domniei şi statutul ţării de subiect de drept internaţional</w:t>
      </w:r>
      <w:r>
        <w:rPr/>
        <w:t>;</w:t>
      </w:r>
    </w:p>
    <w:p>
      <w:pPr>
        <w:pStyle w:val="Normal"/>
        <w:numPr>
          <w:ilvl w:val="0"/>
          <w:numId w:val="1"/>
        </w:numPr>
        <w:rPr/>
      </w:pPr>
      <w:r>
        <w:rPr>
          <w:lang w:val="ro-RO"/>
        </w:rPr>
        <w:t>Mihai câştiga dreptul de moştenire a domniei pentru familia sa, deci domnie ereditară, iar în cazul  stingerii familiei acestuia , împăratul avea dreptul de a alege noul domn care trebuia să fie din ,, legea ţării şi din fruntaşii ţării”;</w:t>
      </w:r>
    </w:p>
    <w:p>
      <w:pPr>
        <w:pStyle w:val="Normal"/>
        <w:numPr>
          <w:ilvl w:val="0"/>
          <w:numId w:val="1"/>
        </w:numPr>
        <w:rPr>
          <w:lang w:val="ro-RO"/>
        </w:rPr>
      </w:pPr>
      <w:r>
        <w:rPr>
          <w:lang w:val="ro-RO"/>
        </w:rPr>
        <w:t>boierii necredincioşi domnului nu puteau fi primiţi în împărăţie</w:t>
      </w:r>
      <w:r>
        <w:rPr/>
        <w:t>;</w:t>
      </w:r>
    </w:p>
    <w:p>
      <w:pPr>
        <w:pStyle w:val="Normal"/>
        <w:numPr>
          <w:ilvl w:val="0"/>
          <w:numId w:val="1"/>
        </w:numPr>
        <w:rPr>
          <w:lang w:val="ro-RO"/>
        </w:rPr>
      </w:pPr>
      <w:r>
        <w:rPr/>
        <w:t>supunerea lui Mihai faţă de împărat se rezuma la un dar pe care ,,supusul”</w:t>
      </w:r>
      <w:r>
        <w:rPr>
          <w:lang w:val="ro-RO"/>
        </w:rPr>
        <w:t xml:space="preserve"> trebuia să-l ofere suzeranului său</w:t>
      </w:r>
      <w:r>
        <w:rPr/>
        <w:t>;</w:t>
      </w:r>
    </w:p>
    <w:p>
      <w:pPr>
        <w:pStyle w:val="Normal"/>
        <w:ind w:left="-360" w:hanging="0"/>
        <w:rPr>
          <w:lang w:val="ro-RO"/>
        </w:rPr>
      </w:pPr>
      <w:r>
        <w:rPr>
          <w:lang w:val="ro-RO"/>
        </w:rPr>
        <w:t>Încheierea tratatului cu Rudolf al II-lea îi va permite lui Mihai să-şi orienteze acţiunea diplomatică spre cea de-a doua putere, Imperiul otoman. El îşi exprima dorinţa de pace dar atenţiona Poarta că era hotărât să se apere în cazul în care aceasta nu respecta vechile tratate.Între timp Mihai se pregătea să declanşeze campania de la sud de Dunăre. Desfăşurată în septembrie-octombrie 1598, aceasta a fost un succes răsunător, el cucerind Nicopolul şi Vidinul astfel încât ,,turcii se cred aproape pierduţi”.Victoriile obţinute de Mihai au  determinat Poarta să dorească din nou pacea cu Mihai. Acesta , la rândul său, avea nevoie de o perioadă de linişte pentru a putea urmări şi mutaţiile politice din Transilvania şi Moldova. Lovitura vine din partea lui Sigismund Bathor</w:t>
      </w:r>
      <w:r>
        <w:rPr/>
        <w:t>y</w:t>
      </w:r>
      <w:r>
        <w:rPr>
          <w:lang w:val="ro-RO"/>
        </w:rPr>
        <w:t xml:space="preserve"> care renunţă pntru a doua oară la tron cedându-l vărului său Andrei Bathor</w:t>
      </w:r>
      <w:r>
        <w:rPr/>
        <w:t>y</w:t>
      </w:r>
      <w:r>
        <w:rPr>
          <w:lang w:val="ro-RO"/>
        </w:rPr>
        <w:t>, omul polonezilor şi supus turcilor. Acum Mihai era înconjurat numai de duşmani şi trebuia să dovedească o mare abilitate politică.</w:t>
      </w:r>
    </w:p>
    <w:p>
      <w:pPr>
        <w:pStyle w:val="Normal"/>
        <w:ind w:left="-360" w:hanging="0"/>
        <w:rPr>
          <w:lang w:val="ro-RO"/>
        </w:rPr>
      </w:pPr>
      <w:r>
        <w:rPr>
          <w:lang w:val="ro-RO"/>
        </w:rPr>
        <w:tab/>
        <w:t>Ca şi predecesorul său , Andrei B. Suferea de aceeaşi boală, trufia, iar Mihai a căutat să speculeze aceasta în favoarea sa. Astfel, în iunie 1599 Mihai depune jurământul de credinţă faţă de Andrei B. care-i promitea ajutor în lupta antiotomană.</w:t>
      </w:r>
    </w:p>
    <w:p>
      <w:pPr>
        <w:pStyle w:val="Normal"/>
        <w:ind w:left="-360" w:hanging="0"/>
        <w:rPr>
          <w:lang w:val="ro-RO"/>
        </w:rPr>
      </w:pPr>
      <w:r>
        <w:rPr>
          <w:lang w:val="ro-RO"/>
        </w:rPr>
        <w:tab/>
        <w:t>Depăşindu-şi epoca prin fapte, Mihai , a făcut din Ţara Românească, chiar dacă pentru puţin timp, un important politico-diplomatic al Europei.</w: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tab/>
        <w:t xml:space="preserve"> </w:t>
      </w:r>
    </w:p>
    <w:p>
      <w:pPr>
        <w:pStyle w:val="Normal"/>
        <w:ind w:left="-360" w:hanging="0"/>
        <w:rPr>
          <w:lang w:val="ro-RO"/>
        </w:rPr>
      </w:pPr>
      <w:r>
        <w:rPr>
          <w:lang w:val="ro-RO"/>
        </w:rPr>
        <w:tab/>
      </w:r>
    </w:p>
    <w:p>
      <w:pPr>
        <w:pStyle w:val="Normal"/>
        <w:ind w:left="-360" w:hanging="0"/>
        <w:rPr>
          <w:lang w:val="ro-RO"/>
        </w:rPr>
      </w:pPr>
      <w:r>
        <w:rPr>
          <w:lang w:val="ro-RO"/>
        </w:rPr>
        <w:tab/>
      </w:r>
    </w:p>
    <w:sectPr>
      <w:type w:val="nextPage"/>
      <w:pgSz w:w="12240" w:h="15840"/>
      <w:pgMar w:left="1260" w:right="9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7:54:00Z</dcterms:created>
  <dc:creator>Toshiba</dc:creator>
  <dc:description/>
  <cp:keywords/>
  <dc:language>en-US</dc:language>
  <cp:lastModifiedBy>GRUPUL SCOLAR TRANSPORTURI </cp:lastModifiedBy>
  <cp:lastPrinted>2010-03-15T09:47:00Z</cp:lastPrinted>
  <dcterms:modified xsi:type="dcterms:W3CDTF">2010-03-15T07:49:00Z</dcterms:modified>
  <cp:revision>12</cp:revision>
  <dc:subject/>
  <dc:title>MIHAI VITEAZUL( 1593/1601)</dc:title>
</cp:coreProperties>
</file>