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Style w:val="StrongEmphasis"/>
          <w:b w:val="false"/>
          <w:bCs w:val="false"/>
        </w:rPr>
        <w:t>Romania in perioada comunista</w:t>
      </w:r>
    </w:p>
    <w:p>
      <w:pPr>
        <w:pStyle w:val="Normal"/>
        <w:spacing w:before="280" w:after="280"/>
        <w:ind w:right="-170" w:hanging="0"/>
        <w:rPr/>
      </w:pPr>
      <w:r>
        <w:rPr/>
        <w:t xml:space="preserve">A doua jumătate a secolului al XX-lea aduce în jumătatea estică a Europei un regim politic impus de </w:t>
      </w:r>
      <w:r>
        <w:rPr>
          <w:rStyle w:val="StrongEmphasis"/>
        </w:rPr>
        <w:t>Uniunea Sovietică</w:t>
      </w:r>
      <w:r>
        <w:rPr/>
        <w:t xml:space="preserve"> cu ajutorul </w:t>
      </w:r>
      <w:r>
        <w:rPr>
          <w:rStyle w:val="StrongEmphasis"/>
        </w:rPr>
        <w:t>Armatei Roşii „eliberatoare"</w:t>
      </w:r>
      <w:r>
        <w:rPr/>
        <w:t xml:space="preserve">.În România acest lucru a avut loc după lovitura de stat din </w:t>
      </w:r>
      <w:r>
        <w:rPr>
          <w:rStyle w:val="StrongEmphasis"/>
        </w:rPr>
        <w:t>23 august 1944</w:t>
      </w:r>
      <w:r>
        <w:rPr/>
        <w:t>, în urma căreia a fost arestat mareşalul Ion Antonescu împreună cu membrii guvernulu. Regele Mihai l-a numit prim- ministru pe generalul C-tin Sanatescu, noul guvern era format din militari dar si din reprezentanti ai Blocului Naţional Democrat (Iuliu Maniu-PNT, C.I.C. Bratianu,-P.N.L., P.C.R.- Lucretiu Patrascanu).</w:t>
        <w:br/>
        <w:t>Având ca scop eliberarea ţării şi continuarea războiului antihitlerist, lovitura in 23 august nu a avut, la început, urmări pe placul sovieticilor pentru că regele Mihai a format un guvern din toate partidele Blocului, guvern care era decis să stabilească monarhia constituţională şi regimul parlamentar, iar în ţară se extinsese mişcarea de partizani apărută în momentul în care sovieticii pătrunseseră în Bucovina.</w:t>
        <w:br/>
        <w:t xml:space="preserve">În </w:t>
      </w:r>
      <w:r>
        <w:rPr>
          <w:rStyle w:val="StrongEmphasis"/>
        </w:rPr>
        <w:t>6 martie 1945</w:t>
      </w:r>
      <w:r>
        <w:rPr/>
        <w:t xml:space="preserve"> prim-ministru va fi numit dr. Petru Groza. Acesta conducea un guvern controlat de comunişti, beneficia de sprijinul unei disidenţe liberale conduse de Gheorghe Tătărescu, a uneia ţărăniste în frunte cu Anton Alexandrescu şi a început să ia măsuri pentru instaurarea regimului comunist. Impunerea de către sovietici a guvernului condus de dr.</w:t>
      </w:r>
      <w:r>
        <w:rPr>
          <w:rStyle w:val="StrongEmphasis"/>
        </w:rPr>
        <w:t xml:space="preserve"> Petru Groza</w:t>
      </w:r>
      <w:r>
        <w:rPr/>
        <w:t xml:space="preserve"> (6 martie 1945), guvern sprijinit de disidenţi liberali, a declanşat odată cu masurile de </w:t>
      </w:r>
      <w:r>
        <w:rPr>
          <w:rStyle w:val="StrongEmphasis"/>
        </w:rPr>
        <w:t>impunere a regimului comunist</w:t>
      </w:r>
      <w:r>
        <w:rPr/>
        <w:t xml:space="preserve">: suprimarea ziarelor, menţinerea </w:t>
      </w:r>
      <w:r>
        <w:rPr>
          <w:rStyle w:val="Emphasis"/>
        </w:rPr>
        <w:t>cenzurii, î</w:t>
      </w:r>
      <w:r>
        <w:rPr/>
        <w:t xml:space="preserve">nfiinţarea tribunalelor populare şi a lagărelor de muncă, extinderea la nivel naţional a </w:t>
      </w:r>
      <w:r>
        <w:rPr>
          <w:rStyle w:val="Emphasis"/>
        </w:rPr>
        <w:t xml:space="preserve">rezistenţei armate </w:t>
      </w:r>
      <w:r>
        <w:rPr/>
        <w:t xml:space="preserve">manifestată încă de la pătrunderea trupelor sovietice în Bucovina. Cum rezistenţa românilor s-a extins în zone subcarpatice din Muscel, Gorj, Braşov şi Hunedoara, comuniştii, odată ajunşi la guvernare, au folosit argumentul epurării antifasciste pentru a aresta oamenii pentru colaboraţionism, a-i condamna şi </w:t>
      </w:r>
      <w:r>
        <w:rPr>
          <w:rStyle w:val="Emphasis"/>
        </w:rPr>
        <w:t xml:space="preserve">deporta </w:t>
      </w:r>
      <w:r>
        <w:rPr/>
        <w:t>în Uniunea Sovietică.</w:t>
        <w:br/>
        <w:t xml:space="preserve">Însă, anul cheie pentru preluarea puterii este 1948, pentru că la 30 decembrie 1947, obţinuseră abdicarea regelui Mihai şi proclamaseră Republica Populară Română, iar începând cu noul an, comuniştii au introdus </w:t>
      </w:r>
      <w:r>
        <w:rPr>
          <w:b/>
        </w:rPr>
        <w:t>modelul stalinist</w:t>
      </w:r>
      <w:r>
        <w:rPr/>
        <w:t xml:space="preserve"> în toate sectoarele vieţii economice şi politice; conform acestui model ca adepţi ai centralismului economic, au confiscat proprietatea privată prin naţionalizare şi colectivizare. Toţi cei care s-au opus celor două măsuri au fost </w:t>
      </w:r>
      <w:r>
        <w:rPr>
          <w:rStyle w:val="Emphasis"/>
        </w:rPr>
        <w:t xml:space="preserve">deportaţi </w:t>
      </w:r>
      <w:r>
        <w:rPr/>
        <w:t xml:space="preserve">sau condamnaţi la </w:t>
      </w:r>
      <w:r>
        <w:rPr>
          <w:rStyle w:val="Emphasis"/>
        </w:rPr>
        <w:t xml:space="preserve">muncă forţaţă.. </w:t>
      </w:r>
      <w:r>
        <w:rPr/>
        <w:t xml:space="preserve">La impunerea tuturor acestor măsuri au contribuit activiştii şi cele două instituţii create între 1948-1949: </w:t>
      </w:r>
      <w:r>
        <w:rPr>
          <w:rStyle w:val="StrongEmphasis"/>
        </w:rPr>
        <w:t xml:space="preserve">securitatea şi miliţia populară. </w:t>
      </w:r>
      <w:r>
        <w:rPr>
          <w:rStyle w:val="Emphasis"/>
          <w:b/>
          <w:bCs/>
        </w:rPr>
        <w:t xml:space="preserve">Securitatea </w:t>
      </w:r>
      <w:r>
        <w:rPr/>
        <w:t>chiar a devenit rapid un instrument de teroare şi represiune politică îndreptat împotriva oricărui opozant al noului regim. În această calitate ea era coordonată de generali- agenţi ai serviciilor sovietice de spionaj.</w:t>
        <w:br/>
        <w:t xml:space="preserve">În acest context a fost impus </w:t>
      </w:r>
      <w:r>
        <w:rPr>
          <w:rStyle w:val="StrongEmphasis"/>
        </w:rPr>
        <w:t xml:space="preserve">şi </w:t>
      </w:r>
      <w:r>
        <w:rPr>
          <w:rStyle w:val="Emphasis"/>
          <w:b/>
          <w:bCs/>
        </w:rPr>
        <w:t xml:space="preserve">monopolul ideologic </w:t>
      </w:r>
      <w:r>
        <w:rPr/>
        <w:t xml:space="preserve">al celor care credeau că </w:t>
      </w:r>
      <w:r>
        <w:rPr>
          <w:rStyle w:val="StrongEmphasis"/>
        </w:rPr>
        <w:t>filozofia marxistă</w:t>
      </w:r>
      <w:r>
        <w:rPr/>
        <w:t xml:space="preserve"> putea deveni un mod de viaţă. Monopolul ideologic s-a impus prin:                                                                                                                   -înlăturarea  vechii elite politice şi intelectuale;                                                                                                                           -întreruperea  relaţiilor cu lumea occidentală;                                                                                                                   -promovarea  proletcultismului (cultura care se bazează pe ideea luptei de clasă şi negarea  valorilor tradiţionale si care contribuia la construirea „omului nou".);                                                                                                  -organizarea  după sistem sovietic a învăţământului şi culturii;                                                                                                   -supravegherea  de către stat a cultelor religioase; interzicerea Bisericii greco-catolice  (1948);                                                                   -falsificarea  istoriei naţionale în conformitate cu interesele politice sovietice.                                                         În acest scop a fost nevoie de o infuzie masivă de valori marxist-leniniste, de o campanie de rusificare şi interzicerea a peste 8.000 de titluri şi reviste Autorii si titlurile cenzurate se regaseau intr-un volum de 522 de pagini intitulat </w:t>
      </w:r>
      <w:r>
        <w:rPr>
          <w:b/>
        </w:rPr>
        <w:t>Publicatii interzise</w:t>
      </w:r>
      <w:r>
        <w:rPr/>
        <w:t xml:space="preserve"> publicat in 1948. Printre autorii interzisi se aflau: M.Eminescu, Iorga,Parvan, T.Maiorescu,V.Alecsandri,G.Cosbuc etc.                                                                                        Preluarea puterii de catre comunisti s-a realizat in patru etape:</w:t>
        <w:br/>
        <w:t xml:space="preserve"> </w:t>
      </w:r>
      <w:r>
        <w:rPr>
          <w:b/>
        </w:rPr>
        <w:t>I.</w:t>
      </w:r>
      <w:r>
        <w:rPr/>
        <w:t xml:space="preserve"> </w:t>
      </w:r>
      <w:r>
        <w:rPr>
          <w:rStyle w:val="StrongEmphasis"/>
        </w:rPr>
        <w:t>Măsurile luate de comunişti</w:t>
      </w:r>
      <w:r>
        <w:rPr/>
        <w:t xml:space="preserve"> încep din 23 martie 1945, odată cu exproprierea terenurilor mai mari de 50 de hectare in vederea realizarii unei reforme agrare şi continuă cu suprimarea libertăţii presei prin interzicerea ziarelor de opoziţie, impunerea legii epurării aparatului de stat, crearea de tribunale populare, înfiinţarea sovromurilor şi desfiinţarea Senatului. Lor li se adăuga lichidarea prin teroare poliţienească a vechilor elite politice şi culturale, precum şi a oricărei opoziţii, inclusiv a celei din interiorul partidului folosind ca metode arestările pentru colaboraţionism, condamnările şi deportările în Uniunea Sovietică începute cu liderii şi funcţionarii regimului antonescian (1946).</w:t>
        <w:br/>
      </w:r>
      <w:r>
        <w:rPr>
          <w:b/>
        </w:rPr>
        <w:t>II</w:t>
      </w:r>
      <w:r>
        <w:rPr/>
        <w:t xml:space="preserve">. Pentru a </w:t>
      </w:r>
      <w:r>
        <w:rPr>
          <w:rStyle w:val="StrongEmphasis"/>
        </w:rPr>
        <w:t>pune capăt protestelor aliaţilor</w:t>
      </w:r>
      <w:r>
        <w:rPr/>
        <w:t xml:space="preserve"> faţă de aceste măsuri, în  noiembrie 1946 guvernul organizează alegeri pe care le falsifică obţinând 79% din voturi, opozitia fiind anihilata.                                                                      </w:t>
      </w:r>
      <w:r>
        <w:rPr>
          <w:b/>
        </w:rPr>
        <w:t>III.</w:t>
      </w:r>
      <w:r>
        <w:rPr/>
        <w:t xml:space="preserve"> Pasul urmator a fost dizolvarea partidelor politice şi procesul liderilor ei (elita P.N.Ţ. este condamnată în 1947, liderii liberalilor şi ai social-democraţilor în 1948 şi fruntaşii Bisericii greco-catolice în 1948)               </w:t>
      </w:r>
      <w:r>
        <w:rPr>
          <w:b/>
        </w:rPr>
        <w:t>IV</w:t>
      </w:r>
      <w:r>
        <w:rPr/>
        <w:t>. Urmeaza  abdicarea silită a regelui Mihai (30 decembrie 1947) si proclamarea Republicii Populare Romane.</w:t>
      </w:r>
    </w:p>
    <w:p>
      <w:pPr>
        <w:pStyle w:val="Normal"/>
        <w:ind w:right="-284" w:hanging="0"/>
        <w:rPr>
          <w:b/>
          <w:b/>
          <w:sz w:val="28"/>
          <w:szCs w:val="28"/>
        </w:rPr>
      </w:pPr>
      <w:r>
        <w:rPr>
          <w:b/>
          <w:sz w:val="28"/>
          <w:szCs w:val="28"/>
        </w:rPr>
        <w:t>Regimul stalinist(1948-1965)</w:t>
      </w:r>
    </w:p>
    <w:p>
      <w:pPr>
        <w:pStyle w:val="NormalWeb"/>
        <w:ind w:right="-284" w:hanging="0"/>
        <w:rPr>
          <w:bCs/>
          <w:lang w:val="ro-RO"/>
        </w:rPr>
      </w:pPr>
      <w:r>
        <w:rPr>
          <w:lang w:val="ro-RO"/>
        </w:rPr>
        <w:t xml:space="preserve">În </w:t>
      </w:r>
      <w:r>
        <w:rPr>
          <w:b/>
          <w:lang w:val="ro-RO"/>
        </w:rPr>
        <w:t xml:space="preserve">1948 </w:t>
      </w:r>
      <w:r>
        <w:rPr>
          <w:lang w:val="ro-RO"/>
        </w:rPr>
        <w:t xml:space="preserve">comuniştii încheie preluarea puterii politice odată cu </w:t>
      </w:r>
      <w:r>
        <w:rPr>
          <w:b/>
          <w:lang w:val="ro-RO"/>
        </w:rPr>
        <w:t xml:space="preserve">Constituţia </w:t>
      </w:r>
      <w:r>
        <w:rPr>
          <w:lang w:val="ro-RO"/>
        </w:rPr>
        <w:t xml:space="preserve">din 13 aprilie .Tot in 1948 PCR fuzioneaza cu social-democratii si se formeaza </w:t>
      </w:r>
      <w:r>
        <w:rPr>
          <w:b/>
          <w:lang w:val="ro-RO"/>
        </w:rPr>
        <w:t>Partidul Muncitoresc Roman</w:t>
      </w:r>
      <w:r>
        <w:rPr>
          <w:lang w:val="ro-RO"/>
        </w:rPr>
        <w:t xml:space="preserve">.(in 1965 isi schimba denumirea in PCR) In </w:t>
      </w:r>
      <w:r>
        <w:rPr>
          <w:b/>
          <w:lang w:val="ro-RO"/>
        </w:rPr>
        <w:t>1952 Ghe. Gheorghiu- Dej , prim–secretarul PMR ,devine si prim-ministru , el fiind primul dictator communist. Tot acum este adoptata o noua Constitutie.</w:t>
      </w:r>
      <w:r>
        <w:rPr>
          <w:rStyle w:val="StrongEmphasis"/>
          <w:lang w:val="ro-RO"/>
        </w:rPr>
        <w:t xml:space="preserve"> </w:t>
      </w:r>
      <w:r>
        <w:rPr>
          <w:rStyle w:val="StrongEmphasis"/>
          <w:b w:val="false"/>
          <w:lang w:val="ro-RO"/>
        </w:rPr>
        <w:t xml:space="preserve">Potrivit acesteia:                                                       </w:t>
      </w:r>
      <w:r>
        <w:rPr>
          <w:lang w:val="ro-RO"/>
        </w:rPr>
        <w:t>- monopolul  puterii aparţinea partidului unic; </w:t>
      </w:r>
      <w:r>
        <w:rPr>
          <w:bCs/>
          <w:lang w:val="ro-RO"/>
        </w:rPr>
        <w:t xml:space="preserve">                                                                                                                         </w:t>
      </w:r>
      <w:r>
        <w:rPr>
          <w:lang w:val="ro-RO"/>
        </w:rPr>
        <w:t xml:space="preserve"> - principalul  organ de conducere al statului era Prezidiul Marii Adunări Naţionale;  </w:t>
      </w:r>
      <w:r>
        <w:rPr>
          <w:bCs/>
          <w:lang w:val="ro-RO"/>
        </w:rPr>
        <w:t xml:space="preserve">                                                             </w:t>
      </w:r>
      <w:r>
        <w:rPr>
          <w:lang w:val="ro-RO"/>
        </w:rPr>
        <w:t xml:space="preserve">- toate  domeniile vieţii sociale se aflau sub controlul statului;  </w:t>
      </w:r>
      <w:r>
        <w:rPr>
          <w:bCs/>
          <w:lang w:val="ro-RO"/>
        </w:rPr>
        <w:t xml:space="preserve">                                                                                            </w:t>
      </w:r>
      <w:r>
        <w:rPr>
          <w:lang w:val="ro-RO"/>
        </w:rPr>
        <w:t>- principiul  separării puterilor era desfiinţat;</w:t>
      </w:r>
      <w:r>
        <w:rPr>
          <w:bCs/>
          <w:lang w:val="ro-RO"/>
        </w:rPr>
        <w:t xml:space="preserve">                                                                                                                                   </w:t>
      </w:r>
      <w:r>
        <w:rPr>
          <w:lang w:val="ro-RO"/>
        </w:rPr>
        <w:t>- drepturile  şi libertăţile cetăţeneşti erau îngrădite, nefiind permisă nici o formă de  opoziţie politică.(in 1948 se infiintase Directia generala a Securitatii Poporului care in 1952 devine Ministerul Securitatii Statului iar in 1955 intra in componenta Ministerului de Interne)</w:t>
      </w:r>
      <w:r>
        <w:rPr>
          <w:bCs/>
          <w:lang w:val="ro-RO"/>
        </w:rPr>
        <w:t xml:space="preserve">                                                                                               </w:t>
      </w:r>
      <w:r>
        <w:rPr>
          <w:lang w:val="ro-RO"/>
        </w:rPr>
        <w:t xml:space="preserve">La </w:t>
      </w:r>
      <w:r>
        <w:rPr>
          <w:b/>
          <w:lang w:val="ro-RO"/>
        </w:rPr>
        <w:t>11 iunie 1948</w:t>
      </w:r>
      <w:r>
        <w:rPr>
          <w:lang w:val="ro-RO"/>
        </w:rPr>
        <w:t xml:space="preserve"> a început naţionalizarea mijloacelor de producţie. </w:t>
      </w:r>
      <w:r>
        <w:rPr>
          <w:lang w:val="es-ES"/>
        </w:rPr>
        <w:t>Vor fi naţionalizate  1060 de întreprinderi industriale şi miniere, reprezentând 90% din producţia ţării şi transformate în sovromuri. Până în 1950 sunt confiscate şi restul de unităţi economice, social-culturale şi locuinţe care se alătură proprietăţii statului împreună cu terenurile agricole colectivizate începând din martie 1949.</w:t>
        <w:br/>
        <w:t xml:space="preserve"> </w:t>
      </w:r>
      <w:r>
        <w:rPr>
          <w:rStyle w:val="StrongEmphasis"/>
          <w:lang w:val="es-ES"/>
        </w:rPr>
        <w:t>Colectivizarea s-a desfăşurat în perioada 1949-1962</w:t>
      </w:r>
      <w:r>
        <w:rPr>
          <w:b/>
          <w:lang w:val="es-ES"/>
        </w:rPr>
        <w:t xml:space="preserve">. </w:t>
      </w:r>
      <w:r>
        <w:rPr>
          <w:rStyle w:val="StrongEmphasis"/>
          <w:b w:val="false"/>
          <w:lang w:val="es-ES"/>
        </w:rPr>
        <w:t>Scopurile</w:t>
      </w:r>
      <w:r>
        <w:rPr>
          <w:lang w:val="es-ES"/>
        </w:rPr>
        <w:t xml:space="preserve"> acesteia au fost distrugerea chiaburilor şi organizarea gospodăriilor agricole colective (GAC), după modelul sovietic al colhozurilor şi al sovhozurilor. Colectivizarea a determinat protestele ţăranilor, opoziţia lor manifestată şi prin atacarea „autorităţilor" comuniste şi mai mult a declanşat rezistenţa ţărănească concretizată pe parcursul întregii perioade dintre 1948 şi 1962 printr-un lung şir de răscoale în toate zonele ţării (Botoşani, Suceava, Năsăud, Galaţi, Arad, Vrancea, Dâmboviţa, Ialomiţa, Vlaşca, Ilfov). In aceste condiţii metodele folosite pentru înfiinţarea G.A.C.-urilor mergeau de la brutalităţi, confiscări, arestări, deportări până la corupere, campanii de presă şi izolare. Ca şi în urma naţionalizării proprietăţilor particulare, foştii proprietari, numiţi </w:t>
      </w:r>
      <w:r>
        <w:rPr>
          <w:rStyle w:val="Emphasis"/>
          <w:lang w:val="es-ES"/>
        </w:rPr>
        <w:t xml:space="preserve">chiaburi, </w:t>
      </w:r>
      <w:r>
        <w:rPr>
          <w:lang w:val="es-ES"/>
        </w:rPr>
        <w:t>au fost deportaţi în zone slab populate sau internaţi în lagărele de muncă.</w:t>
        <w:br/>
        <w:t xml:space="preserve">In 1962, 96% din suprafaţa arabilă a ţării să facă parte din GAC- uri. În aceste condiţii colectivizarea a fost declarată încheiată. Dar colectivizarea nu a dus la creşterea nivelului de trai datorită atât producţiilor destul de mici obţinute cât şi a lipsei de utilaje agricole performante. La aceasta se adaugă faptul că existau puţini specialişti care lucrau în agricultură. </w:t>
      </w:r>
      <w:r>
        <w:rPr>
          <w:rStyle w:val="StrongEmphasis"/>
          <w:lang w:val="es-ES"/>
        </w:rPr>
        <w:t>Calitativ, România a înregistrat cea mai joasă productivitate pe suprafaţă cultivată, comparativ cu statele din lagărul socialist.</w:t>
      </w:r>
      <w:r>
        <w:rPr>
          <w:lang w:val="es-ES"/>
        </w:rPr>
        <w:br/>
        <w:t xml:space="preserve">În paralel cu procesul de colectivizare s-a trecut şi la </w:t>
      </w:r>
      <w:r>
        <w:rPr>
          <w:rStyle w:val="StrongEmphasis"/>
          <w:lang w:val="es-ES"/>
        </w:rPr>
        <w:t>industrializarea forţată</w:t>
      </w:r>
      <w:r>
        <w:rPr>
          <w:lang w:val="es-ES"/>
        </w:rPr>
        <w:t xml:space="preserve">.După model sovietic, a fost adoptat sistemul planurilor cincinale (primul cincinal 1951-1955). Noua linie economică a regimului a constituit obiectul unei intense propagande politice. Au fost importate modelele sovietice stahanovismul munca sau brigadierilor pe şantierele tineretului. </w:t>
      </w:r>
      <w:r>
        <w:rPr>
          <w:lang w:val="it-IT"/>
        </w:rPr>
        <w:t>Dupa retragerea trupelor rusesti din tara in 1958, Dej se indeparteaza de Moscova impunand o linie nationala de dezvoltare care a avut efecte si in plan cultural. Valorile nationale au fost redescoperite si a inceput un proces, invers, de derusificare care  culminat in 1963 cu inchiderea tuturor sovromurilor culturale infiintate dupa 1946:</w:t>
      </w:r>
      <w:r>
        <w:rPr>
          <w:b/>
          <w:lang w:val="it-IT"/>
        </w:rPr>
        <w:t xml:space="preserve"> Institutul de Studii Romano-Sovietice(1947), Muzeul Romano-Rus(1948), institutul de limba rusa Maxim Gorki</w:t>
      </w:r>
      <w:r>
        <w:rPr>
          <w:lang w:val="it-IT"/>
        </w:rPr>
        <w:t xml:space="preserve"> .                                                                                          În </w:t>
      </w:r>
      <w:r>
        <w:rPr>
          <w:b/>
          <w:lang w:val="it-IT"/>
        </w:rPr>
        <w:t xml:space="preserve">1949 </w:t>
      </w:r>
      <w:r>
        <w:rPr>
          <w:lang w:val="it-IT"/>
        </w:rPr>
        <w:t xml:space="preserve">România a devenit membră a </w:t>
      </w:r>
      <w:r>
        <w:rPr>
          <w:b/>
          <w:lang w:val="it-IT"/>
        </w:rPr>
        <w:t>Consiliului de Ajutor Economic Reciproc</w:t>
      </w:r>
      <w:r>
        <w:rPr>
          <w:lang w:val="it-IT"/>
        </w:rPr>
        <w:t xml:space="preserve"> ca o contrapondere la Planul Marshall. dar cand URSS i-a cerut acesteia să rămână printre ţările agricole ale lagărului socialist, în semn de protest Gheorghiu-Dej a început aplicarea unui masiv proiect de industrializare. România  s-a pronunţat, în anul 1964, pentru limitarea amestecului sovietic în treburile  interne ale altor ţări comuniste, pe fondul neînţelegerilor dintre sovietici şi  chinezi. Tot în 1964, România a condamnat şi </w:t>
      </w:r>
      <w:r>
        <w:rPr>
          <w:rStyle w:val="Emphasis"/>
          <w:lang w:val="it-IT"/>
        </w:rPr>
        <w:t>planul Valev</w:t>
      </w:r>
      <w:r>
        <w:rPr>
          <w:lang w:val="it-IT"/>
        </w:rPr>
        <w:t>, de integrare economică a ţărilor socialiste, prin care  se propunea ca zone din sud-estul României, nord-estul Bulgariei şi părţi din  U.R.S.S. să se specializeze în producţia agricolă .  Ţara  noastră a început, după 1960,  să  dezvolte relaţii şi cu state democratice din Occident, pentru a importa  tehnologie necesară industrializării.</w:t>
      </w:r>
      <w:r>
        <w:rPr>
          <w:b/>
          <w:lang w:val="it-IT"/>
        </w:rPr>
        <w:t>In 1955</w:t>
      </w:r>
      <w:r>
        <w:rPr>
          <w:lang w:val="it-IT"/>
        </w:rPr>
        <w:t xml:space="preserve"> Romania a devenit membra a Organizaţiei Tratatului de la Varşovia, creată în 1955, alianţa  militară a statelor comuniste satelite ale Uniunii Sovietice, opusă N.A.T.O.   </w:t>
      </w:r>
      <w:r>
        <w:rPr>
          <w:rStyle w:val="StrongEmphasis"/>
          <w:lang w:val="it-IT"/>
        </w:rPr>
        <w:t>După revoluţia din Ungaria(1956)</w:t>
      </w:r>
      <w:r>
        <w:rPr>
          <w:lang w:val="it-IT"/>
        </w:rPr>
        <w:t xml:space="preserve">, în 1958 se retrăseseră trupele sovietice din România ceea ce a permis reorientarea regimului Gheorghe Gheorghiu Dej care se pronunta pentru abordarea unei </w:t>
      </w:r>
      <w:r>
        <w:rPr>
          <w:b/>
          <w:lang w:val="it-IT"/>
        </w:rPr>
        <w:t>linii nationale in construirea comunismului</w:t>
      </w:r>
      <w:r>
        <w:rPr>
          <w:lang w:val="it-IT"/>
        </w:rPr>
        <w:t>, distanţarea de Moscova condusă de antistalinistul Nikita Hruşciov şi Declaraţia din aprilie 1964. Prin această declaraţie Partidul Comunist Român îşi rezerva dreptul de a edifica socialismul în conformitate cu realităţile naţionale. Astfel, pe plan diplomatic şi economic se reiau relaţiile cu Occidentul, iar pe plan intern este desovietizată cultura In 1963 sunt inchise toate sovromurile culturale infiintate dupa 1946: Institutul Maxim Gorki, Muzeul Romano-Rus, editurile ,bibliotecile,schimbate numele unor strazi , cinematografe, iar intre 1962-1964 sunt eliberaţi deţinuţii politici.</w:t>
        <w:br/>
      </w:r>
    </w:p>
    <w:p>
      <w:pPr>
        <w:pStyle w:val="NormalWeb"/>
        <w:ind w:right="-284" w:hanging="0"/>
        <w:rPr>
          <w:lang w:val="it-IT"/>
        </w:rPr>
      </w:pPr>
      <w:r>
        <w:rPr>
          <w:b/>
          <w:sz w:val="28"/>
          <w:szCs w:val="28"/>
          <w:lang w:val="it-IT"/>
        </w:rPr>
        <w:t>Regimul national-comunist(1965-1989)</w:t>
      </w:r>
    </w:p>
    <w:p>
      <w:pPr>
        <w:pStyle w:val="Normal"/>
        <w:numPr>
          <w:ilvl w:val="0"/>
          <w:numId w:val="2"/>
        </w:numPr>
        <w:spacing w:before="0" w:after="280"/>
        <w:rPr/>
      </w:pPr>
      <w:r>
        <w:rPr>
          <w:rStyle w:val="StrongEmphasis"/>
          <w:b w:val="false"/>
        </w:rPr>
        <w:t>In</w:t>
      </w:r>
      <w:r>
        <w:rPr>
          <w:rStyle w:val="StrongEmphasis"/>
        </w:rPr>
        <w:t xml:space="preserve">  1965, </w:t>
      </w:r>
      <w:r>
        <w:rPr>
          <w:rStyle w:val="StrongEmphasis"/>
          <w:b w:val="false"/>
        </w:rPr>
        <w:t>la 47 de ani, Ceausescu devine oficial succesorul lui Dej si va prelua functia de prim-secretaar al partidului</w:t>
      </w:r>
      <w:r>
        <w:rPr>
          <w:rStyle w:val="StrongEmphasis"/>
        </w:rPr>
        <w:t>.</w:t>
      </w:r>
      <w:r>
        <w:rPr>
          <w:rStyle w:val="StrongEmphasis"/>
          <w:b w:val="false"/>
        </w:rPr>
        <w:t>Tot acum</w:t>
      </w:r>
      <w:r>
        <w:rPr>
          <w:rStyle w:val="StrongEmphasis"/>
        </w:rPr>
        <w:t xml:space="preserve"> </w:t>
      </w:r>
      <w:r>
        <w:rPr/>
        <w:t xml:space="preserve"> se desfăşoară Congresul Partidului Muncitoresc Român, care stabileşte revenirea  la vechea denumire de P.C.R. şi alegerea în funcţia de secretar general al  partidului a lui Nicolae Ceauşescu. Este adoptată noua Constituţie, prin care  România devenea Republică Socialistă (R.S.R.),regimul polular devine socialist. In 1967 Nicolae Ceauşescu este ales preşedinte al Consiliului de Stat.</w:t>
      </w:r>
      <w:r>
        <w:rPr>
          <w:rStyle w:val="StrongEmphasis"/>
        </w:rPr>
        <w:t xml:space="preserve"> După 1964,</w:t>
      </w:r>
      <w:r>
        <w:rPr/>
        <w:t xml:space="preserve"> regimul închisorilor şi exterminarea fizică a opozanţilor au fost înlocuite de metode mai subtile </w:t>
      </w:r>
      <w:r>
        <w:rPr>
          <w:rStyle w:val="StrongEmphasis"/>
        </w:rPr>
        <w:t>de supraveghere a societăţii</w:t>
      </w:r>
      <w:r>
        <w:rPr/>
        <w:t xml:space="preserve"> în ansamblu: o puternică reţea de informatori şi încurajarea delaţiunii, ascultarea convorbirilor telefonice, domiciliul obligatoriu sau dosarul personal.</w:t>
        <w:br/>
      </w:r>
      <w:r>
        <w:rPr>
          <w:b/>
        </w:rPr>
        <w:t>Perioada  1965-1971</w:t>
      </w:r>
      <w:r>
        <w:rPr>
          <w:b/>
          <w:sz w:val="28"/>
          <w:szCs w:val="28"/>
        </w:rPr>
        <w:t xml:space="preserve">  </w:t>
      </w:r>
      <w:r>
        <w:rPr/>
        <w:t xml:space="preserve"> În  această etapă, România, după venirea la putere a lui Nicolae Ceauşescu în 1965,  a continuat politica începută în timpul lui Gheorghe Gheorghiu-Dej, de  distanţare de linia sovietică, dar de menţinere în tabăra comunistă Ea s-a caracterizat prin:                                                     - continuarea  procesului de desovietizare şi destalinizare început de Gh. Gheorghiu-Dej după  1958);     - relativa  îmbunătăţire a condiţiilor de viaţă ale populaţiei;                                                                         - atenuarea  politicii represive a Securităţii, eliberarea şi reabilitarea unora dintre  deţinuţii politici;          - creşterea  popularităţii regimului, mai ales în urma exploatării sentimentelor naţionale;                          - apropierea  de statele occidentale, reluarea legăturilor politice, economice, culturale cu  acestea Este perioada cea mai prielnica pentru viata culturala:modernizarea invatamantului,renasterea istoriei, reabilitarea sociologiei,cresterea importantei disciplinelor tehnice.Statul român a continuat să-şi extindă colaborarea cu statele  occidentale şi a stabilit relaţii diplomatice cu Republica Federală Germania  (1967). Conducătorul român a efectuat vizite în diferite ţări, precum S.U.A.,  Franţa, Republica Federală Germania, Marea Britanie etc.                                                                                                                          - distanţarea  faţă de URSS, evidenţiată în mod special prin refuzul ca România să intervină  alături de statele membre ale Tratatului de la Varşovia, în 1968, împotriva  mişcării democratice din Cehoslovacia.  Aceasta atitudinea adoptata de  Ceausescu in 1968 a consolidat puterea acestuia in interior si a accentuat cursul autonom al politicii externe romanesti. Vizita lui Charles de Gaulle(presedintele Frantei), R. Nixon sau J.Carter(presedinti ai SUA),stabilirea legaturilor cu Banca Mondiala si F.M.I. demonstreaza cresterea prestigiului Romaniei pe plan international.              </w:t>
      </w:r>
      <w:r>
        <w:rPr>
          <w:b/>
        </w:rPr>
        <w:t>Perioada  1971-1989</w:t>
      </w:r>
      <w:r>
        <w:rPr/>
        <w:t xml:space="preserve"> debutează cu "revoluţia culturală", de inspiraţie chineză  şi nord-coreeană (exacerbarea culturii comuniste, şi a cultului personalităţii  lui N. Ceauşescu, proiectarea trecerii la o nouă treaptă a socialismului -  societatea socialistă multilateral dezvoltată).Dupa 1974 cultul personalitatii Conducatorului a castigat teren iar istoria a fost aservita acestei practici.Academia Stefan Gheorghiu a devenit simbolul cultului personalitatii..Dupa 1974 Ceausescu se va inrudi direct cu Burebista. Elementele definitorii ale  acestei perioade sunt:                                                                         - instaurarea  dictaturii personale a lui N. Ceauşescu (preşedinte al Republicii din 1974);                                              - România a devenit membră a  Băncii Mondiale şi a Fondului Monetar Internaţional, din 1972, şi a semnat, în  1975, Actul final al Conferinţei pentru Securitate şi Cooperare în Europa, de  la Helsinki. Intre anii 1975-1988  SUA acorda Romaniei de </w:t>
      </w:r>
      <w:r>
        <w:rPr>
          <w:b/>
        </w:rPr>
        <w:t>clauza natiunii cele imai favorizate</w:t>
      </w:r>
      <w:r>
        <w:rPr/>
        <w:t xml:space="preserve">. Potrivit acesteia, </w:t>
      </w:r>
      <w:r>
        <w:rPr>
          <w:rFonts w:cs="Arial" w:ascii="Arial" w:hAnsi="Arial"/>
          <w:color w:val="000000"/>
          <w:sz w:val="20"/>
          <w:szCs w:val="20"/>
        </w:rPr>
        <w:t xml:space="preserve">nu poate exista un al treilea stat care sã beneficieze de avantaje mai mari (ci doar cel mult egale) decât cel care primeste clauza natiunii celei mai favorizate. </w:t>
      </w:r>
      <w:r>
        <w:rPr/>
        <w:t xml:space="preserve">                                                               - promovarea  în funcţiile de conducere a membrilor familiei Ceauşescu (socialismul  dinastic);                          - reluarea  industrializării forţate şi realizarea marilor construcţii cu scop  propagandistic (Canalul Dunăre-Marea Neagră, Casa Poporului - Bucureşti) care  determină secătuirea resurselor ţării şi creşterea rapidă a datoriei externe a  României;                                                                                                            -achitarea  datoriei externe (începând din 1980) prin restrângerea drastică a consumului  populaţiei;         -scăderea  accelerată a nivelului de trai(introducerea cartelelor de alimente);                                                           - politica  de teroare internă exercitată de securitate şi alte instituţii ale statului  asupra populaţiei, reprimarea drastică a revoltelor (greva minerilor din Valea  Jiului - 1977, manifestaţiile muncitoreşti de la Braşov - 1987);                                                                                                                                                              - iniţierea  programului de sistematizare urbană şi rurală care a dus la distrugerrea  bisericilor, a centrelor istorice urbane şi a satelor româneşti;                                                                                                                               - încălcarea  flagrantă a drepturilor omului;                                                                                                                        - izolarea  ţării în relaţiile cu statele occidentale;                                                                                                                    - România a devenit membră a  Băncii Mondiale şi a Fondului Monetar Internaţional, din 1972, şi a semnat, în  1975, Actul final al Conferinţei pentru Securitate şi Cooperare în Europa, de  la Helsinki.                                                                                                                                                          - În  anii ’80, schimbarea  climatului politic internaţional (mai ales după 1985, când Mihail Gorbaciov a  preluat conducerea U.R.S.S. , iniţitiind programul său de reforme politice şi  economice), deschiderea dialogului Est-Vest, dar şi politica  internă rigidă şi abuzivă promovată de Nicolae Ceauşescu,  au dus la izolarea României pe plan extern.  </w:t>
        <w:br/>
        <w:t>In 1989, deşi România anunţa rambursare datoriei externe, criza economică devenise acută în toate sectoarele, puterea politică era concentrată în mâinile lui Nicolae Ceauşescu şi a soţiei sale, Elena. Securitatea avea un caracter extrem de represiv împiedicând formarea unei disidenţe în partid sau a unei opoziţii interne şi era izolată pe plan internaţional. În aceste condiţii încep mişcări împotriva regimului comunist la Timişoara(16 decembrie) şi Bucureşti(22 decembrie). Acestea se extind în toată ţara şi se finalizează cu prăbuşirea regimului comunist si revenirea la democratie.</w:t>
      </w:r>
    </w:p>
    <w:p>
      <w:pPr>
        <w:pStyle w:val="Normal"/>
        <w:spacing w:before="280" w:after="280"/>
        <w:rPr>
          <w:u w:val="single"/>
        </w:rPr>
      </w:pPr>
      <w:r>
        <w:rPr>
          <w:b/>
          <w:u w:val="single"/>
        </w:rPr>
        <w:t xml:space="preserve">Cultul personalitatii-practica comunista </w:t>
      </w:r>
      <w:r>
        <w:rPr>
          <w:b/>
        </w:rPr>
        <w:t xml:space="preserve">    </w:t>
      </w:r>
      <w:r>
        <w:rPr/>
        <w:t>Acesta s-a instaurat in etape:</w:t>
      </w:r>
      <w:r>
        <w:rPr>
          <w:b/>
          <w:u w:val="single"/>
        </w:rPr>
        <w:t xml:space="preserve">                                                         </w:t>
      </w:r>
      <w:r>
        <w:rPr/>
        <w:t xml:space="preserve">1.In 1967 Ceausescu a fost ales presedintele Consiliului de Stat, ceea ce era o abatere de la statutul PCR care prevedea separarea functiilor de partid si stat.                                                                                                2. Ceausescu si-a consolidat puterea dupa 1968 cand a condamnat interventia in Cehoslovacia a statelor membre ale Tratatului de la Varsovia.                                                                                                               </w:t>
      </w:r>
      <w:r>
        <w:rPr>
          <w:sz w:val="28"/>
          <w:szCs w:val="28"/>
        </w:rPr>
        <w:t xml:space="preserve">3. </w:t>
      </w:r>
      <w:r>
        <w:rPr/>
        <w:t>Dupa 1974 cultul personalitatii Conducatorului a castigat teren, iar istoria a fost aservita acestei practici astfel ca Ceausescu se va inrudi direct cu Burebista si Decebal..Academia Stefan Gheorghiu a devenit simbolul cultului personalitatii. In 1974 Ceausescu devine preşedinte al Republicii fiind si presedinte al Consiliului de Stat , secretar general al PCR, presedinte al Consiliului de Aparare Nationala, detinand astfel toate parghiile puterii. Se spune despre Ceausescu ca a fost prizonierul</w:t>
      </w:r>
      <w:r>
        <w:rPr>
          <w:b/>
        </w:rPr>
        <w:t xml:space="preserve"> </w:t>
      </w:r>
      <w:r>
        <w:rPr/>
        <w:t>propriului mit.El se considera simbolul vigorii si unitatii partidului si astepta ca toata lumea sa creada acest lucru. In anii 70-80, serviciul de propaganda al PCR a fost pus exclusiv in slujba conducatorului. Totul devine imbibat de Elena si Nicolae Ceausescu: mitingurile, spectacolele si adunarile omagiale, programele de televiziune, realizarile artistice.</w:t>
      </w:r>
    </w:p>
    <w:p>
      <w:pPr>
        <w:pStyle w:val="Normal"/>
        <w:ind w:right="-284" w:hanging="0"/>
        <w:rPr>
          <w:b/>
          <w:b/>
          <w:u w:val="single"/>
        </w:rPr>
      </w:pPr>
      <w:r>
        <w:rPr>
          <w:b/>
          <w:u w:val="single"/>
        </w:rPr>
        <w:t>Construirea omului nou- practica comunista</w:t>
      </w:r>
    </w:p>
    <w:p>
      <w:pPr>
        <w:pStyle w:val="Normal"/>
        <w:ind w:right="-284" w:hanging="0"/>
        <w:rPr/>
      </w:pPr>
      <w:r>
        <w:rPr/>
        <w:t>Construirea acestuia nu seputea realiza decat prin distrugerea valorilor traditionale.Acest lucru s-a realizat printr-o campanie activa de rusificare.Primele masuri ale noului curs au fost Istoria Romaniei de M.Roller din 1947, o completa revizuire a trecutului tarii, a ideii nationale.Modelul stalinist in cultura s-a impus prin forta.Relatiile cu Occidentul au fost intrerupte.Academia Romana a fost desfiintata in iunie 1948 si inlocuita cu una noua, supusa partidului.Numeroase publicatii si scriitori  au fost supuse enzurii. In primavara lui 1948 peste 8000 de titluri au fost trecute intr-un index al Publicatiilor interzise. Desfiintarea valorilor traditionale s-a derulat in paralel cu dezvoltarea dragostei pentu marxism si pentru Uniunea Sovietica.Partidul a declansat o puternica campanie de rusificare, infiintand editura si libraria Cartea Rusa91946), Institutul de Studii Romano-Sovietice(1947), Muzeul Romano-Rus(1948), institutul de limba rusa Maxim Gorki(1948). Limba rusa devine limba obligatorie in scoli din 1948Numeroase discipline precum sociologia,economia,statistica,filosofia,istoria erau aproape desfiintate.</w:t>
      </w:r>
    </w:p>
    <w:p>
      <w:pPr>
        <w:pStyle w:val="Normal"/>
        <w:ind w:right="-284" w:hanging="0"/>
        <w:rPr>
          <w:b/>
          <w:b/>
        </w:rPr>
      </w:pPr>
      <w:r>
        <w:rPr>
          <w:b/>
        </w:rPr>
      </w:r>
    </w:p>
    <w:p>
      <w:pPr>
        <w:pStyle w:val="Normal"/>
        <w:ind w:right="-284" w:hanging="0"/>
        <w:rPr>
          <w:b/>
          <w:b/>
        </w:rPr>
      </w:pPr>
      <w:r>
        <w:rPr>
          <w:b/>
        </w:rPr>
      </w:r>
    </w:p>
    <w:sectPr>
      <w:type w:val="nextPage"/>
      <w:pgSz w:w="12240" w:h="15840"/>
      <w:pgMar w:left="900" w:right="90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18:38:00Z</dcterms:created>
  <dc:creator>x</dc:creator>
  <dc:description/>
  <dc:language>en-US</dc:language>
  <cp:lastModifiedBy>x</cp:lastModifiedBy>
  <dcterms:modified xsi:type="dcterms:W3CDTF">2010-03-09T06:48:00Z</dcterms:modified>
  <cp:revision>6</cp:revision>
  <dc:subject/>
  <dc:title>Societatea din Romania in perioada comunista</dc:title>
</cp:coreProperties>
</file>