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bCs/>
        </w:rPr>
      </w:pPr>
      <w:r>
        <w:rPr>
          <w:rFonts w:cs="Arial" w:ascii="Arial" w:hAnsi="Arial"/>
          <w:b/>
          <w:bCs/>
        </w:rPr>
      </w:r>
    </w:p>
    <w:p>
      <w:pPr>
        <w:pStyle w:val="Normal"/>
        <w:tabs>
          <w:tab w:val="clear" w:pos="720"/>
          <w:tab w:val="left" w:pos="1982" w:leader="none"/>
        </w:tabs>
        <w:autoSpaceDE w:val="false"/>
        <w:jc w:val="center"/>
        <w:rPr>
          <w:rFonts w:ascii="Arial" w:hAnsi="Arial" w:cs="Arial"/>
          <w:b/>
          <w:b/>
          <w:bCs/>
          <w:sz w:val="32"/>
          <w:szCs w:val="32"/>
          <w:lang w:val="it-IT"/>
        </w:rPr>
      </w:pPr>
      <w:r>
        <w:rPr>
          <w:rFonts w:cs="Arial" w:ascii="Arial" w:hAnsi="Arial"/>
          <w:b/>
          <w:bCs/>
          <w:sz w:val="32"/>
          <w:szCs w:val="32"/>
          <w:lang w:val="it-IT"/>
        </w:rPr>
        <w:t>Romania in relatiile internationale</w:t>
      </w:r>
    </w:p>
    <w:p>
      <w:pPr>
        <w:pStyle w:val="Normal"/>
        <w:autoSpaceDE w:val="false"/>
        <w:jc w:val="both"/>
        <w:rPr>
          <w:rFonts w:ascii="Arial" w:hAnsi="Arial" w:cs="Arial"/>
          <w:b/>
          <w:b/>
          <w:bCs/>
          <w:sz w:val="32"/>
          <w:szCs w:val="32"/>
          <w:lang w:val="it-IT"/>
        </w:rPr>
      </w:pPr>
      <w:r>
        <w:rPr>
          <w:rFonts w:cs="Arial" w:ascii="Arial" w:hAnsi="Arial"/>
          <w:b/>
          <w:bCs/>
          <w:sz w:val="32"/>
          <w:szCs w:val="32"/>
          <w:lang w:val="it-IT"/>
        </w:rPr>
      </w:r>
    </w:p>
    <w:p>
      <w:pPr>
        <w:pStyle w:val="NormalWeb"/>
        <w:rPr/>
      </w:pPr>
      <w:r>
        <w:rPr>
          <w:lang w:val="it-IT"/>
        </w:rPr>
        <w:t xml:space="preserve">  </w:t>
      </w:r>
      <w:r>
        <w:rPr>
          <w:b/>
          <w:lang w:val="it-IT"/>
        </w:rPr>
        <w:t xml:space="preserve"> </w:t>
      </w:r>
      <w:r>
        <w:rPr>
          <w:b/>
          <w:lang w:val="it-IT"/>
        </w:rPr>
        <w:t>Relaţiile externe ale României până la Primul Război Mondial</w:t>
      </w:r>
    </w:p>
    <w:p>
      <w:pPr>
        <w:pStyle w:val="Normal"/>
        <w:autoSpaceDE w:val="false"/>
        <w:jc w:val="both"/>
        <w:rPr/>
      </w:pPr>
      <w:r>
        <w:rPr>
          <w:b/>
          <w:bCs/>
          <w:lang w:val="it-IT"/>
        </w:rPr>
        <w:t>Acţiunile diplomatice ale României înainte de recunoaşterea independenţei de stat.</w:t>
      </w:r>
    </w:p>
    <w:p>
      <w:pPr>
        <w:pStyle w:val="Normal"/>
        <w:autoSpaceDE w:val="false"/>
        <w:jc w:val="both"/>
        <w:rPr/>
      </w:pPr>
      <w:r>
        <w:rPr>
          <w:lang w:val="it-IT"/>
        </w:rPr>
        <w:t xml:space="preserve">Ministerul Afacerilor Străine al Principatelor Unite a început să funcţioneze în anul 1863. </w:t>
      </w:r>
      <w:r>
        <w:rPr/>
        <w:t>Astfel, deşi nu erau încă independente, Principatele Unite au realizat legături speciale cu alte ţări: în 1863, a fost încheiată cu Serbia o convenţie de extrădare, iar în 1865, cu Austro-Ungaria, o convenţie privind sistemul poştal şi cel de telegraf.</w:t>
      </w:r>
    </w:p>
    <w:p>
      <w:pPr>
        <w:pStyle w:val="Normal"/>
        <w:autoSpaceDE w:val="false"/>
        <w:jc w:val="both"/>
        <w:rPr/>
      </w:pPr>
      <w:r>
        <w:rPr/>
        <w:t>După anul 1866, legăturile externe ale ţării noastre s-au intensificat, astfel că numărul convenţiilor comerciale încheiate cu alte state a crescut.</w:t>
      </w:r>
    </w:p>
    <w:p>
      <w:pPr>
        <w:pStyle w:val="Normal"/>
        <w:autoSpaceDE w:val="false"/>
        <w:jc w:val="both"/>
        <w:rPr/>
      </w:pPr>
      <w:r>
        <w:rPr/>
        <w:t>În 1875, a fost încheiată o convenţie comercială şi de navigaţie pe 10 ani cu Austro-Ungaria, iar în 1876 a fost parafată o astfel de convenţie şi cu Rusia.</w:t>
      </w:r>
    </w:p>
    <w:p>
      <w:pPr>
        <w:pStyle w:val="Normal"/>
        <w:tabs>
          <w:tab w:val="clear" w:pos="720"/>
          <w:tab w:val="left" w:pos="6798" w:leader="none"/>
        </w:tabs>
        <w:autoSpaceDE w:val="false"/>
        <w:jc w:val="both"/>
        <w:rPr>
          <w:b/>
          <w:b/>
          <w:bCs/>
          <w:lang w:val="it-IT"/>
        </w:rPr>
      </w:pPr>
      <w:r>
        <w:rPr>
          <w:b/>
          <w:bCs/>
          <w:lang w:val="it-IT"/>
        </w:rPr>
        <w:t>Relaţiile externe ale României după obţinerea independenţei de stat.</w:t>
        <w:tab/>
      </w:r>
    </w:p>
    <w:p>
      <w:pPr>
        <w:pStyle w:val="Normal"/>
        <w:autoSpaceDE w:val="false"/>
        <w:jc w:val="both"/>
        <w:rPr>
          <w:lang w:val="it-IT"/>
        </w:rPr>
      </w:pPr>
      <w:r>
        <w:rPr>
          <w:lang w:val="it-IT"/>
        </w:rPr>
        <w:t>Prin tratatele de pace de la San Stefano şi Berlin, din anul 1878, a fost recunoscută independenţa de stat a României.</w:t>
      </w:r>
    </w:p>
    <w:p>
      <w:pPr>
        <w:pStyle w:val="Normal"/>
        <w:autoSpaceDE w:val="false"/>
        <w:jc w:val="both"/>
        <w:rPr/>
      </w:pPr>
      <w:r>
        <w:rPr>
          <w:lang w:val="it-IT"/>
        </w:rPr>
        <w:t>Imediat după semnarea tratatului de pace de la Berlin, Austro-Ungaria, Rusia şi Turcia au recunoscut independenţa României, iar Italia, în 1879. Germania şi alte ţări a condiţionat recunoaşterea independenţei României de modificarea articolului 7 din Constituţie cu privire la acordarea cetăţeniei române celor de altă religie decât cea creştină şi de răscumpărarea de către statul nostru a acţiunilor concernului falimentar Strousberg. În aceste condiţii, independenţa României a fost recunoscută şi de Germania, Franţa şi Anglia, în anul 1880.</w:t>
      </w:r>
    </w:p>
    <w:p>
      <w:pPr>
        <w:pStyle w:val="Normal"/>
        <w:autoSpaceDE w:val="false"/>
        <w:jc w:val="both"/>
        <w:rPr>
          <w:lang w:val="it-IT"/>
        </w:rPr>
      </w:pPr>
      <w:r>
        <w:rPr>
          <w:lang w:val="it-IT"/>
        </w:rPr>
        <w:t>După recunoaşterea independenţei, România a putut să stabilească relaţii diplomatice cu alte state bazate pe suveranitate şi egalitate.</w:t>
      </w:r>
    </w:p>
    <w:p>
      <w:pPr>
        <w:pStyle w:val="Normal"/>
        <w:autoSpaceDE w:val="false"/>
        <w:jc w:val="both"/>
        <w:rPr>
          <w:lang w:val="it-IT"/>
        </w:rPr>
      </w:pPr>
      <w:r>
        <w:rPr>
          <w:lang w:val="it-IT"/>
        </w:rPr>
        <w:t>Ţara noastră a deschis primele reprezentanţe diplomatice, care se numeau legaţii, în alte capitale sau a ridicat la nivel de legaţie fostele agenţii diplomatice care funcţionau în ţările respective.</w:t>
      </w:r>
    </w:p>
    <w:p>
      <w:pPr>
        <w:pStyle w:val="Normal"/>
        <w:autoSpaceDE w:val="false"/>
        <w:jc w:val="both"/>
        <w:rPr>
          <w:lang w:val="it-IT"/>
        </w:rPr>
      </w:pPr>
      <w:r>
        <w:rPr>
          <w:lang w:val="it-IT"/>
        </w:rPr>
        <w:t xml:space="preserve">Astfel, au început să funcţioneze legaţii la Constantinopol (1878), Viena(1878), Belgrad (1879), Paris (1880) </w:t>
      </w:r>
    </w:p>
    <w:p>
      <w:pPr>
        <w:pStyle w:val="Normal"/>
        <w:autoSpaceDE w:val="false"/>
        <w:jc w:val="both"/>
        <w:rPr/>
      </w:pPr>
      <w:r>
        <w:rPr>
          <w:lang w:val="it-IT"/>
        </w:rPr>
        <w:t xml:space="preserve">Prin urmare România a putut să promoveze mult mai eficient acţiuni de politică externă în conformitate cu interesele sale politice şi economice. De exemplu, pentru a-şi proteja economia de concurenţa mărfurilor din Austro-Ungaria, România a dorit să negocieze, în 1886, o nouă convenţie comercială cu acest stat, ceea ce a determinat un adevărat </w:t>
      </w:r>
      <w:r>
        <w:rPr>
          <w:i/>
          <w:iCs/>
          <w:lang w:val="it-IT"/>
        </w:rPr>
        <w:t xml:space="preserve">război vamal </w:t>
      </w:r>
      <w:r>
        <w:rPr>
          <w:lang w:val="it-IT"/>
        </w:rPr>
        <w:t>între cele două ţări.</w:t>
      </w:r>
    </w:p>
    <w:p>
      <w:pPr>
        <w:pStyle w:val="Normal"/>
        <w:autoSpaceDE w:val="false"/>
        <w:jc w:val="both"/>
        <w:rPr/>
      </w:pPr>
      <w:r>
        <w:rPr>
          <w:lang w:val="it-IT"/>
        </w:rPr>
        <w:t>În politica externă de la sfârşitul secolului al XIX-lea şi de la începutulsecolului al XX-lea, România trebuia să ţină cont de raporturile dintre marile puteri. Teama de Rusia, care răpise României sudul Basarabiei, în 1878, a determinat apropierea ţării noastre de Germania şi de Austro-Ungaria. La rândul lor, aceste mari puteri considerau România un avanpost în politica lor de consolidare a poziţiilor în sud-estul Europei.  În 1883, România devenea, astfel, membră a Triplei Alianţe.</w:t>
      </w:r>
    </w:p>
    <w:p>
      <w:pPr>
        <w:pStyle w:val="Normal"/>
        <w:autoSpaceDE w:val="false"/>
        <w:jc w:val="both"/>
        <w:rPr/>
      </w:pPr>
      <w:r>
        <w:rPr>
          <w:lang w:val="it-IT"/>
        </w:rPr>
        <w:t>Situaţia internaţională s-a schimbat la începutul secolului al XX-lea, iar România a acţionat ca un factor de stabilitate în această parte a Europei, pentru menţinerea statu-quo-ului în Peninsula Balcanică.</w:t>
      </w:r>
    </w:p>
    <w:p>
      <w:pPr>
        <w:pStyle w:val="Normal"/>
        <w:autoSpaceDE w:val="false"/>
        <w:jc w:val="both"/>
        <w:rPr/>
      </w:pPr>
      <w:r>
        <w:rPr>
          <w:lang w:val="it-IT"/>
        </w:rPr>
        <w:t>România s-a implicat în al doilea război balcanic (1913), împotriva Bulgariei, numai în momentul în care situaţia de la sud de Dunăre a devenit periculoasă pentru securitatea ţării. Prin tratatul de pace de la Bucureşti (1913), România a obţinut partea de sud a Dobrogei (Cadrilaterul).</w:t>
      </w:r>
    </w:p>
    <w:p>
      <w:pPr>
        <w:pStyle w:val="Normal"/>
        <w:autoSpaceDE w:val="false"/>
        <w:jc w:val="both"/>
        <w:rPr/>
      </w:pPr>
      <w:r>
        <w:rPr>
          <w:lang w:val="it-IT"/>
        </w:rPr>
        <w:t xml:space="preserve">După înfiinţarea celui de-al doilea bloc politico-militar european, </w:t>
      </w:r>
      <w:r>
        <w:rPr>
          <w:i/>
          <w:iCs/>
          <w:lang w:val="it-IT"/>
        </w:rPr>
        <w:t>Antanta</w:t>
      </w:r>
      <w:r>
        <w:rPr>
          <w:lang w:val="it-IT"/>
        </w:rPr>
        <w:t>, şi în condiţiile apropierii războiului, România şi-a intensificat acţiunile diplomatice pentru realizarea obiectivului naţional, Marea Unire. Austro-Ungaria şi Germania nu au mai putut menţine România în sfera lor de influenţă.</w:t>
      </w:r>
    </w:p>
    <w:p>
      <w:pPr>
        <w:pStyle w:val="Normal"/>
        <w:autoSpaceDE w:val="false"/>
        <w:jc w:val="both"/>
        <w:rPr/>
      </w:pPr>
      <w:r>
        <w:rPr>
          <w:lang w:val="it-IT"/>
        </w:rPr>
        <w:t>Prim-ministrul Ion I. C. Brătianu a negociat, în secret, cu Antanta, participarea la Primul Război Mondial alături de aceasta, obţinând recunoaşterea drepturilor Românei asupra Transilvaniei, Banatului şi Bucovinei. Intrată în război după doi ani de neutralitate, în 1916, România şi-a îndeplinit obiectivul naţional, realizarea statului unitar român.</w:t>
      </w:r>
    </w:p>
    <w:p>
      <w:pPr>
        <w:pStyle w:val="Normal"/>
        <w:autoSpaceDE w:val="false"/>
        <w:jc w:val="both"/>
        <w:rPr>
          <w:b/>
          <w:b/>
          <w:bCs/>
          <w:lang w:val="it-IT"/>
        </w:rPr>
      </w:pPr>
      <w:r>
        <w:rPr>
          <w:b/>
          <w:bCs/>
          <w:lang w:val="it-IT"/>
        </w:rPr>
        <w:t>România în relaţiile internaţionale în secolul al XX-lea</w:t>
      </w:r>
    </w:p>
    <w:p>
      <w:pPr>
        <w:pStyle w:val="Normal"/>
        <w:autoSpaceDE w:val="false"/>
        <w:jc w:val="both"/>
        <w:rPr>
          <w:b/>
          <w:b/>
          <w:bCs/>
          <w:lang w:val="it-IT"/>
        </w:rPr>
      </w:pPr>
      <w:r>
        <w:rPr>
          <w:b/>
          <w:bCs/>
          <w:lang w:val="it-IT"/>
        </w:rPr>
        <w:t>Principiile politicii externe a României după Marea Unire.</w:t>
      </w:r>
      <w:r>
        <w:rPr>
          <w:lang w:val="it-IT"/>
        </w:rPr>
        <w:t xml:space="preserve"> -     Politica externa a Romaniei in perioada interbelica a urmarit obiective nationale care erau in acord cu principiile noii ordini mondiale impusa dupa 1918 de catre puterile invingatoare in razboi (Antanta)  In consecinta Romania a sustinut in relatiile internationale aceleasi principii pe care le sprijineau marile puteri europene, Franta si Marea Britanie, dar si statele mai mici din Europa, care s-au aflat in razboi in tabara Antantei ( Serbia, Grecia)</w:t>
      </w:r>
    </w:p>
    <w:p>
      <w:pPr>
        <w:pStyle w:val="NormalWeb"/>
        <w:jc w:val="both"/>
        <w:rPr>
          <w:lang w:val="it-IT"/>
        </w:rPr>
      </w:pPr>
      <w:r>
        <w:rPr>
          <w:lang w:val="it-IT"/>
        </w:rPr>
        <w:t>Aceste principii erau:</w:t>
      </w:r>
    </w:p>
    <w:p>
      <w:pPr>
        <w:pStyle w:val="NormalWeb"/>
        <w:jc w:val="both"/>
        <w:rPr>
          <w:lang w:val="it-IT"/>
        </w:rPr>
      </w:pPr>
      <w:r>
        <w:rPr>
          <w:lang w:val="it-IT"/>
        </w:rPr>
        <w:t>1.   Respectarea ordinii internationale existente (de fapt, ordinea stabilita de Conferinta de Pace de la Paris)</w:t>
      </w:r>
    </w:p>
    <w:p>
      <w:pPr>
        <w:pStyle w:val="NormalWeb"/>
        <w:jc w:val="both"/>
        <w:rPr>
          <w:lang w:val="it-IT"/>
        </w:rPr>
      </w:pPr>
      <w:r>
        <w:rPr>
          <w:lang w:val="it-IT"/>
        </w:rPr>
        <w:t>2.   Mentinerea pacii si preintampinarea declansarii unui nou razboi in Europa</w:t>
      </w:r>
    </w:p>
    <w:p>
      <w:pPr>
        <w:pStyle w:val="NormalWeb"/>
        <w:jc w:val="both"/>
        <w:rPr>
          <w:lang w:val="it-IT"/>
        </w:rPr>
      </w:pPr>
      <w:r>
        <w:rPr>
          <w:lang w:val="it-IT"/>
        </w:rPr>
        <w:t xml:space="preserve"> </w:t>
      </w:r>
      <w:r>
        <w:rPr>
          <w:lang w:val="it-IT"/>
        </w:rPr>
        <w:t>Obiectivele de politica externa pe care le sustinea Romania  erau combatute de catre grupul statelor revizioniste: tari invinse in razboi (Germania, Ungaria, Bulgaria), tari invingatoare nemultumite de prevederile pacii (Italia, Japonia) si tari care nu au participat la conferinta de pace din motive ideologice (Uniunea Sovietica)</w:t>
      </w:r>
    </w:p>
    <w:p>
      <w:pPr>
        <w:pStyle w:val="NormalWeb"/>
        <w:jc w:val="both"/>
        <w:rPr/>
      </w:pPr>
      <w:r>
        <w:rPr>
          <w:lang w:val="it-IT"/>
        </w:rPr>
        <w:t xml:space="preserve"> </w:t>
      </w:r>
      <w:r>
        <w:rPr>
          <w:lang w:val="it-IT"/>
        </w:rPr>
        <w:t>În urma semnării tratatelor de la Conferinţa de pace de la Paris, 1919-1920 (cu Germania, Austria, Bulgaria, Ungaria şi Turcia), graniţele României au fost recunoscute pe plan internaţional.</w:t>
      </w:r>
    </w:p>
    <w:p>
      <w:pPr>
        <w:pStyle w:val="Normal"/>
        <w:autoSpaceDE w:val="false"/>
        <w:jc w:val="both"/>
        <w:rPr/>
      </w:pPr>
      <w:r>
        <w:rPr>
          <w:lang w:val="it-IT"/>
        </w:rPr>
        <w:t xml:space="preserve"> </w:t>
      </w:r>
      <w:r>
        <w:rPr>
          <w:lang w:val="it-IT"/>
        </w:rPr>
        <w:t>Membră a Societăţii Naţiunilor, România a acţionat pentru menţinerea păcii, stabilităţii pe continent şi în lume şi pentru păstrarea statu-quo-ului teritorial.</w:t>
      </w:r>
    </w:p>
    <w:p>
      <w:pPr>
        <w:pStyle w:val="Normal"/>
        <w:autoSpaceDE w:val="false"/>
        <w:jc w:val="both"/>
        <w:rPr/>
      </w:pPr>
      <w:r>
        <w:rPr>
          <w:lang w:val="it-IT"/>
        </w:rPr>
        <w:t xml:space="preserve"> </w:t>
      </w:r>
      <w:r>
        <w:rPr>
          <w:lang w:val="it-IT"/>
        </w:rPr>
        <w:t>În perioada interbelică, au fost semnate tratate de alianţă cu diferite state (precum cel cu Franţa, din anul 1926, prin care se garanta sprijinul acesteia în cazul unui conflict împotriva României).</w:t>
      </w:r>
    </w:p>
    <w:p>
      <w:pPr>
        <w:pStyle w:val="Normal"/>
        <w:autoSpaceDE w:val="false"/>
        <w:jc w:val="both"/>
        <w:rPr/>
      </w:pPr>
      <w:r>
        <w:rPr>
          <w:lang w:val="it-IT"/>
        </w:rPr>
        <w:t xml:space="preserve"> </w:t>
      </w:r>
      <w:r>
        <w:rPr>
          <w:lang w:val="it-IT"/>
        </w:rPr>
        <w:t xml:space="preserve">De asemenea, au fost încheiate tratate şi alianţe regionale cu Polonia, Cehoslovacia şi Regatul Sârbo-Croato-Sloven (din 1929, denumit Iugoslavia). Cu ultimele două, România a constituit, în anul 1921, alianţa </w:t>
      </w:r>
      <w:r>
        <w:rPr>
          <w:i/>
          <w:iCs/>
          <w:lang w:val="it-IT"/>
        </w:rPr>
        <w:t>Mica Înţelegere</w:t>
      </w:r>
      <w:r>
        <w:rPr>
          <w:lang w:val="it-IT"/>
        </w:rPr>
        <w:t>.</w:t>
      </w:r>
    </w:p>
    <w:p>
      <w:pPr>
        <w:pStyle w:val="Normal"/>
        <w:autoSpaceDE w:val="false"/>
        <w:jc w:val="both"/>
        <w:rPr/>
      </w:pPr>
      <w:r>
        <w:rPr>
          <w:lang w:val="it-IT"/>
        </w:rPr>
        <w:t xml:space="preserve"> </w:t>
      </w:r>
      <w:r>
        <w:rPr>
          <w:lang w:val="it-IT"/>
        </w:rPr>
        <w:t xml:space="preserve">Pentru instituirea unui climat de încredere şi colaborare internaţională, statul român a semnat </w:t>
      </w:r>
      <w:r>
        <w:rPr>
          <w:i/>
          <w:iCs/>
          <w:lang w:val="it-IT"/>
        </w:rPr>
        <w:t>Pactul Briand-Kellogg</w:t>
      </w:r>
      <w:r>
        <w:rPr>
          <w:lang w:val="it-IT"/>
        </w:rPr>
        <w:t xml:space="preserve">, propus în 1928 de Franţa şi S.U.A., de interzicere a războiului pentru rezolvarea conflictelor internaţionale; în anul 1929, a semnat </w:t>
      </w:r>
      <w:r>
        <w:rPr>
          <w:i/>
          <w:iCs/>
          <w:lang w:val="it-IT"/>
        </w:rPr>
        <w:t>Protocolul de la Moscova</w:t>
      </w:r>
      <w:r>
        <w:rPr>
          <w:lang w:val="it-IT"/>
        </w:rPr>
        <w:t>, prin care România, U.R.S.S., Polonia şi Letonia se angajau să pună imediat în vigoare, în relaţiile dintre ele, prevederile Pactului Briand-Kellogg; a participat, cu diferite propuneri, la pregătirea Conferinţei asupra dezarmării (1926 – 1932) şi la lucrările acesteia, la Geneva, în anii 1932 – 1935.</w:t>
      </w:r>
    </w:p>
    <w:p>
      <w:pPr>
        <w:pStyle w:val="Normal"/>
        <w:autoSpaceDE w:val="false"/>
        <w:jc w:val="both"/>
        <w:rPr/>
      </w:pPr>
      <w:r>
        <w:rPr>
          <w:lang w:val="it-IT"/>
        </w:rPr>
        <w:t>Chiar în condiţiile agravării relaţiilor internaţionale, în anii ’30 ai secolului al XX-lea, România a continuat să desfăşoare acţiuni de colaborare cu toate statele. În anul 1933, Nicolae Titulescu a elaborat textul documentelor cu privire la definiţia agresiunii în relaţiile internaţionale.</w:t>
      </w:r>
    </w:p>
    <w:p>
      <w:pPr>
        <w:pStyle w:val="Normal"/>
        <w:autoSpaceDE w:val="false"/>
        <w:jc w:val="both"/>
        <w:rPr/>
      </w:pPr>
      <w:r>
        <w:rPr>
          <w:lang w:val="it-IT"/>
        </w:rPr>
        <w:t>Legăturile diplomatice cu statul sovietic, intrerupte ca urmare a unirii Basarabiei cu Romania in 1918, au fost reluate, în anul 1934, deschizându-se legaţii la Bucureşti şi Moscova, iar România a susţinut admiterea U.R.S.S. în Societatea Naţiunilor.</w:t>
      </w:r>
    </w:p>
    <w:p>
      <w:pPr>
        <w:pStyle w:val="Normal"/>
        <w:autoSpaceDE w:val="false"/>
        <w:jc w:val="both"/>
        <w:rPr>
          <w:lang w:val="it-IT"/>
        </w:rPr>
      </w:pPr>
      <w:r>
        <w:rPr>
          <w:lang w:val="it-IT"/>
        </w:rPr>
        <w:t xml:space="preserve">Totodată, la iniţiativa statului român, s-a putut realiza alianţa cu Iugoslavia, Grecia şi Turcia, </w:t>
      </w:r>
      <w:r>
        <w:rPr>
          <w:i/>
          <w:iCs/>
          <w:lang w:val="it-IT"/>
        </w:rPr>
        <w:t xml:space="preserve">Înţelegerea Balcanică </w:t>
      </w:r>
      <w:r>
        <w:rPr>
          <w:lang w:val="it-IT"/>
        </w:rPr>
        <w:t>(1934).</w:t>
      </w:r>
    </w:p>
    <w:p>
      <w:pPr>
        <w:pStyle w:val="NormalWeb"/>
        <w:rPr/>
      </w:pPr>
      <w:r>
        <w:rPr>
          <w:b/>
          <w:lang w:val="it-IT"/>
        </w:rPr>
        <w:t>Politica externa a Romaniei in perioada celui de-al Doilea Razboi Mondial (1939 – 1945)</w:t>
      </w:r>
    </w:p>
    <w:p>
      <w:pPr>
        <w:pStyle w:val="NormalWeb"/>
        <w:jc w:val="both"/>
        <w:rPr/>
      </w:pPr>
      <w:r>
        <w:rPr>
          <w:b/>
          <w:lang w:val="it-IT"/>
        </w:rPr>
        <w:t xml:space="preserve"> </w:t>
      </w:r>
      <w:r>
        <w:rPr>
          <w:lang w:val="it-IT"/>
        </w:rPr>
        <w:t>In momentul declansarii celui De-al Doilea Razboi Mondial (sept. 1939) Romania si-a declarat neutralitatea fata de conflict. In realitate Romania era considerata de catre tarile din Axa si aliatii lor drept un stat inamic (deoarece sustinuse ordinea internationala impusa de puterile invingatoare dupa 1918).</w:t>
      </w:r>
    </w:p>
    <w:p>
      <w:pPr>
        <w:pStyle w:val="NormalWeb"/>
        <w:jc w:val="both"/>
        <w:rPr>
          <w:lang w:val="it-IT"/>
        </w:rPr>
      </w:pPr>
      <w:r>
        <w:rPr>
          <w:lang w:val="it-IT"/>
        </w:rPr>
        <w:t xml:space="preserve"> </w:t>
      </w:r>
      <w:r>
        <w:rPr>
          <w:lang w:val="it-IT"/>
        </w:rPr>
        <w:t>In perioada neutralitatii Romania a avut de suferit din cauza presiunilor statelor vecine revizioniste. Un factor extern defavorabil Romaniei a fost esecul aliantei franco-britanice in prima parte a razboiul (1939 – 1940 )</w:t>
      </w:r>
    </w:p>
    <w:p>
      <w:pPr>
        <w:pStyle w:val="NormalWeb"/>
        <w:jc w:val="both"/>
        <w:rPr>
          <w:lang w:val="it-IT"/>
        </w:rPr>
      </w:pPr>
      <w:r>
        <w:rPr>
          <w:lang w:val="it-IT"/>
        </w:rPr>
        <w:t>Urmarind evolutia razboiului in Europa care era net favorabila Germaniei, regele Carol al II-lea a incercat o reorientare a politicii externe a Romaniei de la alianta traditionala cu Franta si Marea Britanie, catre o alianta noua cu Germania .</w:t>
      </w:r>
    </w:p>
    <w:p>
      <w:pPr>
        <w:pStyle w:val="NormalWeb"/>
        <w:jc w:val="both"/>
        <w:rPr/>
      </w:pPr>
      <w:r>
        <w:rPr>
          <w:lang w:val="it-IT"/>
        </w:rPr>
        <w:t xml:space="preserve"> </w:t>
      </w:r>
      <w:r>
        <w:rPr>
          <w:lang w:val="it-IT"/>
        </w:rPr>
        <w:t>Aceasta idee de a obtine garantii de securitate pentru Romania si de la Germani Nazista a fost promovata de regele Carol al II-lea inca din martie 1939, atunci cand a fost incheiat un tratat economic romano-german (acest tratat nu oferea protectia lui Hitler pentru Romania ci doar stabilea reguli reciproc avantajoase pentru comertul dintre cele doua state) In primavara anului 1940, la cererea expresa a lui Carol al II-lea, Hitler a raspuns ca va oferi garantii de securitate Romaniei numai dupa indeplinirea de catre autoritatile romane a trei conditii:</w:t>
      </w:r>
    </w:p>
    <w:p>
      <w:pPr>
        <w:pStyle w:val="NormalWeb"/>
        <w:rPr>
          <w:lang w:val="it-IT"/>
        </w:rPr>
      </w:pPr>
      <w:r>
        <w:rPr>
          <w:lang w:val="it-IT"/>
        </w:rPr>
        <w:t>1.   Renuntarea la alianta cu Franta si Marea Britanie</w:t>
      </w:r>
    </w:p>
    <w:p>
      <w:pPr>
        <w:pStyle w:val="NormalWeb"/>
        <w:rPr>
          <w:lang w:val="it-IT"/>
        </w:rPr>
      </w:pPr>
      <w:r>
        <w:rPr>
          <w:lang w:val="it-IT"/>
        </w:rPr>
        <w:t>2.   Rezolvarea cererilor teritoriale ale statelor vecine revizioniste (Uniunea Sovietica, Ungaria si Bulgaria; toate aceste state erau aliate ale Germaniei Naziste)</w:t>
      </w:r>
    </w:p>
    <w:p>
      <w:pPr>
        <w:pStyle w:val="NormalWeb"/>
        <w:rPr>
          <w:lang w:val="it-IT"/>
        </w:rPr>
      </w:pPr>
      <w:r>
        <w:rPr>
          <w:lang w:val="it-IT"/>
        </w:rPr>
        <w:t>3.   Aducerea la putere a Miscarii Legionare</w:t>
      </w:r>
    </w:p>
    <w:p>
      <w:pPr>
        <w:pStyle w:val="NormalWeb"/>
        <w:rPr>
          <w:lang w:val="it-IT"/>
        </w:rPr>
      </w:pPr>
      <w:r>
        <w:rPr>
          <w:lang w:val="it-IT"/>
        </w:rPr>
        <w:t>Aceste trei conditii au fost indeplinite in perioada iunie-septembrie 1940:</w:t>
      </w:r>
    </w:p>
    <w:p>
      <w:pPr>
        <w:pStyle w:val="NormalWeb"/>
        <w:rPr>
          <w:lang w:val="it-IT"/>
        </w:rPr>
      </w:pPr>
      <w:r>
        <w:rPr>
          <w:lang w:val="it-IT"/>
        </w:rPr>
        <w:t>1.   In iulie 1940, Romania a anuntat ca renunta la alianta cu Franta si Marea Britanie, si ca doreste sa se integreze in Axa.Roma –Berlin-Tokio</w:t>
      </w:r>
    </w:p>
    <w:p>
      <w:pPr>
        <w:pStyle w:val="NormalWeb"/>
        <w:jc w:val="both"/>
        <w:rPr>
          <w:lang w:val="it-IT"/>
        </w:rPr>
      </w:pPr>
      <w:r>
        <w:rPr>
          <w:lang w:val="it-IT"/>
        </w:rPr>
        <w:t>2.   In 26 si 28 iunie 1940, Uniunea Sovietica a trimis doua note ultimative Romaniei, prin care solicita cedarea imediata a Basarabiei si a nordului Bucovinei. Consiliul de Coroana convocat de Carol al II-lea a hotarat acceptarea cererilor sovieticilor. In august 1940, Ungaria a solicitat Romaniei deschiderea unor negocieri pentru cedarea Transilvaniei. Negocierile s-au incheiat fara rezultat deoarece cele doua delegatii sustineau solutii diferite: delegatia Romaniei a acceptat cedarea unui teritoriu al Transilvaniei catre Ungaria si a propus ca acesta sa fie la granita de Vest ce urma sa fie mutata mai in interiorul Romaniei, iar aici sa fie mutati toti maghiarii din Romania. Delegatia Ungariei nu a acceptat aceasta solutie pentru ca ea incalca principiile nationale maghiare: maghiarii din Transilvania erau parte a natiunii si ei nu trebuiau mutati din teritoriul lor in care traiau de aproape 1000 de ani, ci teritoriul trebuia unit cu Ungaria. In aceste conditii, Hitler si Mussolini au intervenit impunand o solutie care respecta principiile sustinute de Ungaria. Astfel, prin Dictatul de la Viena din 30 august 1940, Romania a fost obligata sa cedeze partea de nord-vest a Transilvaniei catre Ungaria. In septembrie 1940 au avut loc negocieri intre reprezentanti ai guvernului roman si cei ai guvernului bulgar. Cele doua parti au ajuns la un acord prin  care Romania a cedat Bulgariei zona de sud a Dobrogei (Cadrilaterul)</w:t>
      </w:r>
    </w:p>
    <w:p>
      <w:pPr>
        <w:pStyle w:val="NormalWeb"/>
        <w:jc w:val="both"/>
        <w:rPr>
          <w:lang w:val="it-IT"/>
        </w:rPr>
      </w:pPr>
      <w:r>
        <w:rPr>
          <w:lang w:val="it-IT"/>
        </w:rPr>
        <w:t>3.   La inceputul lunii septembrie 1940, Miscarea Legionara a provocat un sir de tulburari politice in tara cerand in mod expres abdicarea regelui Carol al II-lea si transformarea tarii intr-un stat fascist. La 5 septembrie 1940 regele Carol al II-lea a abdicat, iar fiul sau Mihai a fost incoronat ca rege. Puterea in stat a preluat-o insa generalul Ion Antonescu, care guverna tara dintr-o functie nou creata, aceea de Conducator al Statului. Guvernul era format din sustinatori ai lui Antonescu, ofiteri de rang superior si legionari. La 6 septembrie 1940, Romania a fost declarata “Stat national legionar”.</w:t>
      </w:r>
    </w:p>
    <w:p>
      <w:pPr>
        <w:pStyle w:val="NormalWeb"/>
        <w:rPr/>
      </w:pPr>
      <w:r>
        <w:rPr>
          <w:lang w:val="it-IT"/>
        </w:rPr>
        <w:t>Dupa indeplinirea acestor conditii Hitler a fost de acord sa negocieze primirea Romaniei in alianta Axei. Acest lucru a fost realizat prin semnarea actului de aderare al Romaniei la Pactul Tripartit (Axa – Roma, Berlin, Tokyo) in noiembrie 1940. In baza statutului sau de aliata a Axei, Romania a iesit din starea de neutralitate in iunie 1941, atunci cand Germania a declansat razboiul impotriva Uniunii Sovietica pentru a elibera Basarabia si nordul Bucovinei.</w:t>
      </w:r>
    </w:p>
    <w:p>
      <w:pPr>
        <w:pStyle w:val="NormalWeb"/>
        <w:jc w:val="both"/>
        <w:rPr>
          <w:lang w:val="it-IT"/>
        </w:rPr>
      </w:pPr>
      <w:r>
        <w:rPr>
          <w:lang w:val="it-IT"/>
        </w:rPr>
        <w:t xml:space="preserve"> </w:t>
      </w:r>
      <w:r>
        <w:rPr>
          <w:lang w:val="it-IT"/>
        </w:rPr>
        <w:t>Statutul international al Romaniei s-a modificat din nou in august 1944. Acum regele Mihai si reprezentantii partidelor democratice au pus la cale inlaturarea de la putere a maresalului Antonescu si a regimului sau de dictatura militara. In aceasta actiune rolul cel mai important l-a avut regele Mihai si conducatorii armatei. La 23 august 1944, Antonescu si toti membrii guvernului sau au fost arestati in incinta Palatului regal, iar armata a trecut in intregime sub conducerea regelui si a generalilor sai. In declaratia din seara zilei de 23 august, regele Mihai a anuntat iesirea Romaniei din alianta Axei si dorinta Romaniei de a-si recupera nord-vestul Transilvaniei (aflat sub ocupatie maghiara si germana). Astfel,  Romania a trecut in tabara Natiunilor Unite si vreme de 10 luni a dus razboi impotriva Germaniei si aliatilor sai.</w:t>
      </w:r>
    </w:p>
    <w:p>
      <w:pPr>
        <w:pStyle w:val="NormalWeb"/>
        <w:jc w:val="both"/>
        <w:rPr>
          <w:lang w:val="it-IT"/>
        </w:rPr>
      </w:pPr>
      <w:r>
        <w:rPr>
          <w:lang w:val="it-IT"/>
        </w:rPr>
        <w:t xml:space="preserve"> </w:t>
      </w:r>
      <w:r>
        <w:rPr>
          <w:lang w:val="it-IT"/>
        </w:rPr>
        <w:t>In mod oficial  Romania a devenit parte a Natiunilor Unite in septembrie 1944, atunci cand a fost semnata la Moscova, Conventia de Armistitiu dintre Romania si U.R.S.S.</w:t>
      </w:r>
    </w:p>
    <w:p>
      <w:pPr>
        <w:pStyle w:val="NormalWeb"/>
        <w:jc w:val="both"/>
        <w:rPr/>
      </w:pPr>
      <w:r>
        <w:rPr>
          <w:lang w:val="it-IT"/>
        </w:rPr>
        <w:t xml:space="preserve"> </w:t>
      </w:r>
      <w:r>
        <w:rPr>
          <w:b/>
          <w:lang w:val="it-IT"/>
        </w:rPr>
        <w:t>Statutul politico-juridic international al Romaniei din Tratatul de Pace de la Paris (1947)</w:t>
      </w:r>
    </w:p>
    <w:p>
      <w:pPr>
        <w:pStyle w:val="NormalWeb"/>
        <w:spacing w:before="280" w:after="280"/>
        <w:jc w:val="both"/>
        <w:rPr/>
      </w:pPr>
      <w:r>
        <w:rPr>
          <w:lang w:val="it-IT"/>
        </w:rPr>
        <w:t>La sfarsitul celui de-al Doilea Razboi Mondial, Romania a facut parte din tabara invingatoare (Natiunile Unite) Conferinta de Pace de la Paris din 1946 – 1947 a fost dominata de vointa puterilor invingatoare: Uniunea Sovietica, SUA, Marea Britanie si Franta  La Conferinta, sovieticii au insistat ca Romania sa primeasca statutul de tara invinsa deoarece ei doreau sa pastreze Basarabia si nordul Bucovinei (teritoriile puteau fi justificate de sovietici ca un fel de despagubire de razboi de la o tara invinsa) Tratatul de Pace de la Paris confirma statutul Romaniei de tara invinsa De asemenea, Basarabia si nordul Bucovinei au ramas sub stapanirea URSS.  Nord-vestul Transilvaniei a fost inapoiat Romaniei deoarece Conferinta de Pace a declarat nul si obtinut prin forta Dictatul de la Viena din 1940.  Sudul Dobrogei a ramas Bulgariei, sovieticii insistand pentru aceasta solutie Tratatul de pace a marcat in mod oficial intrarea Romaniei in sfera de influenta sovietica pentru ca trupele sovietice au capatat statutul de armate de ocupatie.</w:t>
      </w:r>
    </w:p>
    <w:sectPr>
      <w:type w:val="nextPage"/>
      <w:pgSz w:w="12240" w:h="15840"/>
      <w:pgMar w:left="72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4:45:00Z</dcterms:created>
  <dc:creator>x</dc:creator>
  <dc:description/>
  <dc:language>en-US</dc:language>
  <cp:lastModifiedBy>x</cp:lastModifiedBy>
  <dcterms:modified xsi:type="dcterms:W3CDTF">2010-06-14T14:45:00Z</dcterms:modified>
  <cp:revision>2</cp:revision>
  <dc:subject/>
  <dc:title>2</dc:title>
</cp:coreProperties>
</file>