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t>POLITICA DE CRUCIADĂ – SEC- XV</w:t>
      </w:r>
    </w:p>
    <w:p>
      <w:pPr>
        <w:pStyle w:val="Normal"/>
        <w:jc w:val="center"/>
        <w:rPr>
          <w:sz w:val="28"/>
          <w:szCs w:val="28"/>
          <w:lang w:val="ro-RO"/>
        </w:rPr>
      </w:pPr>
      <w:r>
        <w:rPr>
          <w:sz w:val="28"/>
          <w:szCs w:val="28"/>
          <w:lang w:val="ro-RO"/>
        </w:rPr>
      </w:r>
    </w:p>
    <w:p>
      <w:pPr>
        <w:pStyle w:val="Normal"/>
        <w:rPr>
          <w:i/>
          <w:i/>
          <w:sz w:val="28"/>
          <w:szCs w:val="28"/>
          <w:lang w:val="ro-RO"/>
        </w:rPr>
      </w:pPr>
      <w:r>
        <w:rPr>
          <w:i/>
          <w:sz w:val="28"/>
          <w:szCs w:val="28"/>
          <w:lang w:val="ro-RO"/>
        </w:rPr>
        <w:t>INTRODUCERE PENTRU ORICE ESEU CARE SE REFERĂ LA POLITICA DE CRUCIADĂ A VOIEVOZILOR ROMÂNI DIN SEC. AL XV-LEA</w:t>
      </w:r>
    </w:p>
    <w:p>
      <w:pPr>
        <w:pStyle w:val="Normal"/>
        <w:rPr>
          <w:sz w:val="28"/>
          <w:szCs w:val="28"/>
          <w:lang w:val="ro-RO"/>
        </w:rPr>
      </w:pPr>
      <w:r>
        <w:rPr>
          <w:sz w:val="28"/>
          <w:szCs w:val="28"/>
          <w:lang w:val="ro-RO"/>
        </w:rPr>
        <w:tab/>
        <w:t>Înca de la întemeiere ,Ţările Române şi-au manifest deschis spiritul de cruciadă şi voinţa de a fi un bastion avansat al creştinătăţii în faţa Porţii. După expansiunea vertiginoasă în Peninsula Balcanică, turcii au atins în ultimul deceniu al sec. al XIV-lea , linia Dunării şi au intrat în contact direct cu Ţ.R.. Asfel s-a deschis îndelungata epocă a confruntărilor cu Poarta. Dunărea a constituit pentru turci , principalul front european, unde Ţ.R., uneori în alianţă cu Polonia şi Ungaria i-au opus rezistenţă. Forţa militară a lor a fost luată în calcul în mai toate proiectele de cruciad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rPr>
        <w:t>MIRCEA CEL B</w:t>
      </w:r>
      <w:r>
        <w:rPr>
          <w:sz w:val="28"/>
          <w:szCs w:val="28"/>
          <w:lang w:val="ro-RO"/>
        </w:rPr>
        <w:t>ĂTRÂN</w:t>
      </w:r>
    </w:p>
    <w:p>
      <w:pPr>
        <w:pStyle w:val="Normal"/>
        <w:jc w:val="center"/>
        <w:rPr>
          <w:sz w:val="28"/>
          <w:szCs w:val="28"/>
          <w:lang w:val="ro-RO"/>
        </w:rPr>
      </w:pPr>
      <w:r>
        <w:rPr>
          <w:sz w:val="28"/>
          <w:szCs w:val="28"/>
          <w:lang w:val="ro-RO"/>
        </w:rPr>
        <w:t>1386-1418</w:t>
      </w:r>
    </w:p>
    <w:p>
      <w:pPr>
        <w:pStyle w:val="Normal"/>
        <w:jc w:val="center"/>
        <w:rPr>
          <w:sz w:val="28"/>
          <w:szCs w:val="28"/>
          <w:lang w:val="ro-RO"/>
        </w:rPr>
      </w:pPr>
      <w:r>
        <w:rPr>
          <w:sz w:val="28"/>
          <w:szCs w:val="28"/>
          <w:lang w:val="ro-RO"/>
        </w:rPr>
      </w:r>
    </w:p>
    <w:p>
      <w:pPr>
        <w:pStyle w:val="Normal"/>
        <w:ind w:firstLine="720"/>
        <w:rPr/>
      </w:pPr>
      <w:r>
        <w:rPr>
          <w:sz w:val="28"/>
          <w:szCs w:val="28"/>
          <w:lang w:val="ro-RO"/>
        </w:rPr>
        <w:t>A fost cel mai de seamă reprezentant al familiei Basarabilor.Într-o cronică anonimă turcă Mircea era prezentat ca ,,un mare erou necredincios</w:t>
      </w:r>
      <w:r>
        <w:rPr>
          <w:sz w:val="28"/>
          <w:szCs w:val="28"/>
        </w:rPr>
        <w:t>”</w:t>
      </w:r>
      <w:r>
        <w:rPr>
          <w:sz w:val="28"/>
          <w:szCs w:val="28"/>
          <w:lang w:val="ro-RO"/>
        </w:rPr>
        <w:t xml:space="preserve">, iar turcologul german  </w:t>
      </w:r>
      <w:r>
        <w:rPr>
          <w:b/>
          <w:i/>
          <w:sz w:val="28"/>
          <w:szCs w:val="28"/>
          <w:lang w:val="ro-RO"/>
        </w:rPr>
        <w:t>Leunclavius</w:t>
      </w:r>
      <w:r>
        <w:rPr>
          <w:sz w:val="28"/>
          <w:szCs w:val="28"/>
          <w:lang w:val="ro-RO"/>
        </w:rPr>
        <w:t xml:space="preserve"> de la sfârşitul sec. al XVI-lea l-a prezentat ca ,,bărbatul cel mai viteaz şi mai ager dintre creştini”. Chiar aliatul său, regele Ungariei, Sigismund de Luxemburg, îl caracteriza drept ,,bărbat viteaz şi puternic, care luptându-se în mai multe rânduri cu turcii, a triumfat în chip glorios asupra lor”.</w:t>
      </w:r>
    </w:p>
    <w:p>
      <w:pPr>
        <w:pStyle w:val="Normal"/>
        <w:rPr/>
      </w:pPr>
      <w:r>
        <w:rPr>
          <w:sz w:val="28"/>
          <w:szCs w:val="28"/>
          <w:lang w:val="ro-RO"/>
        </w:rPr>
        <w:tab/>
        <w:t>Domnia lui Mircea a fost mare nu numai prin faptele de arme şi prin iniţiativele diplomatice ci şi ,,prin faptele păcii</w:t>
      </w:r>
      <w:r>
        <w:rPr>
          <w:sz w:val="28"/>
          <w:szCs w:val="28"/>
        </w:rPr>
        <w:t>”</w:t>
      </w:r>
      <w:r>
        <w:rPr>
          <w:sz w:val="28"/>
          <w:szCs w:val="28"/>
          <w:lang w:val="ro-RO"/>
        </w:rPr>
        <w:t xml:space="preserve"> aşa cum a observat Dimitrie Onciul. În timpul său s-a definitivat organizarea administrativă şi cea a dregătoriilor, sfatul domnesc, s-a constituit oastea cea mare, cancelaria domnească, a acordat privilegii unor oraşe ce nu se aflau sub stăpânirea sa, precum Liovul şi Braşovul, se înfiinţează minele de exploatare a aramei.Obiectivul  principal al politicii externe l-a reprezentat apărarea libertăţii politice a ţării. </w:t>
      </w:r>
    </w:p>
    <w:p>
      <w:pPr>
        <w:pStyle w:val="Normal"/>
        <w:rPr/>
      </w:pPr>
      <w:r>
        <w:rPr>
          <w:sz w:val="28"/>
          <w:szCs w:val="28"/>
          <w:lang w:val="ro-RO"/>
        </w:rPr>
        <w:tab/>
        <w:t>Astfel, pentru a contracara pretenţiile teritoriale ale Ungariei, se va orienta spre alianţa cu Polonia cu care Moldova avea bune relaţii. În 1389, la Radom ,în Polonia, va încheia ,prin intermediul domnului moldovean, un tratat prin care cei doi îşi promiteau sprijin împotriva Ungariei.</w:t>
      </w:r>
    </w:p>
    <w:p>
      <w:pPr>
        <w:pStyle w:val="Normal"/>
        <w:rPr>
          <w:b/>
          <w:b/>
          <w:i/>
          <w:i/>
          <w:sz w:val="28"/>
          <w:szCs w:val="28"/>
        </w:rPr>
      </w:pPr>
      <w:r>
        <w:rPr>
          <w:sz w:val="28"/>
          <w:szCs w:val="28"/>
          <w:lang w:val="ro-RO"/>
        </w:rPr>
        <w:tab/>
        <w:t xml:space="preserve">În condiţiile în care turcii deveniseră un pericol pentru Europa de sud-est, Mircea se preocupă de  sprijinirea creştinilor din Peninsula Balcanică ameninţaţi de turci.Chiar dacă Mircea nu va fi participat în mod direct, alături de cneazul sârb Lazăr, la  campania antiotomană din 1389  de la Câmpia Mierlei (Kossovopolje), un lucru este cert, el s-a aflat în tabăra creştinilor prin expediţiile otomane din anii următori. În primăvara lui 1394, Mircea a trimis o oaste care a alungat garnizoana turcă ce se  instalase la sud de  Munţii Balcani. Drept răspuns la acţiunea lui Mircea, Baiazid Fulgerul a organizat o campanie de pedepsire la nord de Dunăre la care au participat 40 000 de soldaţi la care s-a adăugat un detaşament de vasali sîrbi. Potrivit cronicilor sârbeşti lupta a avut loc la Rovine la 10 octombrie 1394, dar un document bizantin o plasează la 17 mai 1395. Nu este exclusă nici existenţa a două confruntări, prima în octombrie 1394 şi alta în mai 1395. Locul  de desfăşurare a confruntării nu se ştie cu precizie, dar el era situat foarte aproape de Argeş, cetatea de scaun a ţării. Termenul de rovină desemnează un loc accidentat, mlştinos, şanţuri, râpe. Cronicarul turc </w:t>
      </w:r>
      <w:r>
        <w:rPr>
          <w:b/>
          <w:i/>
          <w:sz w:val="28"/>
          <w:szCs w:val="28"/>
          <w:lang w:val="ro-RO"/>
        </w:rPr>
        <w:t xml:space="preserve">Orudj </w:t>
      </w:r>
      <w:r>
        <w:rPr>
          <w:sz w:val="28"/>
          <w:szCs w:val="28"/>
          <w:lang w:val="ro-RO"/>
        </w:rPr>
        <w:t>consemnează că ,,s-a dat o mare bătălie” şi ,,din amândouă părţile au murit mulţi oameni</w:t>
      </w:r>
      <w:r>
        <w:rPr>
          <w:sz w:val="28"/>
          <w:szCs w:val="28"/>
        </w:rPr>
        <w:t>”.</w:t>
      </w:r>
      <w:r>
        <w:rPr>
          <w:sz w:val="28"/>
          <w:szCs w:val="28"/>
          <w:lang w:val="ro-RO"/>
        </w:rPr>
        <w:t xml:space="preserve"> Cronicile sud-slave relatează că ,,lănci nenumărate s-au frânt şi s-au tras atâtea săgeţi, încât cerul nu se putea vedea de mulţimea lor</w:t>
      </w:r>
      <w:r>
        <w:rPr>
          <w:sz w:val="28"/>
          <w:szCs w:val="28"/>
        </w:rPr>
        <w:t>”.Din cauza pierderilor suferite B</w:t>
      </w:r>
      <w:r>
        <w:rPr>
          <w:sz w:val="28"/>
          <w:szCs w:val="28"/>
          <w:lang w:val="ro-RO"/>
        </w:rPr>
        <w:t>aiazid  ,,s-a înspăimântaat şi a fugit</w:t>
      </w:r>
      <w:r>
        <w:rPr>
          <w:sz w:val="28"/>
          <w:szCs w:val="28"/>
        </w:rPr>
        <w:t>”.</w:t>
      </w:r>
    </w:p>
    <w:p>
      <w:pPr>
        <w:pStyle w:val="Normal"/>
        <w:rPr>
          <w:sz w:val="28"/>
          <w:szCs w:val="28"/>
        </w:rPr>
      </w:pPr>
      <w:r>
        <w:rPr>
          <w:sz w:val="28"/>
          <w:szCs w:val="28"/>
        </w:rPr>
        <w:tab/>
        <w:t>Pe plan extern s-au produs schimbări neaşteptate care au modificat situaţia politică a Ţ.R.. Astfel , aliatul lui Mircea , domnul Moldovei, Roman , a fost înlăturat de la domnie de urmaşul său ,Ştefan, care-şi va manifesta deschis ostilitatea faţă de domnul Ţ.R. şi faţă de Sigismund de Luxemburg, orientându-se spre alianţa cu polonezii.. Blocul moldo-polon a întărit şi în Ţ.R. o grupare ostilă lui Mircea, care l-a impus la conducere pe Vlad căruia istoriografia i-a acordat şi epitetul de Uzurpatorul.S-a ajuns la împărţirea teritoriului ţării între cei doi, fiecare avându-şi propria reşedinţă.</w:t>
      </w:r>
    </w:p>
    <w:p>
      <w:pPr>
        <w:pStyle w:val="Normal"/>
        <w:rPr>
          <w:sz w:val="28"/>
          <w:szCs w:val="28"/>
        </w:rPr>
      </w:pPr>
      <w:r>
        <w:rPr>
          <w:sz w:val="28"/>
          <w:szCs w:val="28"/>
        </w:rPr>
        <w:tab/>
        <w:t>În aceste împrejurări tulburi, în martie1395 ,Mircea a încheiat la Braşov cu Sigismund de Luxedmburg un tratat  de alianţă antiotomană. Potrivit lui , Mircea devenea vasalul regelui maghiar, fără prestarea efectivă a omagiului, şi se obliga să meargă personal cu oaste alături de Sigismund în caz de nevoie sau să trimită un corp de oaste în caz că el n-ar putea merge.Imediat după încheierea tratatului de la Braşov, armatele rom</w:t>
      </w:r>
      <w:r>
        <w:rPr>
          <w:sz w:val="28"/>
          <w:szCs w:val="28"/>
          <w:lang w:val="ro-RO"/>
        </w:rPr>
        <w:t>â</w:t>
      </w:r>
      <w:r>
        <w:rPr>
          <w:sz w:val="28"/>
          <w:szCs w:val="28"/>
        </w:rPr>
        <w:t>no-ungare au ocupat cea mai mare parte din Dobrogea, unde turcii îşi aşezaseră câteva garnizoane.Instigat probabil de Vlad, Baiazid a trecut Dunărea cu o oaste puternică ajungând în Banat unde a prădat Timişoara, Caransebeş, Orşova, apoi a trecut în Ţ.R.Confruntarea dintre Baiazid şi Mircea sprijinit de Sigismund a avut loc lângă Craiova , pe malul Jiului , la 17 mai 1395, creştinii ieşind învingători.</w:t>
      </w:r>
    </w:p>
    <w:p>
      <w:pPr>
        <w:pStyle w:val="Normal"/>
        <w:rPr>
          <w:sz w:val="28"/>
          <w:szCs w:val="28"/>
        </w:rPr>
      </w:pPr>
      <w:r>
        <w:rPr>
          <w:sz w:val="28"/>
          <w:szCs w:val="28"/>
        </w:rPr>
        <w:tab/>
        <w:t>În iulie 1395, Sigismund intervine în Ţ.R. încercând să restabilească situaţia în favoarea lui Mircea.Oştile lui Vlad au fost înfrânte,iar la sfârşitul lui iulie şi începutul lui august, a fost cucerită cetatea Turnu, unde rămăsese o garnizoană turcească. Sigismund instalează aici o garnizoană maghiară, cedând cetatea lui Mircea  mai târziu.</w:t>
      </w:r>
    </w:p>
    <w:p>
      <w:pPr>
        <w:pStyle w:val="Normal"/>
        <w:rPr>
          <w:sz w:val="28"/>
          <w:szCs w:val="28"/>
          <w:lang w:val="ro-RO"/>
        </w:rPr>
      </w:pPr>
      <w:r>
        <w:rPr>
          <w:sz w:val="28"/>
          <w:szCs w:val="28"/>
        </w:rPr>
        <w:tab/>
        <w:t>În primăvara lui 1396 s-a realizat o cruciadă împotriva turcilor, iniţiată chiar de Sigismund.La ea au participat cavaleri din Franţa, Italia, Anglia şi Germania.Cruciaţii au ajuns la  cetatea Nicopole pe care au asediat-o.Refuzul principilor apuseni de a-i permite lui Mircea să atace primul deşi se cunoştea experienţa dobândită de el în confruntările cu turcii a dus la înfrângerea creştinilor. Confruntarea dintre creştini şi otomani a avut loc la 25 septembrie 1396 la Nicopole, ea încheindu-se cu un dezastru pentru cruciaţi. Sigismund însuşi a scăpat cu greu de turci şi de armata lui Vlad. Comentând rezultatul luptei de la Nicopole, cronicarul Radu Popescu avea să afirme că datorită neînţelegerii dintre creştini ,,au biruit Baiazid pe creştini, tăindu-i şi robindu-i”</w:t>
      </w:r>
      <w:r>
        <w:rPr>
          <w:sz w:val="28"/>
          <w:szCs w:val="28"/>
          <w:lang w:val="ro-RO"/>
        </w:rPr>
        <w:t>. Înfrângerea creştinilor la Nicopole a sporit pericolul otoman pentru Ţ.R. În această situaţie boierimea munteană, simţindu-se ameninţată, îl înlătură pe Vlad şi-l aduce pe tron pe Mircea .</w:t>
      </w:r>
    </w:p>
    <w:p>
      <w:pPr>
        <w:pStyle w:val="Normal"/>
        <w:rPr>
          <w:sz w:val="28"/>
          <w:szCs w:val="28"/>
          <w:lang w:val="ro-RO"/>
        </w:rPr>
      </w:pPr>
      <w:r>
        <w:rPr>
          <w:sz w:val="28"/>
          <w:szCs w:val="28"/>
          <w:lang w:val="ro-RO"/>
        </w:rPr>
        <w:tab/>
        <w:t>În 1397 Mircea reuşeşte să-l înfrângă pe Baiazid fără ajutorul lui Sigismund. În iulie 1402 Baiazid este luat prizonier de vestitul mongol Timur Lenk în lupta de  la Ankara. Începe lupta pentru succesiune între fii lui Baiazid. Mircea îl  va  sprijini pe Musa. Din păcate tronul Imperiului Otoman a fost câstigat de Mohamed care va trimite trupe împotriva lui Mircea pentru a-l pedepsi. În 1415 Mircea a plătit pentru prima oară tribut</w:t>
      </w:r>
      <w:r>
        <w:rPr>
          <w:sz w:val="28"/>
          <w:szCs w:val="28"/>
        </w:rPr>
        <w:t>( haraci)</w:t>
      </w:r>
      <w:r>
        <w:rPr>
          <w:sz w:val="28"/>
          <w:szCs w:val="28"/>
          <w:lang w:val="ro-RO"/>
        </w:rPr>
        <w:t xml:space="preserve"> unui sultan turc. Acesta a însemnat un armistiţiu, cu obligaţii bilaterale. Suma plătită se ridica la 3000 de galbeni, Mahomed obligându-se să nu permită trupelor sale să jefuiască Ţ.R.. În 1416 Mircea refuză din nou plata haraciului şi-l sprijină pe noul pretendent la tronul turcesc, Mustafa. Curajul său va fi pedepsit de Mohamed care după ce ocupă Dobrogea îşi trimite trupe în Ţ.R. care au prădat-o cumplit. Cetăţile Giurgiu şi Turnu sunt cucerite de turci. Conflictul se încheie cu întărirea legământului şi înţelegerii cu Mircea de către sultan Puţin mai târziu, la 31 ianuarie 1418 Mircea a încetat din viaţă, fiind îngropat la mănăstirea, Cozia, ctitoria s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ALEXANDRU CEL BUN</w:t>
      </w:r>
    </w:p>
    <w:p>
      <w:pPr>
        <w:pStyle w:val="Normal"/>
        <w:jc w:val="center"/>
        <w:rPr>
          <w:sz w:val="28"/>
          <w:szCs w:val="28"/>
          <w:lang w:val="ro-RO"/>
        </w:rPr>
      </w:pPr>
      <w:r>
        <w:rPr>
          <w:sz w:val="28"/>
          <w:szCs w:val="28"/>
          <w:lang w:val="ro-RO"/>
        </w:rPr>
        <w:t>1400-1432</w:t>
      </w:r>
    </w:p>
    <w:p>
      <w:pPr>
        <w:pStyle w:val="Normal"/>
        <w:jc w:val="center"/>
        <w:rPr>
          <w:sz w:val="28"/>
          <w:szCs w:val="28"/>
          <w:lang w:val="ro-RO"/>
        </w:rPr>
      </w:pPr>
      <w:r>
        <w:rPr>
          <w:sz w:val="28"/>
          <w:szCs w:val="28"/>
          <w:lang w:val="ro-RO"/>
        </w:rPr>
      </w:r>
    </w:p>
    <w:p>
      <w:pPr>
        <w:pStyle w:val="Normal"/>
        <w:rPr/>
      </w:pPr>
      <w:r>
        <w:rPr>
          <w:sz w:val="28"/>
          <w:szCs w:val="28"/>
          <w:lang w:val="ro-RO"/>
        </w:rPr>
        <w:tab/>
        <w:t>Ca şi Mircea cel Bătrân, Alexandru a reorganizat sfatul domnesc, a organizat mai bine cancelaria domnească, a emis un privilegiu comercial negustorilor din Liov în 1408, prin care reglementa circulaţia mărfurilor şi încasarea vămilor.A acordat un deosebit sprijin Bisericii.</w:t>
      </w:r>
    </w:p>
    <w:p>
      <w:pPr>
        <w:pStyle w:val="Normal"/>
        <w:rPr/>
      </w:pPr>
      <w:r>
        <w:rPr>
          <w:sz w:val="28"/>
          <w:szCs w:val="28"/>
          <w:lang w:val="ro-RO"/>
        </w:rPr>
        <w:tab/>
        <w:t>În politica externă el se orienta spre alianţa cu Ţ.R.şi Polonia din mai multe motive</w:t>
      </w:r>
      <w:r>
        <w:rPr>
          <w:sz w:val="28"/>
          <w:szCs w:val="28"/>
        </w:rPr>
        <w:t>:</w:t>
      </w:r>
      <w:r>
        <w:rPr>
          <w:sz w:val="28"/>
          <w:szCs w:val="28"/>
          <w:lang w:val="ro-RO"/>
        </w:rPr>
        <w:t xml:space="preserve"> </w:t>
      </w:r>
    </w:p>
    <w:p>
      <w:pPr>
        <w:pStyle w:val="Normal"/>
        <w:numPr>
          <w:ilvl w:val="0"/>
          <w:numId w:val="2"/>
        </w:numPr>
        <w:rPr/>
      </w:pPr>
      <w:r>
        <w:rPr>
          <w:sz w:val="28"/>
          <w:szCs w:val="28"/>
          <w:lang w:val="ro-RO"/>
        </w:rPr>
        <w:t>existenţa unor relaţii de bună vecinătate cu Polonia de pe timpul lui Petru I şi Roman I</w:t>
      </w:r>
      <w:r>
        <w:rPr>
          <w:sz w:val="28"/>
          <w:szCs w:val="28"/>
        </w:rPr>
        <w:t>:</w:t>
      </w:r>
      <w:r>
        <w:rPr>
          <w:sz w:val="28"/>
          <w:szCs w:val="28"/>
          <w:lang w:val="ro-RO"/>
        </w:rPr>
        <w:t xml:space="preserve"> </w:t>
      </w:r>
    </w:p>
    <w:p>
      <w:pPr>
        <w:pStyle w:val="Normal"/>
        <w:numPr>
          <w:ilvl w:val="0"/>
          <w:numId w:val="2"/>
        </w:numPr>
        <w:rPr>
          <w:sz w:val="28"/>
          <w:szCs w:val="28"/>
          <w:lang w:val="ro-RO"/>
        </w:rPr>
      </w:pPr>
      <w:r>
        <w:rPr>
          <w:sz w:val="28"/>
          <w:szCs w:val="28"/>
          <w:lang w:val="ro-RO"/>
        </w:rPr>
        <w:t>prin Moldova treceau drumurile comerciale de la Liov şi Cracovia care mergeau spre porturile dunărene şi maritime, comerţul de tranzit aducând importante venituri Moldovei</w:t>
      </w:r>
      <w:r>
        <w:rPr>
          <w:sz w:val="28"/>
          <w:szCs w:val="28"/>
        </w:rPr>
        <w:t>;</w:t>
      </w:r>
    </w:p>
    <w:p>
      <w:pPr>
        <w:pStyle w:val="Normal"/>
        <w:numPr>
          <w:ilvl w:val="0"/>
          <w:numId w:val="2"/>
        </w:numPr>
        <w:rPr>
          <w:sz w:val="28"/>
          <w:szCs w:val="28"/>
          <w:lang w:val="ro-RO"/>
        </w:rPr>
      </w:pPr>
      <w:r>
        <w:rPr>
          <w:sz w:val="28"/>
          <w:szCs w:val="28"/>
          <w:lang w:val="ro-RO"/>
        </w:rPr>
        <w:t>orientându-se spre Polonia spera să neutralizeze pretenţiile Ungariei</w:t>
      </w:r>
      <w:r>
        <w:rPr>
          <w:sz w:val="28"/>
          <w:szCs w:val="28"/>
        </w:rPr>
        <w:t>;</w:t>
      </w:r>
      <w:r>
        <w:rPr>
          <w:sz w:val="28"/>
          <w:szCs w:val="28"/>
          <w:lang w:val="ro-RO"/>
        </w:rPr>
        <w:t xml:space="preserve">  </w:t>
      </w:r>
    </w:p>
    <w:p>
      <w:pPr>
        <w:pStyle w:val="Normal"/>
        <w:ind w:left="360" w:hanging="0"/>
        <w:rPr>
          <w:sz w:val="28"/>
          <w:szCs w:val="28"/>
          <w:lang w:val="ro-RO"/>
        </w:rPr>
      </w:pPr>
      <w:r>
        <w:rPr>
          <w:sz w:val="28"/>
          <w:szCs w:val="28"/>
          <w:lang w:val="ro-RO"/>
        </w:rPr>
        <w:t xml:space="preserve">În 1402 el va încheia un tratat ce regele polon Vladislav Jagello prin care ultimul recunoştea suveranitatea Moldovei.Alexandru a urmărit realizarea unui sistem de apărare în cazul unui atac din afară care să-i cuprindă pe Mircea , regele polon , ducele Lituaniei.Va acorda sprijin militar Poloniei în lupta cu cavalerii teutoni pe care-i va învinge la Grunwald în 1410 şi definitiv în 1422 la Marienburg. În 1412 la Lublau regele maghiar Sigismund de Luxemburg şi cel polon Vladislav Jagello au încheiat un tratat de alianţă antiotomană care prevedea participarea celor două state la o acţiune comună împotriva turcilor  la care trebuia să participe şi Alexandru iar dacă acesta s-ar fi opus, teritoriul ţării sale urma să fie împărţit între  Ungaria şi Polonia.Necunoscând conţinutul său , Alexandru a continuat să-i ajute pe poloni. Deşi regele Ungariei a încercat în repetete rânduri să pună în aplicare această prevedere a tratatului, regele polon s-a opus. În 1420 Moldova este atacată de turci iar Alexandru este nevoit să facă faţă singur acestui pericol.Moare la 1 ianuarie 1432 fiind îngropat la mănăstirea Rădăuţi pe care a ctitorit-o.  </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IANCU DE HUNEDOARA</w:t>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tab/>
        <w:t>De origine română, Iancu provine din rândul unei familii de mici nobili din Transilvania. Tatăl său, Voicu , a primit, în schimbul serviciilor sale militare, din partea regelui maghiar castelul şi domeniul Hunedoarei.</w:t>
      </w:r>
    </w:p>
    <w:p>
      <w:pPr>
        <w:pStyle w:val="Normal"/>
        <w:rPr>
          <w:sz w:val="28"/>
          <w:szCs w:val="28"/>
          <w:lang w:val="ro-RO"/>
        </w:rPr>
      </w:pPr>
      <w:r>
        <w:rPr>
          <w:sz w:val="28"/>
          <w:szCs w:val="28"/>
          <w:lang w:val="ro-RO"/>
        </w:rPr>
        <w:tab/>
        <w:t>În 1438, Iancu , a primit din partea regelui maghiar, Albert de Austria, funcţia de ban de Severin, pe care o va deţine până în 1441 , când noul rege al Poloniei şi Ungariei, Vladislav al III-lea îl va numi voievod al Transilvaniei, continuând să fie comite al Timişoarei şi ban de Severin.</w:t>
      </w:r>
    </w:p>
    <w:p>
      <w:pPr>
        <w:pStyle w:val="Normal"/>
        <w:rPr/>
      </w:pPr>
      <w:r>
        <w:rPr>
          <w:sz w:val="28"/>
          <w:szCs w:val="28"/>
          <w:lang w:val="ro-RO"/>
        </w:rPr>
        <w:tab/>
        <w:t>Pe plan intern el va aduce sub ascultare nobilimea, va proteja oraşele,comerţul şi mineritul, va sprijini ţărănimea liberă.Armata sa era formată din detaşamentele de nobili, oastea de slujitori, ţărani liberi, unităţile puse la dispoziţie de oraşe.</w:t>
      </w:r>
    </w:p>
    <w:p>
      <w:pPr>
        <w:pStyle w:val="Normal"/>
        <w:rPr>
          <w:sz w:val="28"/>
          <w:szCs w:val="28"/>
          <w:lang w:val="ro-RO"/>
        </w:rPr>
      </w:pPr>
      <w:r>
        <w:rPr>
          <w:sz w:val="28"/>
          <w:szCs w:val="28"/>
          <w:lang w:val="ro-RO"/>
        </w:rPr>
        <w:tab/>
        <w:t>A urmărit realizarea unui sistem de alianţe format din Ţ.Române.</w:t>
      </w:r>
    </w:p>
    <w:p>
      <w:pPr>
        <w:pStyle w:val="Normal"/>
        <w:rPr>
          <w:sz w:val="28"/>
          <w:szCs w:val="28"/>
          <w:lang w:val="ro-RO"/>
        </w:rPr>
      </w:pPr>
      <w:r>
        <w:rPr>
          <w:sz w:val="28"/>
          <w:szCs w:val="28"/>
          <w:lang w:val="ro-RO"/>
        </w:rPr>
        <w:tab/>
        <w:t>În primăvara lui 1442, după ce sultanul îl chemase pe domnul Ţ.Româneşti Vlad Dracul  la Poartă pentru a i se comunica intenţia de a transforma Ţ.Românească în paşalâc, o oaste turcească condusă de beiul de Vidin, a pătruns în Transilvania, începând să prade de la Sibiu până în valea Mureşului. Iancu îi înfruntă pe turci la Sântimbru, la nord de Alba Iulia.Este înfrânt şi obligat să se retragă în cetate.Turcii după ce au prădat zona , s-au îndreptat spre Sibiu. Iancu, cu ajutor primit din toată Transilvania, îi zdrobeşte pe turci lângă Sibiu la 22 martie 1442. Trupele otomane se îndreaptă spre Turnu Roşu fiind distruse de detaşamentele conduse de Basarab al II-lea pe care Iancu îl va pune în fruntea Ţ. Româneşti.</w:t>
      </w:r>
    </w:p>
    <w:p>
      <w:pPr>
        <w:pStyle w:val="Normal"/>
        <w:rPr>
          <w:sz w:val="28"/>
          <w:szCs w:val="28"/>
          <w:lang w:val="ro-RO"/>
        </w:rPr>
      </w:pPr>
      <w:r>
        <w:rPr>
          <w:sz w:val="28"/>
          <w:szCs w:val="28"/>
          <w:lang w:val="ro-RO"/>
        </w:rPr>
        <w:tab/>
        <w:t>În septembrie 1442, sultanul trime 80 000 de soldaţi împotriva lui Iancu. Confruntarea are loc pe râul Ialomiţa, turcii fiind înfrânţi.</w:t>
      </w:r>
    </w:p>
    <w:p>
      <w:pPr>
        <w:pStyle w:val="Normal"/>
        <w:rPr>
          <w:sz w:val="28"/>
          <w:szCs w:val="28"/>
          <w:lang w:val="ro-RO"/>
        </w:rPr>
      </w:pPr>
      <w:r>
        <w:rPr>
          <w:sz w:val="28"/>
          <w:szCs w:val="28"/>
          <w:lang w:val="ro-RO"/>
        </w:rPr>
        <w:t xml:space="preserve">La 1 ianuarie 1443, papa Eugeniu al IV-lea lansează apelul pentru o nouă cruciadă.Se preconiza ca la ea să participe Burgundia, Veneţia, Polonia ,Ungaria , Aragonul. Conducătorul acesteia urma să fie Iancu de Hunedoara care dăduse dovadă de strălucite calităţi militare. Din păcate la cruciadă vor participa doar Transilvania, Ungaria, Polonia,Serbia, Ţara Românească condusă de Vlad Dracul. Campania cea lungă, cum s-a numit expediţia condusă de Iancu s-a desfăşurat din septembrie 1443 până în ianuarie 1444.Ea s-aîncheiat cu victoria creştinilor, tratatul de pace semnându-se la Seghedin, în iulie 1444, el fiind valabil 10 ani. Portivit lui, turcii renunţau la teritoriile creştine cucerite şi se obligau să ofere ,părţii ungare, o despăgubire substanţială. Animate de succesul lui Iancu, unele state creştine ,precum Polonia, Veneţia , Burgundia pregătesc o nouă cruciadă antiotomană.Insistenţele papei şi plecarea flotei veneţiene spre Bosfor şi Dardanele determină ruperea tratatului. Iancu şi-a manifestat rezerva faţă de această hotărâre. La campania vor participa trupe regale, Iancu în fruntea celor ardelene,croate , bosniace şi domnul Ţării Româneşti, Vlad Dracul. Întregul plan se baza pe premisa greşită că otomanii nu aveau armată suficientă pentru a-l împiedica pe Iancu să înainteze spre Constantinopol, deoarece turcii trebuiau să facă faţă şi rebelilor din Asia Mică. Flota creştinilor urma să-i împiedice pe turci să-şi trimită oştile în Europa. La 9 noiembrie 1444 armata lui Iancu ajunge la Varna şi are surpriza de a se afla faţă în faţă cu oastea turcească condusă de sultanul Murad al II-lea. Acesta dejucase planul creştinilor şi-şi trecuse oastea peste Bosfor la sfârşitul lui octombrie.Erau 80 000 de turci şi numai 15-16 000 de creştini. Regele maghiar piere în luptă fapt ce sporeşte deruta în tabăra creştinilor. La 10 noiembrie 1444, în confruntarea de la Varna, creştinii au suferit o grea înfrângere.Înfrângerea de la Varna nu a zdruncinat însă frontul comun antiotoman, îndeosebi relaţiile de alianţă ale Ţărilor Române. În anul 1445 ,Iancu, Vlad Dracul, împreună cu flota apuseană au susţinut o campania de-a lungul Dunării în urma căreia au cucerit cetatea Giurgiu Ca  dovadă a aprecierii  rolului jucat de Iancu în lupta antiotomană în  1446 el este numit guvernator al Ungariei. Evenimentele din anii 1447-1448 arată conturarea unui sistem politic militar comun, alcătuit din toate Ţ. Române. În 1448 el întreprinde ultima campanie ofensivă împotriva I.Otoman. Din păcate a avut un deznodământ nefericit ,la acesta contribuind şi trădarea despotului sârb Gheorghe Brancovici. Bătălia de la Câmpia Mierlei </w:t>
      </w:r>
      <w:r>
        <w:rPr>
          <w:sz w:val="28"/>
          <w:szCs w:val="28"/>
        </w:rPr>
        <w:t>(Kossovopolje)</w:t>
      </w:r>
      <w:r>
        <w:rPr>
          <w:sz w:val="28"/>
          <w:szCs w:val="28"/>
          <w:lang w:val="ro-RO"/>
        </w:rPr>
        <w:t xml:space="preserve"> din octombrie 1448 a fost un dezastru.</w:t>
      </w:r>
    </w:p>
    <w:p>
      <w:pPr>
        <w:pStyle w:val="Normal"/>
        <w:rPr>
          <w:sz w:val="28"/>
          <w:szCs w:val="28"/>
          <w:lang w:val="ro-RO"/>
        </w:rPr>
      </w:pPr>
      <w:r>
        <w:rPr>
          <w:sz w:val="28"/>
          <w:szCs w:val="28"/>
          <w:lang w:val="ro-RO"/>
        </w:rPr>
        <w:tab/>
        <w:t>În 1452 el renunţă la funcţia de guvernator al Ungariei, rămânând căpitan general al regatului şi comite de Bistriţa.La 29 mai 1453 , Mahomed al II-lea cucereşte</w:t>
      </w:r>
    </w:p>
    <w:p>
      <w:pPr>
        <w:pStyle w:val="Normal"/>
        <w:rPr/>
      </w:pPr>
      <w:r>
        <w:rPr>
          <w:sz w:val="28"/>
          <w:szCs w:val="28"/>
          <w:lang w:val="ro-RO"/>
        </w:rPr>
        <w:t>Constantinopolul.Anul următor Iancu învinge o oaste otomană în Serbia.</w:t>
      </w:r>
    </w:p>
    <w:p>
      <w:pPr>
        <w:pStyle w:val="Normal"/>
        <w:rPr>
          <w:sz w:val="28"/>
          <w:szCs w:val="28"/>
          <w:lang w:val="ro-RO"/>
        </w:rPr>
      </w:pPr>
      <w:r>
        <w:rPr>
          <w:sz w:val="28"/>
          <w:szCs w:val="28"/>
          <w:lang w:val="ro-RO"/>
        </w:rPr>
        <w:t>În 1456, sultanul Mahomed II(Cuceritorul) a început pregătirile pentru  o nouă expediţie împotriva Ungariei. Cheia Europei centrale era Belgradul. Iancu a fost însărcinat cu organizarea apărării.Este anul în care îl înscăunează domn în Ţ.R. pe Vlad Ţepeş, urmând să-l înscăuneze în Moldova pe Ştefan.</w:t>
      </w:r>
    </w:p>
    <w:p>
      <w:pPr>
        <w:pStyle w:val="Normal"/>
        <w:rPr>
          <w:sz w:val="28"/>
          <w:szCs w:val="28"/>
          <w:lang w:val="ro-RO"/>
        </w:rPr>
      </w:pPr>
      <w:r>
        <w:rPr>
          <w:sz w:val="28"/>
          <w:szCs w:val="28"/>
          <w:lang w:val="ro-RO"/>
        </w:rPr>
        <w:tab/>
        <w:t>Sultanul a asediat Belgradul la începutul lunii iulie 1456.Aşezarea strategică a oraşului, la confluenţa Dunării cu Sava a permis trimiterea de ajutoare substanţiale pe apă deşi turcii încercaseră blocarea  oraşului din partea Dunării. La Belgrad, turcii au suferit o mare înfrângere. Victoria de la Belgrad a salvat Europa pentru aproape 70 de ani de primejdia cotropirii otomane.Pentru Iancu ,Belgradul a însemnat cel mai strălucit moment din cariera lui militară.  Când numele lui era menţionat cu nesfârşite elogii, Iancu se stingea din viaţă pe neaşteptate, la 11 august , în tabăra sa de la Zemun răpus de ciumă.A fost îngropat în catedrala de la Alba Iulia iar pe piatra sa funerară stă scris ,,s-a stins lumina lumii”.</w:t>
      </w:r>
    </w:p>
    <w:p>
      <w:pPr>
        <w:pStyle w:val="Normal"/>
        <w:rPr/>
      </w:pPr>
      <w:r>
        <w:rPr>
          <w:sz w:val="28"/>
          <w:szCs w:val="28"/>
          <w:lang w:val="ro-RO"/>
        </w:rPr>
        <w:tab/>
        <w:t>Până la mijlocul sec.al XV-lea, Iancu de Hunedoara a fost una dintre cele mai de seamă personalităţi ridicate pe scena istoriei universale din mijlocul poporului român, chiar dacă afirmarea lui politică s-a produs în cadrul politic oferit de Regatul Maghiar. Calităţile sale de excepţie au fost puse în slujba salvării popoarelor din centrul şi sud-estul Europei ameninţate de pericolul otoman.</w:t>
      </w:r>
    </w:p>
    <w:p>
      <w:pPr>
        <w:pStyle w:val="Normal"/>
        <w:rPr>
          <w:sz w:val="28"/>
          <w:szCs w:val="28"/>
          <w:lang w:val="ro-RO"/>
        </w:rPr>
      </w:pPr>
      <w:r>
        <w:rPr>
          <w:sz w:val="28"/>
          <w:szCs w:val="28"/>
          <w:lang w:val="ro-RO"/>
        </w:rPr>
        <w:t>În 1458. fiul său, Matei Corvin devine rege al Ungariei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VLAD ŢEPEŞ(1456-</w:t>
      </w:r>
      <w:r>
        <w:rPr>
          <w:sz w:val="28"/>
          <w:szCs w:val="28"/>
        </w:rPr>
        <w:t>1462)</w:t>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tab/>
        <w:t xml:space="preserve">Faima europeană a lui Vlad Ţepeş are ca punct de plecare puternica personalitate a domnului Ţ.R., voievod autoritar, necruţător cu duşmanii dar şi luptător neînfricat împotriva otomanilor.Izvoarele narative, în speciale </w:t>
      </w:r>
      <w:r>
        <w:rPr>
          <w:i/>
          <w:sz w:val="28"/>
          <w:szCs w:val="28"/>
          <w:lang w:val="ro-RO"/>
        </w:rPr>
        <w:t xml:space="preserve">Povestirile germane </w:t>
      </w:r>
      <w:r>
        <w:rPr>
          <w:sz w:val="28"/>
          <w:szCs w:val="28"/>
          <w:lang w:val="ro-RO"/>
        </w:rPr>
        <w:t>au răpândit imaginea unui domn crud, necruţător, poate şi pentru a justifica atitudinea regelui maghiar Matei Corvin care nu a a dus la bun sfârşit campania de sprijinire a domnului în lupta antiotomană. Scrise sub influenţa lui Matei Corvin aceste povestiri accentuează îndeosebi latura negativă a lui Vlad, ignorând calităţile acestuia. Singurul tablou care-l înfâţişează pe Vlad provine de la Castelul Ambras din Tirol.</w:t>
      </w:r>
    </w:p>
    <w:p>
      <w:pPr>
        <w:pStyle w:val="Normal"/>
        <w:rPr>
          <w:sz w:val="28"/>
          <w:szCs w:val="28"/>
          <w:lang w:val="ro-RO"/>
        </w:rPr>
      </w:pPr>
      <w:r>
        <w:rPr>
          <w:sz w:val="28"/>
          <w:szCs w:val="28"/>
          <w:lang w:val="ro-RO"/>
        </w:rPr>
        <w:tab/>
        <w:t>Cu ajutorul protectorului său, Iancu de Hunedoara, şi a unui grup de boieri ,V.Ţ. preia tronul Ţ.R. în 1456.De la început el a urmărit întărirea puterii centrale şi încetarea abuzurilor boiereşti potrivit unui principiu expus de el la 10 septembrie 1456: ,,atunci când un om sau domn este tare  şi puternic, atunci poate face pacea cum vrea; iar cînd este fără  putere unul mai tare va veni asupra lui şi va face cu el ce va pofti”. Caracterizând perioada domniei lui Vlad Ţ., istoricul bizantin Laonic Chalcocondil scria că ,,omul acesta a prefăcut cu totul organizaţia Daciei (Ţara Românească)”.Acelaşi autor menţiona că domnul şi-a făcut mai întâi o gardă personală după care a trecut la pedepsirea celor consideraţi trădători, pedeapsa fiind tragerea în ţeapă. Cand a crezut că domnia sa era consolidată, următorul pas a fost ,,să se lepede de împărat” după cum spunea acelaşi istoric grec.Faţă de Poartă , Ţ.R. plătea, în momentul în care Vlad a preluat tronul, 10 000 de galbeni anual.Ţepeş a rupt relaţiile cu Poarta numai atunci când şi-a considerat asigurate atât domnia, cât şi sprijinul lui Matei Corvin,regele Ungariei, cu care Vlad avea să se înrudească prin căsătorie în 1462.</w:t>
      </w:r>
    </w:p>
    <w:p>
      <w:pPr>
        <w:pStyle w:val="Normal"/>
        <w:rPr>
          <w:sz w:val="28"/>
          <w:szCs w:val="28"/>
          <w:lang w:val="ro-RO"/>
        </w:rPr>
      </w:pPr>
      <w:r>
        <w:rPr>
          <w:sz w:val="28"/>
          <w:szCs w:val="28"/>
          <w:lang w:val="ro-RO"/>
        </w:rPr>
        <w:t>În 1459 papa Pius al II-lea lansează ideea unei cruciade, idee salutată de regele maghiar care promitea participarea sa cu 40 000 de oameni.</w:t>
      </w:r>
    </w:p>
    <w:p>
      <w:pPr>
        <w:pStyle w:val="Normal"/>
        <w:rPr/>
      </w:pPr>
      <w:r>
        <w:rPr>
          <w:sz w:val="28"/>
          <w:szCs w:val="28"/>
          <w:lang w:val="ro-RO"/>
        </w:rPr>
        <w:tab/>
        <w:t xml:space="preserve"> Singurul care a întreprins o acţiune serioasă împotriva turcilor a fost Vlad, care nu a beneficiat însă de ajutorul promis de aliatul său, Matei Corvin.</w:t>
      </w:r>
    </w:p>
    <w:p>
      <w:pPr>
        <w:pStyle w:val="Normal"/>
        <w:rPr>
          <w:sz w:val="28"/>
          <w:szCs w:val="28"/>
          <w:lang w:val="ro-RO"/>
        </w:rPr>
      </w:pPr>
      <w:r>
        <w:rPr>
          <w:sz w:val="28"/>
          <w:szCs w:val="28"/>
          <w:lang w:val="ro-RO"/>
        </w:rPr>
        <w:tab/>
        <w:t>În 1459 el refuză plata tributului.Otomanii încearcă să-l prindă şi să-l înlăture prin vicleşug. Ei îl trimit pe guvernatorul Vidinului, Hamza beg să-l aducă la o întrevedere sub pretextul discutării unor litigii de hotar.Simţind cursa, Vlad s-a prezentat la Giurgiu însoţit de o gardă puternică ,i-a înfrânt pe otomani. ,iar prizonierii luaţi au fost duşi la Târrgovişte şi traşi în ţeapă în frunte ce Hamza beg.În prima lună a anului 1462 a întrprins o acţiune fulgerătoare la sudul Dunării pentru a preîntâmpina ofensiva otomană ce ameninţa Ţ.R..Au fost distruse Turnu şi Orşova aflate sub control turcesc şi a fost eliberat Giurgiu.Atacul otoman era iminent.Ţepeş solicită în mod insistent ajutor, arătând că gestul său a avut drept scop ,,păstrarea întregii creştinătăţi”.În primăvara lui 1462, în fruntea unei armate de 100 000-120 000 de oameni , Mahomed al II-lea însuşi a pornit împotriva domnului Ţ.R. pentru a-i pedepsi cutezanţa.Sultanul aducea cu el şi un pretendent la tron, pe Radu cel Frumos, fratele lui Vlad Ţepeş.Oastea lui Vlad număra doar 30 000 de oameni.Armata otomană a trecut pe la Turnu Măgurele. Domnul aplică tactica hărţuielii şi a pământului pârjolit pe drumul spre Târgovişte.Vlad era conştient că o confruntare directă ar fi însemnat un dezastru pentru români.În condiţiile în care, oştile turceşti flămânde şi înfricoşate ,înaintau prin ţara pustiită, a avut loc lovitura lui Vlad, atacul de noapte din 16-17 iunie 1462 care va demoraliza oastea otomană.Atacul de noapte este imortalizat de pictorul Theodor Aman în pictura cu acelaşi titlu.</w:t>
      </w:r>
    </w:p>
    <w:p>
      <w:pPr>
        <w:pStyle w:val="Normal"/>
        <w:rPr>
          <w:sz w:val="28"/>
          <w:szCs w:val="28"/>
          <w:lang w:val="ro-RO"/>
        </w:rPr>
      </w:pPr>
      <w:r>
        <w:rPr>
          <w:sz w:val="28"/>
          <w:szCs w:val="28"/>
          <w:lang w:val="ro-RO"/>
        </w:rPr>
        <w:tab/>
        <w:t>Vlad Ţepeş a ales momentul cu multă iscusinţă.: după un marş istovitor de 10-12 zile printr-o ţară necunoscută, oastea turcească pe care ,,abia o ducea pământul” îşi rărise simţitor rândurile, întrucât mulţi turci fuseseră ucişi în luptele de hărţuială.Acest atac de noapte, în care a căzut o mare mulţime de turci-50 000 sau chiar 100 000- şi-a atins scopul: ,,Mahomed al II-lea s-a grăbit să se întoarcă pe unde venise, dând ordin de retragere”.În apropiere de Târgovişte îl aştepta un spectacol care a băgat groaza în oştile sale: o pădure de ţepi în care atârnau o mulţime de turci .Cu excepţia cronicilor turceşti, toate celelalte izvoare mărturisesc înfrângerea sultanului. Oastea turcească s-a îndreptat spre Dunăre iar la 11 iulie sultanul deja ajunsese la Adrianopol.</w:t>
      </w:r>
    </w:p>
    <w:p>
      <w:pPr>
        <w:pStyle w:val="Normal"/>
        <w:rPr/>
      </w:pPr>
      <w:r>
        <w:rPr>
          <w:sz w:val="28"/>
          <w:szCs w:val="28"/>
          <w:lang w:val="ro-RO"/>
        </w:rPr>
        <w:tab/>
        <w:t>Din păcate , Vlad nu s-a putut bucura de victorie, deoarece boierimea l-a părăsit pe domnitor şi s-a dat de partea lui Radu cel Frumos.În octombrie 1462 Ţepeş a trecut în Transilvania, unde ajunsese şi aliatul său Matei Corvin, venit să-l ajute pe domnitor.Dar M.C. şi-a achimbat destul de repede planul, renunţând să-l mai sprijine pe Vlad pe care-l considera destul de incomod, ba mai mult chiar a ordonat arestarea lui.Acest lucru s-a pertrecut în noiembrie 1462.Negustorii din Braşov care doreau şi ei să scape de Vlad, speriaţi de cruzimea lui, au plăsmuit trei scrisori compromiţătoare, care ar fi fost adresate de Vlad sultanului, marelui său vizir şi domnului Moldovei.</w:t>
      </w:r>
    </w:p>
    <w:p>
      <w:pPr>
        <w:pStyle w:val="Normal"/>
        <w:rPr/>
      </w:pPr>
      <w:r>
        <w:rPr>
          <w:sz w:val="28"/>
          <w:szCs w:val="28"/>
          <w:lang w:val="ro-RO"/>
        </w:rPr>
        <w:t xml:space="preserve">Matei Corvin avea nevoie de un motiv puternic pentru a-şi justifica abandonarea domnului muntean şi arestarea acestuia, iar scrisorile veneau să-i ofere motivul de care avea nevoie .V.Ţepeş a fost închis la Vişegrad, lângă Buda, fiind eliberat la cererea lui Ştefan cel Mare în 1476 , devenind din nou domn al Ţării Româneşti la 26 noiembrie acelaşi an. A treia sa domnie a fost din păcate la fel de scurtă ca prima,din 1448, doar de câteva luni el fiind omorât într-un conflict cu turcii ,veniţi să-l readucă pe tron pe Laiotă Basarab. </w:t>
      </w:r>
    </w:p>
    <w:p>
      <w:pPr>
        <w:pStyle w:val="Normal"/>
        <w:rPr>
          <w:sz w:val="28"/>
          <w:szCs w:val="28"/>
        </w:rPr>
      </w:pPr>
      <w:r>
        <w:rPr>
          <w:sz w:val="28"/>
          <w:szCs w:val="28"/>
          <w:lang w:val="ro-RO"/>
        </w:rPr>
        <w:tab/>
        <w:t>Vlad Ţepeş s-a bucurat de o mare faimă europeană. Unii specialişti de istorie militară, precum  francezul M. De Follard din sec. al XVIII-lea, l-au considerat pe Vlad Ţepeş drept ,,unul din cei mai mari căpitani ai secolului său”.</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ŞTEFAN CEL  MARE</w:t>
      </w:r>
      <w:r>
        <w:rPr>
          <w:sz w:val="28"/>
          <w:szCs w:val="28"/>
        </w:rPr>
        <w:t>( 1457/1504)</w:t>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tab/>
        <w:t xml:space="preserve">Ştefan, ultimul din seria marilor bărbaţi de stat din veacul al XV-lea , a fost fiul lui Bogdan al II-lea şi nepotul lui Alexandru cel Bun.După asasinarea tatălui său în 1451 de Petru Aron, el se va refugia în Transilvania la Iancu de Hunedoara şi apoi în Ţara Românească la Vlad Ţepeş. În aprilie 1457, cu o oaste mică el pătrunde în Moldova şi îl învinge pe Petru Aron, cel care închinase ţara turcilor, la Doljeşti. Pe câmpul de la Direptate, Ştefan a fost proclamat domn fiind miruit de mitropolitul Teoctist. Cronica moldo-germană subliniază clar:,,Ştefan vodă, un fiu al lui Bogdan vodă...veni cu putere mică, cu munteni şi cu Ţara de jos, la vreo 6000 de oameni”. Acestora li s-au alăturat portarul Sucevei, Şendrea, oastea de călăreţi, toţi cei ce erau nemulţumiţi de închinarea ţării Imperiului Otoman. </w:t>
      </w:r>
    </w:p>
    <w:p>
      <w:pPr>
        <w:pStyle w:val="Normal"/>
        <w:rPr>
          <w:sz w:val="28"/>
          <w:szCs w:val="28"/>
          <w:lang w:val="ro-RO"/>
        </w:rPr>
      </w:pPr>
      <w:r>
        <w:rPr>
          <w:sz w:val="28"/>
          <w:szCs w:val="28"/>
          <w:lang w:val="ro-RO"/>
        </w:rPr>
        <w:tab/>
        <w:t>Numele lui Ştefan a fost rostit mai bine de un sfert de secol , din momentul angajării acestuia în lupta antiotomană cu teamă şi admiraţie.Capetele încoronate i-au căutat alianţa, duşmanii l-au privit cu respect iar umaniştii au fixat pentru posteritate imaginea acestui mare domnitor.Cronicarul polonez, Jan Dlugosz , i-a recunoscut meritul marilor victorii şi dreptul de a i se încredinţa funcţia de comandant şi conducător al cruciadei antiotomane.</w:t>
      </w:r>
    </w:p>
    <w:p>
      <w:pPr>
        <w:pStyle w:val="Normal"/>
        <w:rPr/>
      </w:pPr>
      <w:r>
        <w:rPr>
          <w:sz w:val="28"/>
          <w:szCs w:val="28"/>
          <w:lang w:val="ro-RO"/>
        </w:rPr>
        <w:tab/>
        <w:t>Pe plan intern domnitorul a urmărit întărirea puterii centrale şi emanciparea politică de sub tutela marii boierimi. A reconstituit domeniul domnesc, a făcut danii micii boierimi, ţărănimii libere şi Bisericii pe care se întemeia efortul său militar; a întărit Sfatul domnesc, a acordat atenţie orăşenimii, astfel că, a asigurat o bază socială mai largă puterii centrale.</w:t>
      </w:r>
    </w:p>
    <w:p>
      <w:pPr>
        <w:pStyle w:val="Normal"/>
        <w:rPr>
          <w:sz w:val="28"/>
          <w:szCs w:val="28"/>
          <w:lang w:val="ro-RO"/>
        </w:rPr>
      </w:pPr>
      <w:r>
        <w:rPr>
          <w:sz w:val="28"/>
          <w:szCs w:val="28"/>
          <w:lang w:val="ro-RO"/>
        </w:rPr>
        <w:tab/>
        <w:t>În politica externă Ştefan parcurge 3 etape</w:t>
      </w:r>
      <w:r>
        <w:rPr>
          <w:sz w:val="28"/>
          <w:szCs w:val="28"/>
        </w:rPr>
        <w:t>:</w:t>
      </w:r>
    </w:p>
    <w:p>
      <w:pPr>
        <w:pStyle w:val="Normal"/>
        <w:rPr>
          <w:sz w:val="28"/>
          <w:szCs w:val="28"/>
          <w:lang w:val="ro-RO"/>
        </w:rPr>
      </w:pPr>
      <w:r>
        <w:rPr>
          <w:sz w:val="28"/>
          <w:szCs w:val="28"/>
          <w:lang w:val="ro-RO"/>
        </w:rPr>
        <w:tab/>
        <w:t>La începutul domniei a urmărit să se îndepărteze de pretenţiile ridicate asupra Moldovei de Ungaria, pretenţii care crescuseră odată cu stăpânirea cetăţii Chilia şi refugierea lui Petru Aron în Ungaria.Încă din 1459, Ştefan se orientează spre alianţa cu Polonia , pentru ca la 2 martie 1462 să-l recunoască pe regele polon  Cazimir al IV-lea ca unic suzeran.La 23 ianuarie 1465 Ştefan cucereşte cetatea Chilia.. Revenirea cetăţii la Moldova s-a aflat la originea principalelor conflicte externe ale ţării în următoarele două decenii. În noiembrie 1467, oastea regală, cu efective cuprinse între 20 000 şi 40 000 de oameni, pătrunde  în Moldova pe valea Oituzului, aducându-l şi pe Petru Aron. Matei Corvin înaintează spre Baaia , de aici urmând să se îndrepte spre Suceava. Ştefan a hotărât să stăvilească înaintarea regelui spre Baia.În noaptea de 14/15 decembrie 1467, Ştefan atacă oastea maghiară la Baia.Luată prin surprindere aceasta este înfrântă, Matei Corvin ,rănit, este scos din luptă şi reuşeşte să fugă în Ardeal cu ajutorul unui român pe care Ştefan l-a omorât considerându-l trădător. Victoria de la Baia a însemnat eşecul opoziţiei boiereşti în interior şi emanciparea de sub pretenţiile de domninaţie ale  Ungariei. Relatarea evenimentelor de la Baia îi aparţine cronicarului Dlugosz.</w:t>
      </w:r>
    </w:p>
    <w:p>
      <w:pPr>
        <w:pStyle w:val="Normal"/>
        <w:rPr>
          <w:sz w:val="28"/>
          <w:szCs w:val="28"/>
          <w:lang w:val="ro-RO"/>
        </w:rPr>
      </w:pPr>
      <w:r>
        <w:rPr>
          <w:sz w:val="28"/>
          <w:szCs w:val="28"/>
          <w:lang w:val="ro-RO"/>
        </w:rPr>
        <w:tab/>
        <w:t>După Baia, Ştefan a trims solie regelui polon cerându-i sprijinul în cazul unui atac al Ungariei. La 28 iulie 1468, la Suceava, în faţa unei solii polone se angaja să presteze omagiul vasalic de îndată ce avea să fie convocat de rege.</w:t>
      </w:r>
    </w:p>
    <w:p>
      <w:pPr>
        <w:pStyle w:val="Normal"/>
        <w:rPr>
          <w:sz w:val="28"/>
          <w:szCs w:val="28"/>
          <w:lang w:val="ro-RO"/>
        </w:rPr>
      </w:pPr>
      <w:r>
        <w:rPr>
          <w:sz w:val="28"/>
          <w:szCs w:val="28"/>
          <w:lang w:val="ro-RO"/>
        </w:rPr>
        <w:tab/>
        <w:t>La sfârşitul anului 1468 relaţiile dintre Moldova şi Ţara Românească, condusă de Radu cel Frumos, se aflau într-un avansat grad de deteriorare. În vara lui 1469, probabil că Radu cel Frumos  atacă Moldova.Drept răspuns, februarie 1470, Ştefan a pătruns în Ţ.R. şi a incendiat Brăila şi Târgul de Floci. Radu pregăteşte o nouă campanie împotriva Moldovei dar va fi înfrânt la Soci, în judeţul Râmnicu Sărat la 7 martie 1471. În 1473,Ştefan atacă fulgerător Ţ.R.După trei zile ,Radu este înfrânt, iar în locul său este înscăunat Laiotă Basarab care nu va domni decât o lună după care cu ajutorul turcilor este reînscăunat Radu. În acelaşi an, 1473, Ştefan refuză să mai plătească haraciul turcilor ceea ce a deschis calea confruntării directe cu Imperiul otoman.</w:t>
      </w:r>
    </w:p>
    <w:p>
      <w:pPr>
        <w:pStyle w:val="Normal"/>
        <w:ind w:firstLine="720"/>
        <w:rPr>
          <w:sz w:val="28"/>
          <w:szCs w:val="28"/>
          <w:lang w:val="ro-RO"/>
        </w:rPr>
      </w:pPr>
      <w:r>
        <w:rPr>
          <w:sz w:val="28"/>
          <w:szCs w:val="28"/>
          <w:lang w:val="ro-RO"/>
        </w:rPr>
        <w:t xml:space="preserve"> </w:t>
      </w:r>
      <w:r>
        <w:rPr>
          <w:sz w:val="28"/>
          <w:szCs w:val="28"/>
          <w:lang w:val="ro-RO"/>
        </w:rPr>
        <w:t>Începe astfel a doua etapă a politicii externe a lui Ştefan, lupta antiotomană, cauzele care au determinat această luptă au fost menţinerea controlului Moldovei asupra Dunării Inferioare precum şi a drumului comercial pe care-l deschidea spre interiorul continentului, comerţul de tranzit aducând importante venituri Moldovei precum şi apărarea independenţei tării şi a civilizaţiei europene. Ştefan era conştient de poziţia geografică a Moldovei pe care a numit-o ,,poartă a creştinătăţii”.</w:t>
      </w:r>
    </w:p>
    <w:p>
      <w:pPr>
        <w:pStyle w:val="Normal"/>
        <w:rPr>
          <w:sz w:val="28"/>
          <w:szCs w:val="28"/>
          <w:lang w:val="ro-RO"/>
        </w:rPr>
      </w:pPr>
      <w:r>
        <w:rPr>
          <w:sz w:val="28"/>
          <w:szCs w:val="28"/>
          <w:lang w:val="ro-RO"/>
        </w:rPr>
        <w:tab/>
        <w:t>Sprijinirea de către Ştefan a posesiunilor genoveze, a Mangopului şi a tătarilor,intervenţiile sale în Ţ.R ,refuzul de a mai plăti tribut au determinat intervenţia otomană în Moldova.</w:t>
      </w:r>
    </w:p>
    <w:p>
      <w:pPr>
        <w:pStyle w:val="Normal"/>
        <w:rPr>
          <w:sz w:val="28"/>
          <w:szCs w:val="28"/>
          <w:lang w:val="ro-RO"/>
        </w:rPr>
      </w:pPr>
      <w:r>
        <w:rPr>
          <w:sz w:val="28"/>
          <w:szCs w:val="28"/>
          <w:lang w:val="ro-RO"/>
        </w:rPr>
        <w:tab/>
        <w:t>Spre sfîrşitul lui 1474, Soliman paşa pătrunde în Moldova cu 30 000 de oameni potrivit informaţiilor tuceşti şi 120 000 potrivit celor moldovene.Turcii erau sprijiniţi şi de trupe muntene. Ştefan avea o oaste , potrivit afirmaţiilor lui Jan Dlugosz, de 40 000 de oameni la care se adăuga un corp de secui. Soliman înainta pe valea Bârladului spre Vaslui. La sud de Vaslui, într-un loc numit în cronica lui Grigore Ureche, Podul Înalt, situat la confluenţa Racovei cu Bârladul a avul loc prima ciucnire între armata lui Ştefan şi turci soldată cu grele pierderi pentru Ştefan care este respins. Noul atac le-a adus victoria trupelor moldovene.Lovite din faţă şi lateral trupele turceşti sunt atrase în lunca Buzăului învăluită în ceaţă.O parte din ele îşi găsesc sfârşitul în mlaştinile din spatele Vasluiului, mulţi au fost ucişi sau făcuţi prizonieri. Astfel se încheia expediţia otomană în Moldova. Era 10 ianuarie 1475.</w:t>
      </w:r>
    </w:p>
    <w:p>
      <w:pPr>
        <w:pStyle w:val="Normal"/>
        <w:rPr>
          <w:sz w:val="28"/>
          <w:szCs w:val="28"/>
          <w:lang w:val="ro-RO"/>
        </w:rPr>
      </w:pPr>
      <w:r>
        <w:rPr>
          <w:sz w:val="28"/>
          <w:szCs w:val="28"/>
          <w:lang w:val="ro-RO"/>
        </w:rPr>
        <w:tab/>
        <w:t>În iulie 1475 se încheie un tratat secret de alianţă antiotomană între Ştefan şi Matei Corvin prin care se preconiza o acţiune comună în Ţ.R. pentru a-l înscăuna pe Vlad Ţepeş. Sub impulsul victoriei de la Vaslui , Veneţia trimite la Suceava o misiune diplomatică permanentă. ,,Nu e nimeni care să nu înţeleagă cât de mult poate influenţa Ştefan desfăşurarea evenimentelor, atât într-un sens, cât şi într-altul”,se spunea în scrisorea adresată lui Ştefan de Senatul veneţian.</w:t>
      </w:r>
    </w:p>
    <w:p>
      <w:pPr>
        <w:pStyle w:val="Normal"/>
        <w:rPr/>
      </w:pPr>
      <w:r>
        <w:rPr>
          <w:sz w:val="28"/>
          <w:szCs w:val="28"/>
          <w:lang w:val="ro-RO"/>
        </w:rPr>
        <w:tab/>
        <w:t>Mahomed a II-lea acţionează hotărât  şi cucereşte Caffa, Mangopul ,Hanatul tătarilor pregîtindu-se pentru înfrângerea Moldovei.În luna iunie oastea otomană trece Dunărea fără ca Ştefan să încerce s-o oprească. Armata otomană înainta pe un teren pustiit şi pârjolit, hărţuită în permanenţă de cete moldovene. Ştefan şi-a aşezat tabăra pe un platou înalt, pe valea Pârăului Alb, un afluent al Moldovei, apărat de păduri şi de fortificaţii construite în grabă din trunchiurile copacilor. În acest loc ce se va numi Răăzboieni ,domnitorul a încercat să stăvileacă puhoiul otoman( estimat între 90 000-150 000 de oameni).Oastea lui Ştefan nu depăsea cu mult 10 000 de oameni deoarece , în condiţiile unui atac al tătarilor, domnul a permis unei mari părţi a ostei celei mari să plece acasă pentru a-şi pune la adăpost familia şi bunurile. Grigore Ureche vorbeşte atât de superioritatea adversarului cât şi de rezistenţa eroică a apărătorilor. Ştefan este înfrânt dar cetăţile Suceava, Hotin, Cetatea Neamţului refuză se se predea turcilor. Sultanul  confruntîndu-se cu dificultăţi de aprovizionare şi cu o epidemie de ciuma a ordonat retragerea.În această situaţie oastea refăcută a lui Ştefan , numărând 16 000 de oameni la care se adăuga sprijinul transilvănean, a trecu la ofensivă. Turcii au fost urmăriţi până la Dunăre iar campania din 1476 s-a transformat într-o infrângere pentru sultan. Ştefan trece în Ţ.R. şi-l înscăunează pe Vlad Ţepeş în condiţiile în care Laiotă Basarab fugise la turci.</w:t>
      </w:r>
    </w:p>
    <w:p>
      <w:pPr>
        <w:pStyle w:val="Normal"/>
        <w:rPr>
          <w:sz w:val="28"/>
          <w:szCs w:val="28"/>
          <w:lang w:val="ro-RO"/>
        </w:rPr>
      </w:pPr>
      <w:r>
        <w:rPr>
          <w:sz w:val="28"/>
          <w:szCs w:val="28"/>
          <w:lang w:val="ro-RO"/>
        </w:rPr>
        <w:tab/>
        <w:t xml:space="preserve">În 1477, Ştefan trimite o solie la Veneţia şi Roma pentru a determina reluarea luptei antiotomane.Din păcate în 1479 Veneţia încheia pace cu turcii, Ungaria în 1483 făcea acelaşi lucru iar Polonia ducea o politică de neutralitate. În această situaţie Ştefan nu are decât o singură opţiune, pacea cu turcii. Acest lucru s-a realizat probabil în 1480. Potrivit tratatului moldo-otoman, Ştefan plătea Porţii un tribut de 6000 de ducaţi veneţieni şi se îndatora să fie ,,prieten prietenilor şi duşman duşmanilor,, sultanului. În schimb Ştefan obţinea garanţia pentru teritoriile sale, Chilia rămânând în posesia sa. </w:t>
      </w:r>
    </w:p>
    <w:p>
      <w:pPr>
        <w:pStyle w:val="Normal"/>
        <w:rPr/>
      </w:pPr>
      <w:r>
        <w:rPr>
          <w:sz w:val="28"/>
          <w:szCs w:val="28"/>
          <w:lang w:val="ro-RO"/>
        </w:rPr>
        <w:tab/>
        <w:t xml:space="preserve">Eliberat de pericolul maghiar, deoarece Matei Corvin încheiase pace cu Poarta în 1483, sultanul Baiazid al II-lea </w:t>
      </w:r>
      <w:r>
        <w:rPr>
          <w:sz w:val="28"/>
          <w:szCs w:val="28"/>
        </w:rPr>
        <w:t>( Mohamed Cuceritorul murise în 1481)</w:t>
      </w:r>
      <w:r>
        <w:rPr>
          <w:sz w:val="28"/>
          <w:szCs w:val="28"/>
          <w:lang w:val="ro-RO"/>
        </w:rPr>
        <w:t xml:space="preserve"> s-a orientat spre Moldova de la care dorea să ia Chilia şi Cetatea Albă. Cele dou cetăţi sunt cucerite rapid şi aceasta deoarece Ştefan ştia că o confruntare în câmp deschis cu marea oaste a sultanului nu avea sorţi de izbândă.În 1487 ,Ştefan începe tratativele cu Poarta acceptând să reia plata tributului, fixat probabil la 4000 de zloţi.</w:t>
        <w:tab/>
        <w:t>Umanistul italian, negociatorul păcii dintre Poartă şi Polonia , nota ,,..iar românii s-au închinat prin tratate nu ca învinşi, ci ca învingători”.</w:t>
      </w:r>
    </w:p>
    <w:p>
      <w:pPr>
        <w:pStyle w:val="Normal"/>
        <w:rPr>
          <w:sz w:val="28"/>
          <w:szCs w:val="28"/>
        </w:rPr>
      </w:pPr>
      <w:r>
        <w:rPr>
          <w:sz w:val="28"/>
          <w:szCs w:val="28"/>
          <w:lang w:val="ro-RO"/>
        </w:rPr>
        <w:tab/>
        <w:t>A treia etapă a politicii externe a lui Ştefan a reprezentat-o ieşirea de sub suzeranitatea Poloniei. În 1485, la Calomeea , Ştefan depusese jurământul de vasalitate faţă de regele polon Cazimir al IV-lea ,dar în condiţiile în care Polonia încheiase pace cu turcii fără a o mai condiţiona de retrocedarea către Ştefan a Chiliei şi a Cetăţii de Baltă, acesta se reorientează spre alianţa cu Ungaria. Noul rege al Poloniei , Ioan Albert ,s-a simţit dator să readucă Moldova sub ascultarea sa.Deşi a fost sfătuit să renunţe la confruntarea cu domnul moldovean chiar de fratele său, cardinalul Frederic, care-l numea pe Ştefan ,, preavestit comandant militar</w:t>
      </w:r>
      <w:r>
        <w:rPr>
          <w:sz w:val="28"/>
          <w:szCs w:val="28"/>
        </w:rPr>
        <w:t>” cerându-i mai degrabă să şi-l facă aliat, regale polon în fruntea unei oştiri numeroase pătrunde în Moldova şi în septembrie 1497 ajunge la Suceava pe care o asediază.Ştefan primise ajutor din Ţ.R şi de la regele Ungariei  Cum asediul Sucevei nu progresa, Ioan Albert a ordonat retragerea. Pe drumul de înapoiere, la Codrii Cosminului l-a aşteptat Ştefan cu grosul armatei sale. Moldovenii înving. În iulie 1499 se încheie tratatul de pace şi de alianţă prin care Moldova pe de o parte, Polonia, Lituania pe de alta se angajau să pună capăt ostilităţilor să acţioneze în comun împotriva Imperiului ottoman.trataul consemna indepedenţa moldovei, recunoscută şi de Ungaria.</w:t>
      </w:r>
    </w:p>
    <w:p>
      <w:pPr>
        <w:pStyle w:val="Normal"/>
        <w:rPr>
          <w:sz w:val="28"/>
          <w:szCs w:val="28"/>
          <w:lang w:val="ro-RO"/>
        </w:rPr>
      </w:pPr>
      <w:r>
        <w:rPr>
          <w:sz w:val="28"/>
          <w:szCs w:val="28"/>
        </w:rPr>
        <w:tab/>
        <w:t>La 2 iulie 1504, Ştefan a încetat din viaţă şi a fost îngropat la Putna , ctitoria s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32"/>
          <w:szCs w:val="32"/>
          <w:lang w:val="ro-RO"/>
        </w:rPr>
      </w:pPr>
      <w:r>
        <w:rPr>
          <w:b/>
          <w:sz w:val="32"/>
          <w:szCs w:val="32"/>
        </w:rPr>
        <w:t>MIHAI VITEAZUL( 1593/1601)</w:t>
      </w:r>
    </w:p>
    <w:p>
      <w:pPr>
        <w:pStyle w:val="Normal"/>
        <w:jc w:val="center"/>
        <w:rPr>
          <w:b/>
          <w:b/>
          <w:sz w:val="32"/>
          <w:szCs w:val="32"/>
          <w:lang w:val="ro-RO"/>
        </w:rPr>
      </w:pPr>
      <w:r>
        <w:rPr>
          <w:b/>
          <w:sz w:val="32"/>
          <w:szCs w:val="32"/>
          <w:lang w:val="ro-RO"/>
        </w:rPr>
      </w:r>
    </w:p>
    <w:p>
      <w:pPr>
        <w:pStyle w:val="Normal"/>
        <w:rPr/>
      </w:pPr>
      <w:r>
        <w:rPr>
          <w:b/>
          <w:sz w:val="32"/>
          <w:szCs w:val="32"/>
          <w:lang w:val="ro-RO"/>
        </w:rPr>
        <w:tab/>
      </w:r>
      <w:r>
        <w:rPr>
          <w:sz w:val="28"/>
          <w:szCs w:val="28"/>
          <w:lang w:val="ro-RO"/>
        </w:rPr>
        <w:t>Regimul de dominaţie otomană, pe care-l cunoşteau Ţ.R. de la mijlocul sec. al XVI-lea, s-a agravat spre sfârşitul sec. , în contextul profundei crize economice şi politice, care a cuprins Imperiul otoman, tricontinental.</w:t>
      </w:r>
    </w:p>
    <w:p>
      <w:pPr>
        <w:pStyle w:val="Normal"/>
        <w:ind w:left="-360" w:firstLine="1080"/>
        <w:rPr>
          <w:sz w:val="28"/>
          <w:szCs w:val="28"/>
          <w:lang w:val="ro-RO"/>
        </w:rPr>
      </w:pPr>
      <w:r>
        <w:rPr>
          <w:sz w:val="28"/>
          <w:szCs w:val="28"/>
          <w:lang w:val="ro-RO"/>
        </w:rPr>
        <w:t>După moartea lui Soliman Magnificul în 1566, Imperiul a intrat într-o perioadă de decădere datorită unor sultani incapabili şi a unor viziri mediocri. Creşterea dependenţei Ţ.R. faţă de Poartă şi situaţia din Imperiul otoman explică de ce statele româneşti, cu toate schimbările intervenite în structura lor socio-economică, nu au reuşit să cunoască procesul de modernizare pe care-l cunoscuseră cele din apusul Europei. La plata tributului se mai adăugau sumele pe care domnitorii trebuiau să le plătească pentru cumpărarea şi menţinerea tronului care erau exorbitante, iar mulţi domnitori renunţau la tron.</w:t>
      </w:r>
    </w:p>
    <w:p>
      <w:pPr>
        <w:pStyle w:val="Normal"/>
        <w:ind w:left="-360" w:firstLine="1080"/>
        <w:rPr>
          <w:sz w:val="28"/>
          <w:szCs w:val="28"/>
          <w:lang w:val="ro-RO"/>
        </w:rPr>
      </w:pPr>
      <w:r>
        <w:rPr>
          <w:sz w:val="28"/>
          <w:szCs w:val="28"/>
          <w:lang w:val="ro-RO"/>
        </w:rPr>
        <w:t>S-a agravat şi situaţia ţărănimii în condiţiile în care domnitorii le-au sporit obligaţiile în produse şi bani pentru a putea plăti datoriile şi darurile extraordinare la care domnii erau obligaţi pentru a obţine şi păstra protecţia Porţii otomane.</w:t>
      </w:r>
    </w:p>
    <w:p>
      <w:pPr>
        <w:pStyle w:val="Normal"/>
        <w:ind w:left="-360" w:firstLine="1080"/>
        <w:rPr>
          <w:sz w:val="28"/>
          <w:szCs w:val="28"/>
          <w:lang w:val="ro-RO"/>
        </w:rPr>
      </w:pPr>
      <w:r>
        <w:rPr>
          <w:sz w:val="28"/>
          <w:szCs w:val="28"/>
          <w:lang w:val="ro-RO"/>
        </w:rPr>
        <w:t xml:space="preserve">Obligaţiile rezultate din creşterea dependenţei politice şi economice a Principatelor faţă de Imperiul otoman, mărirea obligaţiilor ţăranilor faţă de stăpânii de pământ au dus la izbucnirea, în a doua jumătate a sec. al XVI-lea, a unor mişcări sociale care în unele cazuri </w:t>
      </w:r>
    </w:p>
    <w:p>
      <w:pPr>
        <w:pStyle w:val="Normal"/>
        <w:ind w:left="-360" w:hanging="0"/>
        <w:rPr>
          <w:sz w:val="28"/>
          <w:szCs w:val="28"/>
          <w:lang w:val="ro-RO"/>
        </w:rPr>
      </w:pPr>
      <w:r>
        <w:rPr>
          <w:sz w:val="28"/>
          <w:szCs w:val="28"/>
          <w:lang w:val="ro-RO"/>
        </w:rPr>
        <w:t>s-au transformat în adevărate războaie de eliberare conduse de domnitori precum Mihai Viteazul.</w:t>
      </w:r>
    </w:p>
    <w:p>
      <w:pPr>
        <w:pStyle w:val="Normal"/>
        <w:ind w:left="-360" w:hanging="0"/>
        <w:rPr>
          <w:sz w:val="28"/>
          <w:szCs w:val="28"/>
          <w:lang w:val="ro-RO"/>
        </w:rPr>
      </w:pPr>
      <w:r>
        <w:rPr>
          <w:sz w:val="28"/>
          <w:szCs w:val="28"/>
          <w:lang w:val="ro-RO"/>
        </w:rPr>
        <w:tab/>
        <w:t>Mihai Viteazul,iniţial ban de Mehedinţi şi apoi mare ban al Craiovei, a ocupat tronul Ţ.R. in  toamna lui 1593 într-un moment în care o parte a statelor creştine s-au grupat, din iniţiativa papei Clement al VIII-lea, în Liga sfântă sau Liga creştină. La aceasta au aderat Spania, Imperiul habsburgic, statele germane ,ducatele italiene, Toscana ,Mantova , Ferrara şi Ţ.Române, Transilvania, Moldova,Ţ.Românească. Scopul acestei alianţe era lupta antiotomană.</w:t>
      </w:r>
    </w:p>
    <w:p>
      <w:pPr>
        <w:pStyle w:val="Normal"/>
        <w:ind w:left="-360" w:hanging="0"/>
        <w:rPr>
          <w:sz w:val="28"/>
          <w:szCs w:val="28"/>
          <w:lang w:val="ro-RO"/>
        </w:rPr>
      </w:pPr>
      <w:r>
        <w:rPr>
          <w:sz w:val="28"/>
          <w:szCs w:val="28"/>
          <w:lang w:val="ro-RO"/>
        </w:rPr>
        <w:tab/>
        <w:t>În prima fază, planul său politic a vizat eliberarea ţării prin înlăturarea dominaţiei otomane.Pentru început el rupe legăturile cu Poarta refuzând plata tributului iar la 13 noiembrie 1594 declanşează răscoala antiotomană în capitală,la Bucureşti, şi ucide garnizoana otomană staţionată aici şi toţi creditorii turci. Gestul său a fost interpretat ca o adevărată declaraţie de război. Pe 16 noiembrie el atacă Giurgiu pe care nu a reuşit să-l cucerească.</w:t>
      </w:r>
    </w:p>
    <w:p>
      <w:pPr>
        <w:pStyle w:val="Normal"/>
        <w:ind w:left="-360" w:hanging="0"/>
        <w:rPr>
          <w:sz w:val="28"/>
          <w:szCs w:val="28"/>
          <w:lang w:val="ro-RO"/>
        </w:rPr>
      </w:pPr>
      <w:r>
        <w:rPr>
          <w:sz w:val="28"/>
          <w:szCs w:val="28"/>
          <w:lang w:val="ro-RO"/>
        </w:rPr>
        <w:tab/>
        <w:t>Simţindu-se tot mai ameninţată de Mihai ,Poarta a hotărât că este momentul să intervină pentru a-l pedepsi pe domnul valah.Astfel în primăvara lui 1595 oastea otomană se îndrepta spre Dunăre, avându-l în frunte pe Ferhat paşa ,care-l înlocuise pe bătrânul vizir Sinan paşa. Profitând de neânţelegerile dintre cei doi viziri ,Mihai a atacat Nicopole încercând să împiedice înaintarea otomanilor. Domnitorului  muntean îi era clar că avea nevoie de ajutor în confruntarea care se apropia  şi pentru aceasta a trimis o delegaţie formată din 12 boieri împreună cu mitropolitul şi doi episcopi , în Transilvania la principele Sigismund Bathory pentru a-i cere ajutor. Tratatul cu Sigismund s-a încheiat la 20 mai la Alba Iulia. Potrivit lui , Mihai devenea un simplu locţiitor al princepelui Transilvaniei. Singurele aspecte pozitive ale tratatului erau sprjinul antiotoman promis de Sigismund şi trecerea românilor ortodocşi din Transilvania în subordinea Mitropoliei Ţ.Româneşti. În schimb, boierii erau scutiţi de dări. Astfel, după cum avea să spună însuşi Mihai, boierii nu i-au respectat instrucţiunile, obţinând privilegii pentru ei. La 2 iunie, domnitorul Moldovei, Aron vodă a încheiat un tratat similar cu principele Transilvaniei.</w:t>
      </w:r>
    </w:p>
    <w:p>
      <w:pPr>
        <w:pStyle w:val="Normal"/>
        <w:ind w:left="-360" w:hanging="0"/>
        <w:rPr/>
      </w:pPr>
      <w:r>
        <w:rPr>
          <w:sz w:val="28"/>
          <w:szCs w:val="28"/>
          <w:lang w:val="ro-RO"/>
        </w:rPr>
        <w:tab/>
        <w:t>Conducerea armatelor otomane la începutul lunii iulie este luată de Sinan paşa.Acesta trece Dunărea pe la Giurgiu. În sprijinul lui Mihai a venit un detaşament transilvănean condus de Albert Kiral</w:t>
      </w:r>
      <w:r>
        <w:rPr>
          <w:sz w:val="28"/>
          <w:szCs w:val="28"/>
        </w:rPr>
        <w:t>y. Superioritatea armatei otomane era covârşitoare. Mihai a ales un loc strategic, pe valea Neajlovului, în satul Călugăreni. Pe aici armata otomană nu putea trece decât în coloană, deci nu se putea desfăşura. Confruntarea a avut loc pe 23 august 1595. Însuşi Sinan paşa a scăpat cu greu din această bătălie.Mihai a reputat o strălucită victorie dar fiind conştient de superioritatea numerică a otomanilor a hotărât retragerea spre Bucureşti, apoi spre Târgovişte, urmărind să-şi regrupeze forţele în zona subcarpatică aşteptând şi ajutorul din partea lui Sigismund.</w:t>
      </w:r>
    </w:p>
    <w:p>
      <w:pPr>
        <w:pStyle w:val="Normal"/>
        <w:ind w:left="-360" w:hanging="0"/>
        <w:rPr>
          <w:sz w:val="28"/>
          <w:szCs w:val="28"/>
        </w:rPr>
      </w:pPr>
      <w:r>
        <w:rPr>
          <w:sz w:val="28"/>
          <w:szCs w:val="28"/>
        </w:rPr>
        <w:tab/>
        <w:t xml:space="preserve">În acest timp, turcii acţionau în sensul transformării ţării în paşalâc, ocupând pe rand Târgoviştea, Bucureştiul. </w:t>
      </w:r>
    </w:p>
    <w:p>
      <w:pPr>
        <w:pStyle w:val="Normal"/>
        <w:ind w:left="-360" w:hanging="0"/>
        <w:rPr>
          <w:sz w:val="28"/>
          <w:szCs w:val="28"/>
        </w:rPr>
      </w:pPr>
      <w:r>
        <w:rPr>
          <w:sz w:val="28"/>
          <w:szCs w:val="28"/>
        </w:rPr>
        <w:tab/>
        <w:t>Cu ajutorul primit de la Sigismund, de la fratele împăratului Rudolf al II-lea,arhiducele Maximilian, de la  domnitorul Moldovei Ştefan Răzvan, Mihai Viteazul a silit oştile otomane să se retragă.La Giurgiu, o mare parte a armatei otomane şi-a găsit sfârşitul  Dunăre. În noiembrie 1595 teritoriul Ţ.Româneşti era eliberat de dominaţia otomană. Hotarul de sud al ţării era din nou pe linia Dunării. Victoria de la Giurgiu a însemnat asigurarea independenţei ţării, ea dovedind că unirea forţelor celor trei Ţări Române este cheia succesului.</w:t>
      </w:r>
    </w:p>
    <w:p>
      <w:pPr>
        <w:pStyle w:val="Normal"/>
        <w:ind w:left="-360" w:hanging="0"/>
        <w:rPr/>
      </w:pPr>
      <w:r>
        <w:rPr>
          <w:sz w:val="28"/>
          <w:szCs w:val="28"/>
        </w:rPr>
        <w:tab/>
        <w:t>După această biruinţă , Edward Barton, agentul englez la Istanbul  avea să scrie ,,ceea ce n-au putut realiza atât de mulţi împăraţi(</w:t>
      </w:r>
      <w:r>
        <w:rPr>
          <w:sz w:val="28"/>
          <w:szCs w:val="28"/>
          <w:lang w:val="ro-RO"/>
        </w:rPr>
        <w:t>..)  a izbutit un Mihai, cel mai neînsemnat şi mai sărac dintre duci, anume să învingă oştirile marelui sultan</w:t>
      </w:r>
      <w:r>
        <w:rPr>
          <w:sz w:val="28"/>
          <w:szCs w:val="28"/>
        </w:rPr>
        <w:t>”</w:t>
      </w:r>
      <w:r>
        <w:rPr>
          <w:sz w:val="28"/>
          <w:szCs w:val="28"/>
          <w:lang w:val="ro-RO"/>
        </w:rPr>
        <w:t>. Cronicarul turc,  Ibrahim Pecevi, martor ocular al evenimentelor afirma ,, O aşa mare pierdere nu i se întâmplase oştirii islamice niciodată până acum</w:t>
      </w:r>
      <w:r>
        <w:rPr>
          <w:sz w:val="28"/>
          <w:szCs w:val="28"/>
        </w:rPr>
        <w:t>”.</w:t>
      </w:r>
    </w:p>
    <w:p>
      <w:pPr>
        <w:pStyle w:val="Normal"/>
        <w:ind w:left="-360" w:hanging="0"/>
        <w:rPr>
          <w:sz w:val="28"/>
          <w:szCs w:val="28"/>
        </w:rPr>
      </w:pPr>
      <w:r>
        <w:rPr>
          <w:sz w:val="28"/>
          <w:szCs w:val="28"/>
        </w:rPr>
        <w:tab/>
        <w:t xml:space="preserve">În perioada care urmează, Mihai alternează politica de confruntare militară cu negocierile. Acţiunile lui sunt tot mai îndrăzneţe şi încununate de succes. Uneltirile marii boierimi nemulţumite de politica lui autoritară, năvălirile tătarilor, intenţiile polonezilor de  </w:t>
      </w:r>
    </w:p>
    <w:p>
      <w:pPr>
        <w:pStyle w:val="Normal"/>
        <w:ind w:left="-360" w:hanging="0"/>
        <w:rPr/>
      </w:pPr>
      <w:r>
        <w:rPr>
          <w:sz w:val="28"/>
          <w:szCs w:val="28"/>
        </w:rPr>
        <w:t>a pune pe tronul Ţ. Româneşti pe fratele domnului moldovean,Simion Movilă, confruntările dintre otomani  şi imperiali în Ungaria  îl fac pe Mihai să încheie pacea cu turcii în 1597. Încheierea păcii a fost determinată şi de politica îndecisă a imperialilor şi de renunţarea la tronul Transilvaniei a lui Sigismund Bathory</w:t>
      </w:r>
      <w:r>
        <w:rPr>
          <w:sz w:val="28"/>
          <w:szCs w:val="28"/>
          <w:lang w:val="ro-RO"/>
        </w:rPr>
        <w:t>.</w:t>
      </w:r>
    </w:p>
    <w:p>
      <w:pPr>
        <w:pStyle w:val="Normal"/>
        <w:ind w:left="-360" w:hanging="0"/>
        <w:rPr/>
      </w:pPr>
      <w:r>
        <w:rPr>
          <w:sz w:val="28"/>
          <w:szCs w:val="28"/>
          <w:lang w:val="ro-RO"/>
        </w:rPr>
        <w:tab/>
        <w:t>Convins că pacea cu turcii însemna de fapt un armistiţiu, Mihai duce tratative cu imperiul habsburgic şi încheie la 30</w:t>
      </w:r>
      <w:r>
        <w:rPr>
          <w:sz w:val="28"/>
          <w:szCs w:val="28"/>
        </w:rPr>
        <w:t xml:space="preserve"> mai/ 9 iunie 1598 tratatul de alian</w:t>
      </w:r>
      <w:r>
        <w:rPr>
          <w:sz w:val="28"/>
          <w:szCs w:val="28"/>
          <w:lang w:val="ro-RO"/>
        </w:rPr>
        <w:t>ţă cu acesta la mănăstirea Dealu. Tratatul înlocuia suzeranitatea otomană cu cea a habsburgilor şi stabilea următoarele:</w:t>
      </w:r>
    </w:p>
    <w:p>
      <w:pPr>
        <w:pStyle w:val="Normal"/>
        <w:numPr>
          <w:ilvl w:val="0"/>
          <w:numId w:val="1"/>
        </w:numPr>
        <w:rPr/>
      </w:pPr>
      <w:r>
        <w:rPr>
          <w:sz w:val="28"/>
          <w:szCs w:val="28"/>
          <w:lang w:val="ro-RO"/>
        </w:rPr>
        <w:t>titlul lui Mihai era ,, voievodul părţilor Ţării româneşti ale Regatului Ungariei”în loc de     ,, mare voievod şi domn “;</w:t>
      </w:r>
    </w:p>
    <w:p>
      <w:pPr>
        <w:pStyle w:val="Normal"/>
        <w:numPr>
          <w:ilvl w:val="0"/>
          <w:numId w:val="1"/>
        </w:numPr>
        <w:rPr>
          <w:sz w:val="28"/>
          <w:szCs w:val="28"/>
          <w:lang w:val="ro-RO"/>
        </w:rPr>
      </w:pPr>
      <w:r>
        <w:rPr>
          <w:sz w:val="28"/>
          <w:szCs w:val="28"/>
          <w:lang w:val="ro-RO"/>
        </w:rPr>
        <w:t>conţinutul tratatului întărea instituţia domniei şi statutul ţării de subiect de drept internaţional</w:t>
      </w:r>
      <w:r>
        <w:rPr>
          <w:sz w:val="28"/>
          <w:szCs w:val="28"/>
        </w:rPr>
        <w:t>;</w:t>
      </w:r>
    </w:p>
    <w:p>
      <w:pPr>
        <w:pStyle w:val="Normal"/>
        <w:numPr>
          <w:ilvl w:val="0"/>
          <w:numId w:val="1"/>
        </w:numPr>
        <w:rPr>
          <w:sz w:val="28"/>
          <w:szCs w:val="28"/>
          <w:lang w:val="ro-RO"/>
        </w:rPr>
      </w:pPr>
      <w:r>
        <w:rPr>
          <w:sz w:val="28"/>
          <w:szCs w:val="28"/>
          <w:lang w:val="ro-RO"/>
        </w:rPr>
        <w:t>Mihai câştiga dreptul de moştenire a domniei pentru familia sa, deci domnie ereditară, iar în cazul  stingerii familiei acestuia , împăratul avea dreptul de a alege noul domn care trebuia să fie din ,, legea ţării şi din fruntaşii ţării”;</w:t>
      </w:r>
    </w:p>
    <w:p>
      <w:pPr>
        <w:pStyle w:val="Normal"/>
        <w:numPr>
          <w:ilvl w:val="0"/>
          <w:numId w:val="1"/>
        </w:numPr>
        <w:rPr>
          <w:sz w:val="28"/>
          <w:szCs w:val="28"/>
          <w:lang w:val="ro-RO"/>
        </w:rPr>
      </w:pPr>
      <w:r>
        <w:rPr>
          <w:sz w:val="28"/>
          <w:szCs w:val="28"/>
          <w:lang w:val="ro-RO"/>
        </w:rPr>
        <w:t>boierii necredincioşi domnului nu puteau fi primiţi în împărăţie</w:t>
      </w:r>
      <w:r>
        <w:rPr>
          <w:sz w:val="28"/>
          <w:szCs w:val="28"/>
        </w:rPr>
        <w:t>;</w:t>
      </w:r>
    </w:p>
    <w:p>
      <w:pPr>
        <w:pStyle w:val="Normal"/>
        <w:numPr>
          <w:ilvl w:val="0"/>
          <w:numId w:val="1"/>
        </w:numPr>
        <w:rPr>
          <w:sz w:val="28"/>
          <w:szCs w:val="28"/>
          <w:lang w:val="ro-RO"/>
        </w:rPr>
      </w:pPr>
      <w:r>
        <w:rPr>
          <w:sz w:val="28"/>
          <w:szCs w:val="28"/>
        </w:rPr>
        <w:t>supunerea lui Mihai faţă de împărat se rezuma la un dar pe care ,,supusul”</w:t>
      </w:r>
      <w:r>
        <w:rPr>
          <w:sz w:val="28"/>
          <w:szCs w:val="28"/>
          <w:lang w:val="ro-RO"/>
        </w:rPr>
        <w:t xml:space="preserve"> trebuia să-l ofere suzeranului său</w:t>
      </w:r>
      <w:r>
        <w:rPr>
          <w:sz w:val="28"/>
          <w:szCs w:val="28"/>
        </w:rPr>
        <w:t>;</w:t>
      </w:r>
    </w:p>
    <w:p>
      <w:pPr>
        <w:pStyle w:val="Normal"/>
        <w:ind w:left="-360" w:hanging="0"/>
        <w:rPr/>
      </w:pPr>
      <w:r>
        <w:rPr>
          <w:sz w:val="28"/>
          <w:szCs w:val="28"/>
          <w:lang w:val="ro-RO"/>
        </w:rPr>
        <w:t>Încheierea tratatului cu Rudolf al II-lea îi va permite lui Mihai să-şi orienteze acţiunea diplomatică spre cea de-a doua putere, Imperiul otoman. El îşi exprima dorinţa de pace dar atenţiona Poarta că era hotărât să se apere în cazul în care aceasta nu respecta vechile tratate.Între timp Mihai se pregătea să declanşeze campania de la sud de Dunăre. Desfăşurată în septembrie-octombrie 1598, aceasta a fost un succes răsunător, el cucerind Nicopolul şi Vidinul astfel încât ,,turcii se cred aproape pierduţi”.Victoriile obţinute de Mihai au  determinat Poarta să dorească din nou pacea cu Mihai. Acesta , la rândul său, avea nevoie de o perioadă de linişte pentru a putea urmări şi mutaţiile politice din Transilvania şi Moldova. Lovitura vine din partea lui Sigismund Bathor</w:t>
      </w:r>
      <w:r>
        <w:rPr>
          <w:sz w:val="28"/>
          <w:szCs w:val="28"/>
        </w:rPr>
        <w:t>y</w:t>
      </w:r>
      <w:r>
        <w:rPr>
          <w:sz w:val="28"/>
          <w:szCs w:val="28"/>
          <w:lang w:val="ro-RO"/>
        </w:rPr>
        <w:t xml:space="preserve"> care renunţă pntru a doua oară la tron cedându-l vărului său Andrei Bathor</w:t>
      </w:r>
      <w:r>
        <w:rPr>
          <w:sz w:val="28"/>
          <w:szCs w:val="28"/>
        </w:rPr>
        <w:t>y</w:t>
      </w:r>
      <w:r>
        <w:rPr>
          <w:sz w:val="28"/>
          <w:szCs w:val="28"/>
          <w:lang w:val="ro-RO"/>
        </w:rPr>
        <w:t>, omul polonezilor şi supus turcilor. Acum Mihai era înconjurat numai de duşmani şi trebuia să dovedească o mare abilitate politică.</w:t>
      </w:r>
    </w:p>
    <w:p>
      <w:pPr>
        <w:pStyle w:val="Normal"/>
        <w:ind w:left="-360" w:hanging="0"/>
        <w:rPr>
          <w:sz w:val="28"/>
          <w:szCs w:val="28"/>
          <w:lang w:val="ro-RO"/>
        </w:rPr>
      </w:pPr>
      <w:r>
        <w:rPr>
          <w:sz w:val="28"/>
          <w:szCs w:val="28"/>
          <w:lang w:val="ro-RO"/>
        </w:rPr>
        <w:tab/>
        <w:t>Ca şi predecesorul său , Andrei B. Suferea de aceeaşi boală, trufia, iar Mihai a căutat să speculeze aceasta în favoarea sa. Astfel, în iunie 1599 Mihai depune jurământul de credinţă faţă de Andrei B. care-i promitea ajutor în lupta antiotomană.</w:t>
      </w:r>
    </w:p>
    <w:p>
      <w:pPr>
        <w:pStyle w:val="Normal"/>
        <w:ind w:left="-360" w:hanging="0"/>
        <w:rPr>
          <w:sz w:val="28"/>
          <w:szCs w:val="28"/>
          <w:lang w:val="ro-RO"/>
        </w:rPr>
      </w:pPr>
      <w:r>
        <w:rPr>
          <w:sz w:val="28"/>
          <w:szCs w:val="28"/>
          <w:lang w:val="ro-RO"/>
        </w:rPr>
        <w:tab/>
        <w:t>Depăşindu-şi epoca prin fapte, Mihai , a făcut din Ţara Românească, chiar dacă pentru puţin timp, un important politico-diplomatic al Europ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sectPr>
      <w:type w:val="nextPage"/>
      <w:pgSz w:w="12240" w:h="15840"/>
      <w:pgMar w:left="1800" w:right="72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360"/>
      </w:pPr>
      <w:rPr>
        <w:rFonts w:ascii="Times New Roman" w:hAnsi="Times New Roman" w:cs="Times New Roman" w:hint="default"/>
      </w:rPr>
    </w:lvl>
  </w:abstractNum>
  <w:abstractNum w:abstractNumId="2">
    <w:lvl w:ilvl="0">
      <w:start w:val="140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0:00Z</dcterms:created>
  <dc:creator>Toshiba</dc:creator>
  <dc:description/>
  <dc:language>en-US</dc:language>
  <cp:lastModifiedBy>x</cp:lastModifiedBy>
  <cp:lastPrinted>2006-12-29T16:34:00Z</cp:lastPrinted>
  <dcterms:modified xsi:type="dcterms:W3CDTF">2010-03-09T06:00:00Z</dcterms:modified>
  <cp:revision>26</cp:revision>
  <dc:subject/>
  <dc:title>MIRCEA CEL BĂTRÂN</dc:title>
</cp:coreProperties>
</file>