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
        </w:rPr>
      </w:pPr>
      <w:r>
        <w:rPr>
          <w:lang w:val="en"/>
        </w:rPr>
      </w:r>
    </w:p>
    <w:p>
      <w:pPr>
        <w:pStyle w:val="Paragraf"/>
        <w:rPr>
          <w:rFonts w:ascii="Calibri;Century Gothic" w:hAnsi="Calibri;Century Gothic" w:cs="Calibri;Century Gothic"/>
          <w:b/>
          <w:b/>
          <w:color w:val="000000"/>
          <w:sz w:val="28"/>
          <w:szCs w:val="28"/>
          <w:lang w:val="it-IT"/>
        </w:rPr>
      </w:pPr>
      <w:r>
        <w:rPr>
          <w:b/>
          <w:color w:val="000000"/>
          <w:sz w:val="28"/>
          <w:szCs w:val="28"/>
          <w:lang w:val="it-IT"/>
        </w:rPr>
        <w:t>Statutul international al Romaniei in Razboiul Rece</w:t>
      </w:r>
    </w:p>
    <w:p>
      <w:pPr>
        <w:pStyle w:val="Paragraf"/>
        <w:rPr/>
      </w:pPr>
      <w:r>
        <w:rPr>
          <w:color w:val="000000"/>
          <w:sz w:val="24"/>
          <w:szCs w:val="24"/>
          <w:lang w:val="it-IT"/>
        </w:rPr>
        <w:t xml:space="preserve"> </w:t>
      </w:r>
      <w:r>
        <w:rPr>
          <w:color w:val="000000"/>
          <w:sz w:val="24"/>
          <w:szCs w:val="24"/>
          <w:lang w:val="it-IT"/>
        </w:rPr>
        <w:t>,,Razboiul rece”, început în 1947, a reprezentat starea de conflict instaurata dupa al II-lea Razboi Mondial intre Statele Unite si Uniunea Sovietica. Practic aceasta stare de conflict a impartit statele lumii in doua tabere ideologice: cei care sustineau democratia si capitalismul (aliati in jurul SUA) si ceilalti, cei care sustineau regimul totalitar comunist (aliati in jurul Uniunii Sovietice). Planul Marshall a marcat ruptura definitivă dintre răsăritul comunist şi apusul capitalist. Perioada "războiului rece" a fost dominată de o amploare fără precedent a cursei înarmărilor. Superioritatea militară a SUA (deţineau bomba atomică din 1945) s-a diminuat după ce, în 1949, sovieticii au creat şi ei această armă. După această dată, lumea a evoluat sub spectrul echilibrului nuclear şi al ameninţării cu bomba atomică. în evoluţia relaţiilor internaţionale postbelice perioadele de tensiune au alternat cu cele de destindere, când raporturile dintre est şi vest s-au îmbunătăţit. După 1990, ca urmare a slăbirii Uniunii Sovietice şi dezarmării acesteia în 1991, "războiul rece" s-a incheiat.</w:t>
      </w:r>
    </w:p>
    <w:p>
      <w:pPr>
        <w:pStyle w:val="NormalWeb"/>
        <w:ind w:firstLine="75"/>
        <w:rPr/>
      </w:pPr>
      <w:r>
        <w:rPr>
          <w:lang w:val="it-IT"/>
        </w:rPr>
        <w:t>In perioada 1944-1948, in Romania, armatele sovietice de ocupatie au instaurat regimul comunist. Tratatul de pace de la Paris din 1947 a consfintit intrarea Romaniei si a intregii Europe de est in sfera de influenta a Uniunii Sovietice  In consecinta statul roman aflat sub conducerea regimului comunist a fost implicat in razboiul rece in mod direct in cadrul taberei Uniunii Sovietice. Astfel, politica externa a Romaniei din perioada regimului comunist a fost subordonata intereselor si obiectivelor acesteia.. In perioada 1948-1989, politica externa a Romaniei a avut doar un nivel de autonomie fata de sovietici si nu unul de adevarata independenta.</w:t>
      </w:r>
    </w:p>
    <w:p>
      <w:pPr>
        <w:pStyle w:val="NormalWeb"/>
        <w:rPr>
          <w:lang w:val="it-IT"/>
        </w:rPr>
      </w:pPr>
      <w:r>
        <w:rPr>
          <w:lang w:val="it-IT"/>
        </w:rPr>
        <w:t>II. Actiuni de politica externa ale regimului stalinist din Romania (1948 – 1965)</w:t>
      </w:r>
    </w:p>
    <w:p>
      <w:pPr>
        <w:pStyle w:val="NormalWeb"/>
        <w:rPr/>
      </w:pPr>
      <w:r>
        <w:rPr>
          <w:b/>
          <w:lang w:val="it-IT"/>
        </w:rPr>
        <w:t>In 1949</w:t>
      </w:r>
      <w:r>
        <w:rPr>
          <w:lang w:val="it-IT"/>
        </w:rPr>
        <w:t xml:space="preserve"> – Romania participa ca membru fondator la infiintarea Consiliului de Ajutor Economic Reciproc. Aceasta era o alianta politica si economica creata de Uniunea Sovietica cu scopul de a creste gradul de subordonare al regimurilor comuniste din Europa de Est fata de Moscova. In cadrul CAER, regimul comunist din Romania a respectat principiile si planurile de dezvoltare economica impuse de sovietici. CAER-ul avantaja Uniunea Sovietica in raport cu Europa de Est pentru ca impunea un sistem de relatii comerciale privilegiate dintre Moscova si celelalte regimuri comuniste. In acest sistem, Uniunea Sovietica furniza resurse (materii prime, combustibil si energie), iar Europa de Est livra produse industriale si agricole.</w:t>
      </w:r>
    </w:p>
    <w:p>
      <w:pPr>
        <w:pStyle w:val="NormalWeb"/>
        <w:rPr/>
      </w:pPr>
      <w:r>
        <w:rPr>
          <w:b/>
          <w:lang w:val="it-IT"/>
        </w:rPr>
        <w:t>In  1955</w:t>
      </w:r>
      <w:r>
        <w:rPr>
          <w:lang w:val="it-IT"/>
        </w:rPr>
        <w:t xml:space="preserve"> – Romania devine membra a Organizatiei Natiunilor Unite, fiind membru fondator al Pactului de la Varsovia, alianta militara si politica creata de Uniunea Sovietica impreuna cu statele comuniste din Europa de Est. Scopul acestei aliante a fost subordonarea completa a Europei de Est fata de Uniunea Sovietica din punct de vedere militar si strategic. In baza Pactului de la Varsovia armatele sovietice din Europa de Est nu mai erau trupe de ocupatie ci deveneau armate aliate. Alianta militara a Pactului de la Varsovia a fost in avantajul Uniunii Sovietice pentru ca punctele strategice din statele comuniste din Europa de Est erau controlate acum de Armata Rosie. De exemplu, armata sovietica a infiintat baze militare de rachete nucleare in tarile aflate la frontiera cu lumea capitalista (Republica Democrata Germana, Republica Socialista Cehoslovaca, Republica Populara Ungara si Republica Populara Bulgara). In cadrul pactului de la Varsovia, Romania a participat atat la manevrele militare comune cat si la statul major integrat. Dupa 1968, Nicolae Ceausescu a refuzat participarea armatei romane la manevrele militare comune (ceea ce garanta ca trupele sovietice si ale celorlalte tari comuniste din Europa de Est nu vor intra indiferent de pretext pe teritoriul Romaniei).</w:t>
      </w:r>
    </w:p>
    <w:p>
      <w:pPr>
        <w:pStyle w:val="NormalWeb"/>
        <w:rPr/>
      </w:pPr>
      <w:r>
        <w:rPr>
          <w:b/>
          <w:lang w:val="it-IT"/>
        </w:rPr>
        <w:t>In  1956</w:t>
      </w:r>
      <w:r>
        <w:rPr>
          <w:lang w:val="it-IT"/>
        </w:rPr>
        <w:t xml:space="preserve"> – Interventia trupelor din Pactul de la Varsovia in Ungaria pentru a inabusi revolutia anticomunista a fost sprijinita de regimul comunist din Romania. Din considerente ideologice si diplomatice Uniunea Sovietica nu a solicitat participarea armatei romane la aceasta actiune. In schimb, regimul lui Gheorghiu Dej a oferit un ajutor diplomatic Uniunii Sovietice prin acordarea de azil politic lui Imre Naghy si celorlalti lideri ai revolutiei anitcomuniste. Imediat ce au intrat in Romania conducatorii revolutiei anticomuniste au fost arestati, pusi sub supraveghere la Snagov si interogati si anchetati de reprezentantii sovietici si cei ai guvernului comunist roman. Dupa perioada de ancheta din Romania acesti conducatori maghiari au fost judecati si condamnati la moarte in cadrul unui proces public desfasurat la Budapestea.</w:t>
      </w:r>
    </w:p>
    <w:p>
      <w:pPr>
        <w:pStyle w:val="NormalWeb"/>
        <w:rPr/>
      </w:pPr>
      <w:r>
        <w:rPr>
          <w:lang w:val="it-IT"/>
        </w:rPr>
        <w:t>In 1964 – Regimul lui Gheorghiu Dej a lansat o declaratie cu privire la relatiile dintre statele comuniste din lume. Aceasta “declaratie a Partidului Muncitoresc Roman” a fost un gest de autonomie fata de Uniunea Sovietica deoarece documentul sustinea principii care ar fi dus la reducerea influentei sovietice in lumea comunista. De exemplu:</w:t>
      </w:r>
    </w:p>
    <w:p>
      <w:pPr>
        <w:pStyle w:val="NormalWeb"/>
        <w:rPr>
          <w:lang w:val="it-IT"/>
        </w:rPr>
      </w:pPr>
      <w:r>
        <w:rPr>
          <w:lang w:val="it-IT"/>
        </w:rPr>
        <w:t>1.   Dreptul fiecarui partid si regim comunist de a-si stabili singur programul politic (respectiv, dreptul de a lua decizii independent de sovietici)</w:t>
      </w:r>
    </w:p>
    <w:p>
      <w:pPr>
        <w:pStyle w:val="NormalWeb"/>
        <w:rPr>
          <w:lang w:val="it-IT"/>
        </w:rPr>
      </w:pPr>
      <w:r>
        <w:rPr>
          <w:lang w:val="it-IT"/>
        </w:rPr>
        <w:t>2.   Stabilirea unui caracter reciproc avantajos in relatiile dintre statele comuniste</w:t>
      </w:r>
    </w:p>
    <w:p>
      <w:pPr>
        <w:pStyle w:val="NormalWeb"/>
        <w:rPr>
          <w:lang w:val="it-IT"/>
        </w:rPr>
      </w:pPr>
      <w:r>
        <w:rPr>
          <w:lang w:val="it-IT"/>
        </w:rPr>
        <w:t>3.   Respectarea neamestecului in treburile interne ale regimurilor si partidelor comuniste</w:t>
      </w:r>
    </w:p>
    <w:p>
      <w:pPr>
        <w:pStyle w:val="NormalWeb"/>
        <w:rPr>
          <w:lang w:val="it-IT"/>
        </w:rPr>
      </w:pPr>
      <w:r>
        <w:rPr>
          <w:lang w:val="it-IT"/>
        </w:rPr>
        <w:t>Declaratia PMR a fost data in contextul conflictului dintre Uniunea Sovietica si China pe tema influentei celor doua super puteri comuniste in plan international (de fapt, asupra miscarii comuniste din lume). Astfel, regimul lui Gheorghiu Deja a sustinut punctul de vedere al comunistilor chinezi si a contestat suprematia sovieticilor in lumea comunista. Tot in 1964 Romania a condamnat si Planul Valev, de integrare economica a tarilor socialiste, prin care se propunea ca zone din sud-estul Romaniei, nord-estul Bulgariei si parti din URSS sa se speciaizeze in productia agricola. Dup 1960 Romania a inceput sa dezvolte relatii cu state democratice din Occident pentru a importa tehnologie necesara industrializarii. Rezolvarea</w:t>
      </w:r>
      <w:r>
        <w:rPr>
          <w:rStyle w:val="StrongEmphasis"/>
          <w:lang w:val="it-IT"/>
        </w:rPr>
        <w:t xml:space="preserve"> </w:t>
      </w:r>
      <w:r>
        <w:rPr>
          <w:lang w:val="it-IT"/>
        </w:rPr>
        <w:t>crizei rachetelor sovietice din Cuba  (1962), care adusese omenirea pe marginea conflictului nuclear a fost urmată de  o perioadă de destindere în relaţiile internaţionale şi de coexistenţă paşnică între ţările cu sisteme social-politice diferite (comunist şi democratic). </w:t>
      </w:r>
    </w:p>
    <w:p>
      <w:pPr>
        <w:pStyle w:val="NormalWeb"/>
        <w:rPr/>
      </w:pPr>
      <w:r>
        <w:rPr>
          <w:lang w:val="it-IT"/>
        </w:rPr>
        <w:t>III.  Actiuni de politica externa ale regimului national comunist din Romania (1965 – 1989)</w:t>
      </w:r>
    </w:p>
    <w:p>
      <w:pPr>
        <w:pStyle w:val="NormalWeb"/>
        <w:rPr>
          <w:lang w:val="ro-RO"/>
        </w:rPr>
      </w:pPr>
      <w:r>
        <w:rPr>
          <w:lang w:val="it-IT"/>
        </w:rPr>
        <w:t>In perioada regimului national-comunist, principala caracteristica a politicii externe a Romaniei a fost incercarea lui Nicolae Ceausescu de a dobandi o minima autonomie fata de Uniunea Sovietica. De fapt, Ceausescu a continuat linia de politica externa lansata de Gheorghiu Dej dupa 1960.</w:t>
      </w:r>
      <w:r>
        <w:rPr>
          <w:lang w:val="ro-RO"/>
        </w:rPr>
        <w:t xml:space="preserve"> În timpul regimului  sau, România a refuzat să rupă relaţiile cu Israelul, în 1967, a recunoscut RFG (1967),</w:t>
      </w:r>
    </w:p>
    <w:p>
      <w:pPr>
        <w:pStyle w:val="NormalWeb"/>
        <w:rPr/>
      </w:pPr>
      <w:r>
        <w:rPr>
          <w:lang w:val="it-IT"/>
        </w:rPr>
        <w:t>a.   1968 – Interventia armatelor din Tratatul de la Varsovia impotriva miscarii reformatoare promovata de conducatorii comunisti in Cehoslovacia. Nicolae Ceausescu a condamnat interventia armatelor comuniste in Cehoslovacia. Condamnarea a fost facuta in mod public in fata a unor mii de oameni reuniti intr-o adunare in Bucuresti in august 1968. Aceasta atitudine a Romaniei a fost contrara liniei si intereselor sovietice. Ea reprezinta un gest de autonomie fata de Uniunea Sovietica.</w:t>
      </w:r>
    </w:p>
    <w:p>
      <w:pPr>
        <w:pStyle w:val="NormalWeb"/>
        <w:rPr>
          <w:lang w:val="it-IT"/>
        </w:rPr>
      </w:pPr>
      <w:r>
        <w:rPr>
          <w:lang w:val="it-IT"/>
        </w:rPr>
        <w:t>b.   1969 – 1975: Relatiile la nivel inalt dintre Romania si SUA au fost marcate de vizite la Bucuresti ale presedintilor americani Richard Nixon si Gerard Ford si vizite ale lui Ceausescu la Washington. In acest fel, regimul comunist de la Bucuresti incerca sa sublinieze faptul ca este autonom in relatiile internationale fata de Uniunea Sovietica. Romania a fost prima tara comunista care a fost acceptata in Fondul Monetar International. Aceasta institutie financiara mondiala are drept principiu intr-ajutorarea dintre membrii sai cu fonduri necesare iesirii din situatiile de criza. Fiecare stat membru participa anual cu o contributie financiara pentru ca banii dati de fond catre membrii aflati in criza sunt de fapt stransi de la toti membrii fondului.In 1975, Romania, a semnat, Actul final al Conferinţei pentru Securitate şi Cooperare în Europa, de  la Helsinki</w:t>
      </w:r>
    </w:p>
    <w:p>
      <w:pPr>
        <w:pStyle w:val="Normal"/>
        <w:spacing w:before="280" w:after="280"/>
        <w:rPr/>
      </w:pPr>
      <w:r>
        <w:rPr/>
        <w:t>În  anii ’80, schimbarea  climatului politic internaţional (mai ales după 1985, când Mihail Gorbaciov a  preluat conducerea U.R.S.S.), deschiderea dialogului Est-Vest, dar şi politica  internă rigidă şi abuzivă promovată de Nicolae Ceauşescu,  au dus la izolarea României pe plan extern.  Abia după 1989, statul român a putut relua legăturile normale cu statele  occidentale.</w:t>
      </w:r>
    </w:p>
    <w:p>
      <w:pPr>
        <w:pStyle w:val="NormalWeb"/>
        <w:rPr>
          <w:lang w:val="ro-RO"/>
        </w:rPr>
      </w:pPr>
      <w:r>
        <w:rPr>
          <w:lang w:val="ro-RO"/>
        </w:rPr>
      </w:r>
    </w:p>
    <w:p>
      <w:pPr>
        <w:pStyle w:val="Normal"/>
        <w:rPr>
          <w:lang w:val="ro-RO"/>
        </w:rPr>
      </w:pPr>
      <w:r>
        <w:rPr>
          <w:lang w:val="ro-RO"/>
        </w:rPr>
      </w:r>
    </w:p>
    <w:sectPr>
      <w:type w:val="nextPage"/>
      <w:pgSz w:w="12240" w:h="15840"/>
      <w:pgMar w:left="1080" w:right="9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Paragraf">
    <w:name w:val="paragraf"/>
    <w:basedOn w:val="Normal"/>
    <w:qFormat/>
    <w:pPr>
      <w:spacing w:before="75" w:after="75"/>
      <w:ind w:left="75" w:right="75" w:firstLine="150"/>
      <w:jc w:val="both"/>
    </w:pPr>
    <w:rPr>
      <w:color w:val="FFFFFF"/>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0:06:00Z</dcterms:created>
  <dc:creator>GRUPUL SCOLAR TRANSPORTURI </dc:creator>
  <dc:description/>
  <dc:language>en-US</dc:language>
  <cp:lastModifiedBy>x</cp:lastModifiedBy>
  <dcterms:modified xsi:type="dcterms:W3CDTF">2010-03-02T13:40:00Z</dcterms:modified>
  <cp:revision>5</cp:revision>
  <dc:subject/>
  <dc:title>Statutul international al Romaniei in Razboiul Rece</dc:title>
</cp:coreProperties>
</file>