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28"/>
          <w:szCs w:val="28"/>
        </w:rPr>
      </w:pPr>
      <w:r>
        <w:rPr>
          <w:sz w:val="28"/>
          <w:szCs w:val="28"/>
        </w:rPr>
        <w:t>Statul român modern: de la proiect politic la</w:t>
        <w:br/>
        <w:t>realizarea României Mari (sec. XVIII-XIX)</w:t>
      </w:r>
    </w:p>
    <w:p>
      <w:pPr>
        <w:pStyle w:val="Heading3"/>
        <w:rPr/>
      </w:pPr>
      <w:r>
        <w:rPr>
          <w:rStyle w:val="StrongEmphasis"/>
          <w:b w:val="false"/>
          <w:bCs w:val="false"/>
        </w:rPr>
        <w:t xml:space="preserve">Proiecte politice în  Principate, la sfârşitul secolului al XVIII-lea şi începutul secolului al  XIX-lea. </w:t>
      </w:r>
    </w:p>
    <w:p>
      <w:pPr>
        <w:pStyle w:val="Normal"/>
        <w:ind w:left="720" w:hanging="0"/>
        <w:rPr/>
      </w:pPr>
      <w:r>
        <w:rPr/>
        <w:t xml:space="preserve">  </w:t>
      </w:r>
    </w:p>
    <w:p>
      <w:pPr>
        <w:pStyle w:val="Normal"/>
        <w:numPr>
          <w:ilvl w:val="0"/>
          <w:numId w:val="2"/>
        </w:numPr>
        <w:spacing w:before="0" w:after="0"/>
        <w:rPr/>
      </w:pPr>
      <w:r>
        <w:rPr/>
        <w:t xml:space="preserve">Instaurate  în 1711 în Moldova şi în 1716 în Ţara Românească, domniile fanariote au  reprezentat o formă de manifestare a crizei Imperiului Otoman, interesat în  accentuarea controlului său asupra teritoriilor deja deţinute direct sau  dependente.   </w:t>
      </w:r>
    </w:p>
    <w:p>
      <w:pPr>
        <w:pStyle w:val="Normal"/>
        <w:numPr>
          <w:ilvl w:val="0"/>
          <w:numId w:val="2"/>
        </w:numPr>
        <w:spacing w:before="0" w:after="0"/>
        <w:rPr/>
      </w:pPr>
      <w:r>
        <w:rPr/>
        <w:t xml:space="preserve">În  ambele Principate, regimul politic fanariot a durat până în anul 1821, având  aceleaşi trăsături caracteristice:   </w:t>
      </w:r>
    </w:p>
    <w:p>
      <w:pPr>
        <w:pStyle w:val="Normal"/>
        <w:numPr>
          <w:ilvl w:val="0"/>
          <w:numId w:val="2"/>
        </w:numPr>
        <w:spacing w:before="0" w:after="0"/>
        <w:rPr/>
      </w:pPr>
      <w:r>
        <w:rPr/>
        <w:t xml:space="preserve">grecizarea  domniei şi a altor instituţii laice sau ecleziastice (în defavoarea boierimii  autohtone), a culturii şi a învăţământului,  </w:t>
      </w:r>
    </w:p>
    <w:p>
      <w:pPr>
        <w:pStyle w:val="Normal"/>
        <w:numPr>
          <w:ilvl w:val="0"/>
          <w:numId w:val="2"/>
        </w:numPr>
        <w:spacing w:before="0" w:after="0"/>
        <w:rPr/>
      </w:pPr>
      <w:r>
        <w:rPr/>
        <w:t> </w:t>
      </w:r>
      <w:r>
        <w:rPr/>
        <w:t xml:space="preserve">restrângerea autonomiei,  </w:t>
      </w:r>
    </w:p>
    <w:p>
      <w:pPr>
        <w:pStyle w:val="Normal"/>
        <w:numPr>
          <w:ilvl w:val="0"/>
          <w:numId w:val="2"/>
        </w:numPr>
        <w:spacing w:before="0" w:after="0"/>
        <w:rPr/>
      </w:pPr>
      <w:r>
        <w:rPr/>
        <w:t> </w:t>
      </w:r>
      <w:r>
        <w:rPr/>
        <w:t xml:space="preserve">accentuarea presiunilor otomane asupra Principatelor,  fiscalitatea excesivă (creşterea şi diversificarea dărilor de diverse tipuri  impuse populaţiei),   </w:t>
      </w:r>
    </w:p>
    <w:p>
      <w:pPr>
        <w:pStyle w:val="Normal"/>
        <w:numPr>
          <w:ilvl w:val="0"/>
          <w:numId w:val="2"/>
        </w:numPr>
        <w:spacing w:before="0" w:after="0"/>
        <w:rPr/>
      </w:pPr>
      <w:r>
        <w:rPr/>
        <w:t xml:space="preserve">sporirea  obligaţiilor faţă de Imperiul Otoman.   </w:t>
      </w:r>
    </w:p>
    <w:p>
      <w:pPr>
        <w:pStyle w:val="Normal"/>
        <w:numPr>
          <w:ilvl w:val="0"/>
          <w:numId w:val="2"/>
        </w:numPr>
        <w:spacing w:before="0" w:after="0"/>
        <w:rPr/>
      </w:pPr>
      <w:r>
        <w:rPr/>
        <w:t xml:space="preserve">Totuşi,  unii dintre domnitorii fanarioţi (Constantin Mavrocordat, Alexandru Ipsilanti,  Ioan Caragea), au iniţiat, sub influenţa iluminismului, o serie de reforme  interne care au vizat sistemul fiscal, administraţia, învăţământul, situaţia  ţărărnimii, inaugurând astfel un proces de modernizare a statului.   </w:t>
      </w:r>
    </w:p>
    <w:p>
      <w:pPr>
        <w:pStyle w:val="Normal"/>
        <w:numPr>
          <w:ilvl w:val="0"/>
          <w:numId w:val="2"/>
        </w:numPr>
        <w:spacing w:before="0" w:after="280"/>
        <w:rPr/>
      </w:pPr>
      <w:r>
        <w:rPr/>
        <w:t xml:space="preserve">Boierii  români au reacţionat faţă de noul statut politico-juridic al Principatelor prin  redactarea unor memorii adresate puterilor creştine (precum cele din anii 1769,  1772, 1774, 1791, 1802, 1807), în care revendicau revenirea la domniile  pământene, recunoaşterea privilegiilor boiereşti, limitarea dominaţiei otomane,  libertatea comerţului etc. Memoriul din 1772, de exemplu, susţinea unirea  Moldovei cu Ţara Românească, iar cel din 1791 revendica unirea şi independenţa  Principatelor sub protecţia Rusiei şi a Austriei. În 1802, Dumitrache Sturdza  elabora </w:t>
      </w:r>
      <w:r>
        <w:rPr>
          <w:rStyle w:val="Emphasis"/>
          <w:b/>
        </w:rPr>
        <w:t>Planul de oblăduire</w:t>
      </w:r>
      <w:r>
        <w:rPr>
          <w:b/>
        </w:rPr>
        <w:t xml:space="preserve"> </w:t>
      </w:r>
      <w:r>
        <w:rPr>
          <w:b/>
          <w:i/>
        </w:rPr>
        <w:t>aristo-democrăticească</w:t>
      </w:r>
      <w:r>
        <w:rPr/>
        <w:t>, care propunea un proiect republican de nuanţă  aristocratică. S-a conturat astfel aşa-numita “partidă naţională”, ce avea să  se manifeste şi în secolul al XIX-lea.</w:t>
      </w:r>
    </w:p>
    <w:p>
      <w:pPr>
        <w:pStyle w:val="Heading3"/>
        <w:rPr/>
      </w:pPr>
      <w:r>
        <w:rPr>
          <w:rStyle w:val="StrongEmphasis"/>
          <w:b w:val="false"/>
          <w:bCs w:val="false"/>
        </w:rPr>
        <w:t xml:space="preserve">De la 1821 la 1848. </w:t>
      </w:r>
    </w:p>
    <w:p>
      <w:pPr>
        <w:pStyle w:val="Normal"/>
        <w:ind w:left="720" w:hanging="0"/>
        <w:rPr/>
      </w:pPr>
      <w:r>
        <w:rPr/>
        <w:t xml:space="preserve">  </w:t>
      </w:r>
    </w:p>
    <w:p>
      <w:pPr>
        <w:pStyle w:val="Normal"/>
        <w:numPr>
          <w:ilvl w:val="0"/>
          <w:numId w:val="3"/>
        </w:numPr>
        <w:spacing w:before="0" w:after="0"/>
        <w:rPr/>
      </w:pPr>
      <w:r>
        <w:rPr/>
        <w:t xml:space="preserve">Mişcarea  condusă de Tudor Vladimirescu, desfăşurată în anul 1821 în Ţara Românească, a  dat noi dimensiuni proiectului politic modern.   </w:t>
      </w:r>
    </w:p>
    <w:p>
      <w:pPr>
        <w:pStyle w:val="Normal"/>
        <w:numPr>
          <w:ilvl w:val="0"/>
          <w:numId w:val="3"/>
        </w:numPr>
        <w:spacing w:before="0" w:after="0"/>
        <w:rPr/>
      </w:pPr>
      <w:r>
        <w:rPr/>
        <w:t xml:space="preserve">În  documentele </w:t>
      </w:r>
      <w:r>
        <w:rPr>
          <w:rStyle w:val="Emphasis"/>
        </w:rPr>
        <w:t>Proclamaţia de la Padeş</w:t>
      </w:r>
      <w:r>
        <w:rPr/>
        <w:t xml:space="preserve"> şi </w:t>
      </w:r>
      <w:r>
        <w:rPr>
          <w:rStyle w:val="Emphasis"/>
        </w:rPr>
        <w:t>Cererile norodului românesc</w:t>
      </w:r>
      <w:r>
        <w:rPr/>
        <w:t xml:space="preserve">, se  propuneau reformarea administraţiei, a justiţiei, învăţământului, economiei, respectarea  autonomiei Principatelor şi instituirea principiului suveranităţii poporului.  </w:t>
      </w:r>
    </w:p>
    <w:p>
      <w:pPr>
        <w:pStyle w:val="Normal"/>
        <w:numPr>
          <w:ilvl w:val="0"/>
          <w:numId w:val="3"/>
        </w:numPr>
        <w:spacing w:before="0" w:after="0"/>
        <w:rPr/>
      </w:pPr>
      <w:r>
        <w:rPr/>
        <w:t xml:space="preserve">După  înfrângerea mişcării, Imperiul Otoman a renunţat la domnitorii fanarioţi, fiind  instituite, din 1822, domniile pământene, reprezentate de Grigore Dimitrie  Ghica (Ţara Românească) şi Ioniţă Sandu Sturdza (Moldova).   </w:t>
      </w:r>
    </w:p>
    <w:p>
      <w:pPr>
        <w:pStyle w:val="Normal"/>
        <w:numPr>
          <w:ilvl w:val="0"/>
          <w:numId w:val="3"/>
        </w:numPr>
        <w:spacing w:before="0" w:after="0"/>
        <w:rPr/>
      </w:pPr>
      <w:r>
        <w:rPr/>
        <w:t xml:space="preserve">În  1822, mica boierime din Moldova îşi exprima punctul de vedere prin elaborarea </w:t>
      </w:r>
      <w:r>
        <w:rPr>
          <w:rStyle w:val="Emphasis"/>
          <w:b/>
        </w:rPr>
        <w:t>Constituţiei cărvunarilor</w:t>
      </w:r>
      <w:r>
        <w:rPr/>
        <w:t xml:space="preserve">, redactată de  Ionică Tăutul şi înaintată domnitorului Ioniţă Sandu Sturdza. Proiectul  cuprindea revendicări precum garantarea libertăţii persoanei, a egalităţii în  faţa legilor sau formarea unei adunări reprezentative – Sfatul Obştesc.   </w:t>
      </w:r>
    </w:p>
    <w:p>
      <w:pPr>
        <w:pStyle w:val="Normal"/>
        <w:numPr>
          <w:ilvl w:val="0"/>
          <w:numId w:val="3"/>
        </w:numPr>
        <w:spacing w:before="0" w:after="0"/>
        <w:rPr/>
      </w:pPr>
      <w:r>
        <w:rPr/>
        <w:t xml:space="preserve">În  deceniul următor, Regulamentele Organice au contribuit la aplicarea în practică  a unora dintre principiile politice moderne (separarea puterilor în stat,  reorganizarea fiscală, reforma justiţiei), domnitorul bucurându-se însă de  prerogative largi.   </w:t>
      </w:r>
    </w:p>
    <w:p>
      <w:pPr>
        <w:pStyle w:val="Normal"/>
        <w:numPr>
          <w:ilvl w:val="0"/>
          <w:numId w:val="3"/>
        </w:numPr>
        <w:spacing w:before="0" w:after="0"/>
        <w:rPr/>
      </w:pPr>
      <w:r>
        <w:rPr/>
        <w:t xml:space="preserve">Programul  politic elaborat de revoluţionarii de la 1848 şi prezentat în documentele  revoluţiei a contribuit la trasarea principalelor obiective politice şi  socio-economice pe care naţiunea română urma să le îndeplinească. Printre  ideile sale s-au numărat:  </w:t>
      </w:r>
    </w:p>
    <w:p>
      <w:pPr>
        <w:pStyle w:val="Normal"/>
        <w:numPr>
          <w:ilvl w:val="0"/>
          <w:numId w:val="3"/>
        </w:numPr>
        <w:spacing w:before="0" w:after="0"/>
        <w:rPr/>
      </w:pPr>
      <w:r>
        <w:rPr/>
        <w:t xml:space="preserve">înlăturarea  stăpânirii străine, a amestecului extern în problemele Ţărilor Române; unirea  Moldovei cu Ţara Românească;  </w:t>
      </w:r>
    </w:p>
    <w:p>
      <w:pPr>
        <w:pStyle w:val="Normal"/>
        <w:numPr>
          <w:ilvl w:val="0"/>
          <w:numId w:val="3"/>
        </w:numPr>
        <w:spacing w:before="0" w:after="0"/>
        <w:rPr/>
      </w:pPr>
      <w:r>
        <w:rPr/>
        <w:t> </w:t>
      </w:r>
      <w:r>
        <w:rPr/>
        <w:t xml:space="preserve">regim politic constituţional;   </w:t>
      </w:r>
    </w:p>
    <w:p>
      <w:pPr>
        <w:pStyle w:val="Normal"/>
        <w:numPr>
          <w:ilvl w:val="0"/>
          <w:numId w:val="3"/>
        </w:numPr>
        <w:spacing w:before="0" w:after="0"/>
        <w:rPr/>
      </w:pPr>
      <w:r>
        <w:rPr/>
        <w:t xml:space="preserve">recunoaşterea  şi garantarea libertăţilor cetăţeneşti;   </w:t>
      </w:r>
    </w:p>
    <w:p>
      <w:pPr>
        <w:pStyle w:val="Normal"/>
        <w:numPr>
          <w:ilvl w:val="0"/>
          <w:numId w:val="3"/>
        </w:numPr>
        <w:spacing w:before="0" w:after="280"/>
        <w:rPr/>
      </w:pPr>
      <w:r>
        <w:rPr/>
        <w:t xml:space="preserve">rezolvarea  problemei agrare - emanciparea şi împroprietărirea ţăranilor. </w:t>
      </w:r>
    </w:p>
    <w:p>
      <w:pPr>
        <w:pStyle w:val="NormalWeb"/>
        <w:rPr/>
      </w:pPr>
      <w:r>
        <w:rPr>
          <w:lang w:val="ro-RO"/>
        </w:rPr>
        <w:t xml:space="preserve">Astfel, dacă </w:t>
      </w:r>
      <w:r>
        <w:rPr>
          <w:rStyle w:val="Emphasis"/>
          <w:b/>
          <w:lang w:val="ro-RO"/>
        </w:rPr>
        <w:t>Petiţia Naţională de la Blaj</w:t>
      </w:r>
      <w:r>
        <w:rPr>
          <w:b/>
          <w:lang w:val="ro-RO"/>
        </w:rPr>
        <w:t xml:space="preserve"> </w:t>
      </w:r>
      <w:r>
        <w:rPr>
          <w:lang w:val="ro-RO"/>
        </w:rPr>
        <w:t xml:space="preserve">cuprindea  revendicări specifice mai ales românilor din Transilvania, documentul </w:t>
      </w:r>
      <w:r>
        <w:rPr>
          <w:rStyle w:val="Emphasis"/>
          <w:b/>
          <w:lang w:val="ro-RO"/>
        </w:rPr>
        <w:t>Prinţipurile noastre pentru reformarea  patriei</w:t>
      </w:r>
      <w:r>
        <w:rPr>
          <w:rStyle w:val="Emphasis"/>
          <w:lang w:val="ro-RO"/>
        </w:rPr>
        <w:t xml:space="preserve"> </w:t>
      </w:r>
      <w:r>
        <w:rPr>
          <w:lang w:val="ro-RO"/>
        </w:rPr>
        <w:t xml:space="preserve">propunea unirea Moldovei cu Ţara Românească într-un stat  independent, ca şi emanciparea şi împroprietărirea ţăranilor fără despăgubire. </w:t>
      </w:r>
      <w:r>
        <w:rPr>
          <w:rStyle w:val="Emphasis"/>
          <w:b/>
          <w:lang w:val="ro-RO"/>
        </w:rPr>
        <w:t>Proclamaţia de la Islaz</w:t>
      </w:r>
      <w:r>
        <w:rPr>
          <w:lang w:val="ro-RO"/>
        </w:rPr>
        <w:t>, programul  revoluţionarilor din Ţara Românească, afirma necesitatea întăririi autonomiei  ţării, eliminarea amestecului Rusiei şi Turciei în problemele interne şi  înlăturarea privilegiilor feudale.</w:t>
      </w:r>
    </w:p>
    <w:p>
      <w:pPr>
        <w:pStyle w:val="Normal"/>
        <w:rPr/>
      </w:pPr>
      <w:r>
        <w:rPr/>
        <w:t> </w:t>
      </w:r>
    </w:p>
    <w:p>
      <w:pPr>
        <w:pStyle w:val="NormalWeb"/>
        <w:rPr>
          <w:lang w:val="ro-RO"/>
        </w:rPr>
      </w:pPr>
      <w:r>
        <w:rPr>
          <w:rStyle w:val="StrongEmphasis"/>
          <w:lang w:val="ro-RO"/>
        </w:rPr>
        <w:t xml:space="preserve">Constituirea statului modern  român. Domnia lui Alexandru Ioan Cuza (1859-1866). </w:t>
      </w:r>
    </w:p>
    <w:p>
      <w:pPr>
        <w:pStyle w:val="NormalWeb"/>
        <w:rPr>
          <w:b/>
          <w:b/>
          <w:color w:val="000000"/>
          <w:lang w:val="ro-RO"/>
        </w:rPr>
      </w:pPr>
      <w:r>
        <w:rPr>
          <w:b/>
          <w:color w:val="000000"/>
          <w:lang w:val="ro-RO"/>
        </w:rPr>
        <w:t>UNIREA DIN 1859</w:t>
      </w:r>
    </w:p>
    <w:p>
      <w:pPr>
        <w:pStyle w:val="NormalWeb"/>
        <w:jc w:val="both"/>
        <w:rPr>
          <w:color w:val="000000"/>
          <w:lang w:val="it-IT"/>
        </w:rPr>
      </w:pPr>
      <w:r>
        <w:rPr>
          <w:color w:val="000000"/>
          <w:lang w:val="ro-RO"/>
        </w:rPr>
        <w:t xml:space="preserve">In vara anului 1853 izbucneste razboiul Crimeii,inceput de Rusia impotriva Imperiului ottoman.Sfarsitul razboiului, mai précis Congresul de pace de la Paris din 1859 care aduce in prim plan </w:t>
      </w:r>
      <w:r>
        <w:rPr>
          <w:b/>
          <w:color w:val="000000"/>
          <w:lang w:val="ro-RO"/>
        </w:rPr>
        <w:t>chestiunea orientala</w:t>
      </w:r>
      <w:r>
        <w:rPr>
          <w:color w:val="000000"/>
          <w:lang w:val="ro-RO"/>
        </w:rPr>
        <w:t xml:space="preserve">, inclusiv situatia Principatelor dunarene, unirea acestora fiind una din problemele importante ale Congresului. </w:t>
      </w:r>
      <w:r>
        <w:rPr>
          <w:color w:val="000000"/>
          <w:lang w:val="it-IT"/>
        </w:rPr>
        <w:t>Reprezentantii statelor participante la Congres au luat atitudini diferite fata de viitorul regim al Principatelor Romane. In sprijinul Unirii s-au pronuntat Franta,Rusia,Sardinia si Prusia; o impotrivire neta au manifestat Turcia si Austria; favorabila Unirii in timpul lucrarilor Congresului, Anglia va reveni ulterior la pozitia sa traditionala de sprijinitoare a Imperiului otoman. Adoptarea pozitiilor fata de problema Principatelor era determinata de anumite interese statale.Franta lui Napoleon al III-lea voia sa-si asigure in sud-estul Europei o piata pentru produsele franceze si un pion al influentei sale politice; Rusia vedea in unire un mijloc de a slabi Imperiul otoman;Sardinia si Prusia,sustinand cauza romanilor,pledau indirect pentru unificarea Italiei si Germaniei;Anglia era interesata in mentinerea Imperiului otoman ca forta opusa Rusiei;Turcia,puterea suzerana,se temea ca Moldova si Muntenia unite isi vor dobandi si independenta politica,asa cum se va intampla dupa mai putin de doua decenii.Austria considera ca statul national roman ar duce la intensificarea luptei de eliberare a romanilor din Transilvania,doritori sa se alature fratilor de peste Carpati.  Datorita pozitiilor divergente,Congresul din 1856 nu a putut ajunge la un acord asupra Unirii Principatelor;s-a creat insa posibilitatea ca poporul roman sa se pronunte in privinta viitorului lui.</w:t>
      </w:r>
      <w:r>
        <w:rPr>
          <w:b/>
          <w:color w:val="000000"/>
          <w:lang w:val="it-IT"/>
        </w:rPr>
        <w:t>Tratatul de pace prevedea ca populatia Principatelor sa fie consultata prin intermediul unor Adunari (divanuri) ad-hoc (special constituite in acest scop).Totodata s-a stabilit ca cele doua tari,ramanand sub suzeranitatea Turciei, sa intre sub garantia colectiva a puterilor semnatare ale Tratatului de le Paris;se inlatura astfel protectoratul unei singure tari.In timpul constituirii ,si consultarii Adunarilor ad-hoc fiecare din cele doua Principate urmau sa fie conduse de un caimacam numit de Poarta.  Congresul a hotarat ca sudul Basarabiei (judetele Cahul,Ismail,Bolgrad) sa reintre in componenta Moldovei. De asemenea Congresul a stabilit unele masuri economice si juridice;se prevedea libertatea navigatiei pe Dunare si neutralitatea Marii Negre;se aproba crearea unei comisii europene a Dunarii cu sediul la Galati.</w:t>
      </w:r>
      <w:r>
        <w:rPr>
          <w:color w:val="000000"/>
          <w:lang w:val="it-IT"/>
        </w:rPr>
        <w:t xml:space="preserve">  Pe temeiul cererilor exprimate in Adunarile ad-hoc si al constatarilor facute in Principate de o comisie speciala europeana de informare instituita de Congres,urma sa se convoace la Paris o conferinta a puterilor europene care sa alcatuiasca o alta legislatie in locul Regulamentului organic. </w:t>
      </w:r>
    </w:p>
    <w:p>
      <w:pPr>
        <w:pStyle w:val="NormalWeb"/>
        <w:jc w:val="both"/>
        <w:rPr>
          <w:color w:val="000000"/>
          <w:lang w:val="it-IT"/>
        </w:rPr>
      </w:pPr>
      <w:r>
        <w:rPr>
          <w:b/>
          <w:bCs/>
          <w:color w:val="000000"/>
          <w:u w:val="single"/>
          <w:lang w:val="it-IT"/>
        </w:rPr>
        <w:t>Adunarile ad-hoc (1857) ; Conventia de la Paris (1858)</w:t>
      </w:r>
    </w:p>
    <w:p>
      <w:pPr>
        <w:pStyle w:val="NormalWeb"/>
        <w:jc w:val="both"/>
        <w:rPr>
          <w:color w:val="000000"/>
          <w:lang w:val="it-IT"/>
        </w:rPr>
      </w:pPr>
      <w:r>
        <w:rPr>
          <w:color w:val="000000"/>
          <w:lang w:val="it-IT"/>
        </w:rPr>
        <w:t xml:space="preserve">Pregatirile si alegerile pentru adunari s-au desfasurat in conditii diferite in cele doua tari. In Tara Romaneasca ,caimacamul Alexandru Ghica,fostul domn,a adoptat o pozitie de intelegere fata de partida unionista.In Moldova,caimacamul N. Vogoride, agent al Turciei si al Austriei,a recurs la la un adevarat regim de teroare pentru a zadarnici Unirea. Astfel,au fost interzise gazetele favorabile Unirii si intrunirile politice,s-au facut destituiri din functii si arestari masive,s-au falsificat listele electorale si alegerile pt adunarile ad-hoc din iulie 1857.Comisia de informare de la Bucuresti primea numeroase telegrame,memorii si apeluri.Aparuse pericolul unui conflict european. Pentru a-l preintampina , regele Frantei Napoleon al III si regina Victoria a Angliei, s-au intalnit la Osborne.Cei doi suverani au ajuns la un compromis: Franta renunta la unirea deplina a Principatelor Romane sub un print strain cu conditia ca Turcia sa anuleze alegerile falsificate. Noile alegeri au asigurat victoria candidatilor unionosti. Rezultate asemanatoare se obtinusera si in Muntenia..Pentru prima data,taranimea isi trimitea alesii sai intr-o adunare reprezentativa a tarii: Ion Roata,Tanase Constantin,Gheorghe Lupescu,Mircea Malieru s.a. Adunarile ad-hoc si-au inceput lucrarile in septembrie 1857,la Iasi si la Bucuresti. Intr-o atmosfera de mare avant patriotic,Adunarile ad-hoc au adoptat,in luna </w:t>
      </w:r>
      <w:r>
        <w:rPr>
          <w:b/>
          <w:i/>
          <w:color w:val="000000"/>
          <w:lang w:val="it-IT"/>
        </w:rPr>
        <w:t>octombrie 1857</w:t>
      </w:r>
      <w:r>
        <w:rPr>
          <w:color w:val="000000"/>
          <w:lang w:val="it-IT"/>
        </w:rPr>
        <w:t xml:space="preserve">,rezolutii asemanatoare,care cereau cu hotarare </w:t>
      </w:r>
      <w:r>
        <w:rPr>
          <w:b/>
          <w:color w:val="000000"/>
          <w:lang w:val="it-IT"/>
        </w:rPr>
        <w:t>Unirea Principatelor intr-un singur stat cu numele de Romania</w:t>
      </w:r>
      <w:r>
        <w:rPr>
          <w:color w:val="000000"/>
          <w:lang w:val="it-IT"/>
        </w:rPr>
        <w:t xml:space="preserve">, </w:t>
      </w:r>
      <w:r>
        <w:rPr>
          <w:b/>
          <w:color w:val="000000"/>
          <w:lang w:val="it-IT"/>
        </w:rPr>
        <w:t>respectarea drepturilor,a autonomiei si a neutralitatii acestui stat si o Adunare Obsteasca care sa reprezinte “toate interesele natiei”</w:t>
      </w:r>
      <w:r>
        <w:rPr>
          <w:color w:val="000000"/>
          <w:lang w:val="it-IT"/>
        </w:rPr>
        <w:t xml:space="preserve">.  Rezolutiile Adunarilor ad-hoc au fost trimise comisiei speciale.Aceasta a alcatuit un raport,pe care l-a inmanat Conferintei reprezentantilor celor sapte puteri,care s-au intrunit in mai 1858, in Conferinta la Paris.Conventia semnata la 7 august 1858,ca urmare a lucrarilor conferintei,prevedea ca cele doua tari,unite partial, sa se numeasca </w:t>
      </w:r>
      <w:r>
        <w:rPr>
          <w:b/>
          <w:color w:val="000000"/>
          <w:lang w:val="it-IT"/>
        </w:rPr>
        <w:t>Principatele Uite ale Moldovei si Tarii Romanesti,fiecare cu cate un domnitor, guvern si adunare legiuitoare proprie,infiintarea a doua institutii, a Comisiei Centrale care elabora legile si a  Curtii de Casatie, comune pentru ambele Principate,cu sediul la Focsani</w:t>
      </w:r>
      <w:r>
        <w:rPr>
          <w:color w:val="000000"/>
          <w:lang w:val="it-IT"/>
        </w:rPr>
        <w:t>.Conventia mai cuprindea o serie de prevederi care corespundeau intereselor burgheziei: desfintarea privilegiilor si a rangurilor boieresti (deci egalitatea tuturor cetatenilor in fata legilor),responsabilitatea ministeriala etc;se recomanda,de asemenea,o noua reglementare prin lege a relatiilor dintre proprietari si tarani.”Stipulatiile electorale”,trecute in anexa conventiei,stabileau modalitatea alegerii membrilor Adunarii elective pe baza unui cens foarte ridicat.Act international,noua conventie era totodata si o legiuire fundamentala pentru Principate,ceea ce,de fapt,insemna incetarea valabilitatii juridice a Regulamentului organic.Conventia va ramane in vigoare pana in anul 1864. Deoarece puterile Europei nu indeplinisera dorinta fundamentala a romanilor,exprimata prin Adunarile ad-hoc,se impunea o actiune interna a intregului popor,care sa realizeze Unirea si sa puna Europa in fata unui fapt implinit.Pe de alta parte, faptul ca la Conferinta de la Paris nu se precizase faptul ca aceeasi persoana nu poate fi aleasa in ambele Principate, a permis dubla alegere a lui Alex.I.Cuza in 1859.</w:t>
      </w:r>
    </w:p>
    <w:p>
      <w:pPr>
        <w:pStyle w:val="NormalWeb"/>
        <w:jc w:val="both"/>
        <w:rPr>
          <w:color w:val="000000"/>
          <w:lang w:val="it-IT"/>
        </w:rPr>
      </w:pPr>
      <w:r>
        <w:rPr>
          <w:b/>
          <w:bCs/>
          <w:color w:val="000000"/>
          <w:u w:val="single"/>
          <w:lang w:val="it-IT"/>
        </w:rPr>
        <w:t xml:space="preserve">Infaptuirea Unirii prin alegerea lui Alexandru Ioan Cuza ca domn al Moldovei si </w:t>
        <w:br/>
        <w:t>Tarii Romanesti</w:t>
      </w:r>
    </w:p>
    <w:p>
      <w:pPr>
        <w:pStyle w:val="NormalWeb"/>
        <w:jc w:val="both"/>
        <w:rPr/>
      </w:pPr>
      <w:r>
        <w:rPr>
          <w:color w:val="000000"/>
          <w:lang w:val="it-IT"/>
        </w:rPr>
        <w:t>In ziua de 5 ianuarie 1859,Adunarea electiva de la Iasi a ales ca domn al Moldovei pe candidatul partidei nationale,Alexandru Ioan Cuza.Dupa alegerea din Moldova ,privirile intregului popor roman erau atintite spre Bucuresti.Adunarea electiva de aici si-a deschis lucrarile la 22 ianuarie 1859.Inca din prima zi,mii de oameni,mobilizati de tineri unionisti,se adunasera in fata cladirii unde avea loc adunarea Multimea manifesta vehement impotriva partidei reactionare,care sustinea alegerea lui Gh. Bibescu. In aceasta atmosfera,in noaptea de 23/24 ianuarie,deputatii partidei nationale au convocat o sedinta la hotelul “Concordia” unde au hotarat sa propuna Adunarii ca domn al Tarii Romanesti tot pe Alexandru Ioan Cuza. In dimineata zilei de 24 ianuarie,ora 11,reprezentantii partidei nationale au propus tinerea unei sedinte secrete pentru desemnarea candidatului.Propunerea facuta de Vasile Boerescu in persoana lui Al. I. Cuza a fost acceptata in unanimitate,deputatii conservatori fiind nevoiti sa cedeze vointei poporului.Trecandu-se la vot,toate cele 64 de buletine purtau numele celui ales la 5 ianuarie in Moldova. Prin propriile-i forte,poporul roman realizase Unirea si intemeiase statul sau national.”Unirea natiunea a facut-o” avea sa declare M. Kogalniceanu in 1862. Ziua de 24 ianuarie se inscria pentru totdeauna in istoria patriei ca “Ziua renasterii nationale”.Punand bazele Romaniei moderne,Unirea din 1859 a insemnat o etapa esentiala pe drumul unitatii nationale,a carei intregire deplina avea sa se infaptuiasca in 1918.</w:t>
      </w:r>
    </w:p>
    <w:p>
      <w:pPr>
        <w:pStyle w:val="NormalWeb"/>
        <w:jc w:val="both"/>
        <w:rPr>
          <w:b/>
          <w:b/>
          <w:bCs/>
          <w:color w:val="000000"/>
          <w:u w:val="single"/>
          <w:lang w:val="it-IT"/>
        </w:rPr>
      </w:pPr>
      <w:r>
        <w:rPr>
          <w:b/>
          <w:bCs/>
          <w:color w:val="000000"/>
          <w:u w:val="single"/>
          <w:lang w:val="it-IT"/>
        </w:rPr>
        <w:t>Consolidarea Unirii</w:t>
      </w:r>
    </w:p>
    <w:p>
      <w:pPr>
        <w:pStyle w:val="NormalWeb"/>
        <w:jc w:val="both"/>
        <w:rPr/>
      </w:pPr>
      <w:r>
        <w:rPr>
          <w:lang w:val="it-IT"/>
        </w:rPr>
        <w:t>Imediat dupa 24 ianuarie 1859, principalul tel al politicii lui Cuza a fost obtinerea recunoasterii de catre puterile garante a dublei sale alegeri si desavarsirea unitatii politice si administrative a tanarului stat national. Pentru atingerea acestui ultim obiectiv el va trimite emisari la Londra, Paris, Torino, Viena Berlin, Constantinopol precum Vasile Alecsandri şi Costache Negri. In martie 1859,reprezentantii Frantei,Rusiei,Sardiniei,Prusiei si Angliei au recunoscut oficial pe Cuza ca singurul domn al Principatelor.Turcia si Austria si-au dat acordul abia in septembrie acelasi an.Dupa tratative anevoioase, in noiembrie 1861,Turcia a recunoscut unirea completa,cu acordul puterilor garante,dar numai pe timpul vietii lui Cuza.</w:t>
      </w:r>
    </w:p>
    <w:p>
      <w:pPr>
        <w:pStyle w:val="NormalWeb"/>
        <w:jc w:val="both"/>
        <w:rPr>
          <w:b/>
          <w:b/>
          <w:bCs/>
          <w:color w:val="000000"/>
          <w:u w:val="single"/>
          <w:lang w:val="ro-RO"/>
        </w:rPr>
      </w:pPr>
      <w:r>
        <w:rPr>
          <w:lang w:val="it-IT"/>
        </w:rPr>
        <w:t xml:space="preserve">În interior Cuza va unifica serviciul telegrafic,vamal,cursul monetar, administraţia, armata.( primul minister unic a fost cel de razboi infiintat in 1860). Capitala devine Bucureştiul iar stema era zimbrul şi vulturul, adică cele două steme unite. Pentru ca unirea să fie deplină trebuiau unificate guvernele şi Adunările dar pentru aceasta era nevoie de acordul  Porţii.În decembrie 1861, Poarta acceptă unificarea politico-administrativă a Principatelor, </w:t>
      </w:r>
      <w:r>
        <w:rPr>
          <w:b/>
          <w:lang w:val="it-IT"/>
        </w:rPr>
        <w:t>dar numai pe timpul vieţii lui A.I.Cuza</w:t>
      </w:r>
      <w:r>
        <w:rPr>
          <w:lang w:val="it-IT"/>
        </w:rPr>
        <w:t xml:space="preserve">. La 22 ianuarie 1862 se constituia la Bucureşti primul guvern unic condus de conservatorul Barbu Catargiu iar la 24 ianuarie îşi deschidea lucrările Adunarea unică. Din 1862 Principatele Unite adoptă oficial numele de ROMÂNIA. Cuza va colabora cu oameni politici moderaţi precum M.Kogălniceanu, Nicolae Creţulescu, ceea ce va atrage nemulţumirea liberalilor–radicali şi conservatorilor care la sfr anului 1862 - începutul lui 1863 vor pune bazele unei coaliţii al cărei scop era înlăturarea domnitorului </w:t>
      </w:r>
      <w:r>
        <w:rPr>
          <w:color w:val="000000"/>
          <w:lang w:val="it-IT"/>
        </w:rPr>
        <w:t>si aducerea unui print strain pe tronul Romaniei</w:t>
      </w:r>
      <w:r>
        <w:rPr>
          <w:lang w:val="it-IT"/>
        </w:rPr>
        <w:t>. Ea a  fost cunoscută sub numele de ,,monstruoasa coaliţie”</w:t>
      </w:r>
      <w:r>
        <w:rPr>
          <w:lang w:val="ro-RO"/>
        </w:rPr>
        <w:t>.</w:t>
      </w:r>
    </w:p>
    <w:p>
      <w:pPr>
        <w:pStyle w:val="NormalWeb"/>
        <w:jc w:val="both"/>
        <w:rPr>
          <w:b/>
          <w:b/>
          <w:bCs/>
          <w:color w:val="000000"/>
          <w:u w:val="single"/>
          <w:lang w:val="ro-RO"/>
        </w:rPr>
      </w:pPr>
      <w:r>
        <w:rPr>
          <w:color w:val="000000"/>
          <w:lang w:val="it-IT"/>
        </w:rPr>
        <w:t>In domeniul politicii externe se inregistrau succese importante.Desi in stare de dependenta fata de Imperiul otoman,Principatele Unite duceau tot mai mult o politica externa proprie.In anul 1860 se infiinteaza prima agentie diplomatica romana (la Paris) si se incheie conventia telegrafica cu Rusia,cea dintai conventie internationala a Principatelor.</w:t>
      </w:r>
    </w:p>
    <w:p>
      <w:pPr>
        <w:pStyle w:val="NormalWeb"/>
        <w:jc w:val="both"/>
        <w:rPr>
          <w:b/>
          <w:b/>
          <w:bCs/>
          <w:color w:val="000000"/>
          <w:u w:val="single"/>
          <w:lang w:val="ro-RO"/>
        </w:rPr>
      </w:pPr>
      <w:r>
        <w:rPr>
          <w:b/>
          <w:bCs/>
          <w:color w:val="000000"/>
          <w:u w:val="single"/>
          <w:lang w:val="ro-RO"/>
        </w:rPr>
        <w:t>Romania in anii 1863 – 1865</w:t>
      </w:r>
    </w:p>
    <w:p>
      <w:pPr>
        <w:pStyle w:val="NormalWeb"/>
        <w:jc w:val="both"/>
        <w:rPr/>
      </w:pPr>
      <w:r>
        <w:rPr>
          <w:color w:val="000000"/>
          <w:lang w:val="ro-RO"/>
        </w:rPr>
        <w:t>.Aducerea la conducerea guvernului in octombrie 1863 a lui M. Kogalniceanu a marcat inceputul epocii marilor reforme.Un act de mare importanta sociala si nationala infaptuit de guvernul condus de Mihail Kogalniceanu a fost secularizarea averilor manastiresti(dec. 1863).Mosiile secularizate reprezentau peste un sfert din suprafata intregii tari de atunci.O data cu aplicarea legii rurale, peste 550.000 ha vor intra in proprietatea fostilor clacasi.</w:t>
      </w:r>
    </w:p>
    <w:p>
      <w:pPr>
        <w:pStyle w:val="Normal"/>
        <w:jc w:val="both"/>
        <w:rPr/>
      </w:pPr>
      <w:r>
        <w:rPr/>
        <w:t>În aprilie 1864, guvernul Kogălniceanu a depus pe biroul Adunării proiectul de lege rurală, care prevedea împroprietărirea ţăranilor, dar a fost respins de majoritatea reacţionară.</w:t>
      </w:r>
      <w:r>
        <w:rPr>
          <w:color w:val="000000"/>
        </w:rPr>
        <w:t xml:space="preserve">In urma respingerii de catre Adunare a proiectului de lege rurala,Cuza,hotarat sa dea tarii cele doua legi fundamentale – legea electorala si legea agrara. Astfel a recurs la lovitura de stat din 2 mai 1864,prin care Adunarea este dizolvata.Cu sprijinul lui Mihail Kogalniceanu este supus ratificarii poporului,prin plebiscit,un “act dezvoltator” al Conventiei,numit statut,acceptat ulterior si de puterile garante.Noua lege electorala reprezenta un mare progres fata de trecut cand cinci mii de alegatori dispuneau de viata politica a tarii. Pe temeiul noii Constitutii( Statutul Dezvoltator al Conventiei de Paris),la 14 august 1864 a fost decretata de catre domnitor legea agrara.Se proclama desfintarea “de-a pururea” a clacii,taranii devenind proprietari liberi pe “locurile supuse stapanirii lor prin lege si pe bratele de munca”.Asadar,sarcinile feudale erau desfiintate din punct de vedere legal,iar taranii clacasi improprietariti.Improprietarirea s-a realizat cu despagubire platita in 15 ani infunctie de puterea economica( numarul de vite) , iar timp de 30 de ani pamantul nu putea fi instrainat. O alta realizare de seama a constituit-o organizarea invatamantului.Prin legea Instructiunii publice din 25 noiembrie 1864 s-au stabilit trei grade de invatamant:primar,secundar si superior.Legea proclama ca “instructiunea primara este obligatorie si gratuita”. Tot in 1864 este infiintata Universitatea din Bucuresti, in 1860 fusese infiintata cea din Iasi.In anul 1864 au fost promulgate legile privind organizarea administratiei. Una din cele mai importante infaptuiri a fost reoganizarea Justitiei.Codurile penal(,civil  dupa modelup francez si prusac)si comercial au intrat in vigoare din anul 1865.In acelasi an a fost inlaturat regimul jurisdictiei consulare;cetatenii straini au intrat astfel sub jurisdictia legilor romanesti ceea ce a dus la intarirea autonomiei interne a statului. O grija deosebita a manifestat Alexandru Ioan Cuza pentru crearea armatei nationale.In anii 1860-1864 a sporit numarul unitatilor militare si s-a inmanat acestora drapelul tricolor,a fost reorganizat invatamantul militar si s-a infiintat Arsenalul armatei.La 1 decembrie 1864 s-a infiintat Casa de Economii si Consemnatiuni, institutie care a jucat un rol important in dezvoltarea economica a tarii. Reformele din timpul domniei lui Alexandru Ioan Cuza au dus la crearea si dezvoltarea unor institutii statale cu caracter burghez,la modernizarea statului roman,ale carui temelii le-a pus Unirea Principatelor;ele au contribuit la progresul general social-economic si politic al tarii. </w:t>
      </w:r>
    </w:p>
    <w:p>
      <w:pPr>
        <w:pStyle w:val="Normal"/>
        <w:ind w:firstLine="720"/>
        <w:jc w:val="both"/>
        <w:rPr/>
      </w:pPr>
      <w:r>
        <w:rPr/>
        <w:t xml:space="preserve">Politica lui Al. I. Cuza a dus la înăsprirea relaţiilor cu monstruoasa coaliţie. </w:t>
      </w:r>
    </w:p>
    <w:p>
      <w:pPr>
        <w:pStyle w:val="BodyText2"/>
        <w:rPr/>
      </w:pPr>
      <w:r>
        <w:rPr>
          <w:sz w:val="24"/>
          <w:lang w:val="it-IT"/>
        </w:rPr>
        <w:tab/>
      </w:r>
      <w:r>
        <w:rPr>
          <w:b w:val="false"/>
          <w:sz w:val="24"/>
          <w:lang w:val="it-IT"/>
        </w:rPr>
        <w:t>O încercare nereuşită de a-l înlătura pe Cuza a avut loc în august 1865, când acesta era plecat în</w:t>
      </w:r>
      <w:r>
        <w:rPr>
          <w:sz w:val="24"/>
          <w:lang w:val="it-IT"/>
        </w:rPr>
        <w:t xml:space="preserve"> </w:t>
      </w:r>
      <w:r>
        <w:rPr>
          <w:b w:val="false"/>
          <w:sz w:val="24"/>
          <w:lang w:val="it-IT"/>
        </w:rPr>
        <w:t>Germania pentru a-şi îngriji sănătatea. După aceea, conservatorii şi liberalii-radicali, coalizaţi izbutesc să atragă de partea lor ofiţerii superiori cu funcţii importante de comandă la unităţile militare din ţară. Astfel în noaptea de 10-11 februarie 1866, Al. I. Cuza a fast detronat şi expulzat din ţară. El a rămas în străinătate până la sfârşitul vieţii sale. La 15 mai 1873 Cuza a murit, fiind adus în ţară şi înmormântat la Ruginoasa.</w:t>
      </w:r>
    </w:p>
    <w:p>
      <w:pPr>
        <w:pStyle w:val="TextBody"/>
        <w:jc w:val="left"/>
        <w:rPr>
          <w:sz w:val="24"/>
          <w:lang w:val="it-IT"/>
        </w:rPr>
      </w:pPr>
      <w:r>
        <w:rPr>
          <w:b w:val="false"/>
          <w:sz w:val="24"/>
          <w:lang w:val="it-IT"/>
        </w:rPr>
        <w:tab/>
        <w:t>În locul lui Cuza a fost instituită o locotenenţă domnească alcătuită din trei membrii: Lascăr Cartagiu, Nicolae Golescu şi colonelul N. Haralambie. Se pregătea instaurarea unui regim politic în frunte cu un prinţ de origine străină.</w:t>
      </w:r>
    </w:p>
    <w:p>
      <w:pPr>
        <w:pStyle w:val="Normal"/>
        <w:ind w:left="720" w:hanging="0"/>
        <w:rPr>
          <w:b/>
          <w:b/>
        </w:rPr>
      </w:pPr>
      <w:r>
        <w:rPr>
          <w:b/>
        </w:rPr>
        <w:t xml:space="preserve">  </w:t>
      </w:r>
    </w:p>
    <w:p>
      <w:pPr>
        <w:pStyle w:val="Heading3"/>
        <w:rPr>
          <w:rFonts w:ascii="Times New Roman" w:hAnsi="Times New Roman" w:cs="Times New Roman"/>
          <w:sz w:val="24"/>
          <w:szCs w:val="24"/>
        </w:rPr>
      </w:pPr>
      <w:r>
        <w:rPr>
          <w:rStyle w:val="StrongEmphasis"/>
          <w:rFonts w:cs="Times New Roman" w:ascii="Times New Roman" w:hAnsi="Times New Roman"/>
          <w:b w:val="false"/>
          <w:bCs w:val="false"/>
          <w:sz w:val="24"/>
          <w:szCs w:val="24"/>
        </w:rPr>
        <w:t>Cucerirea independenţei României.</w:t>
      </w:r>
    </w:p>
    <w:p>
      <w:pPr>
        <w:pStyle w:val="TextBody"/>
        <w:jc w:val="left"/>
        <w:rPr>
          <w:rFonts w:ascii="Times New Roman" w:hAnsi="Times New Roman" w:cs="Times New Roman"/>
          <w:sz w:val="24"/>
          <w:szCs w:val="24"/>
          <w:lang w:val="it-IT"/>
        </w:rPr>
      </w:pPr>
      <w:r>
        <w:rPr>
          <w:rFonts w:cs="Times New Roman"/>
          <w:sz w:val="24"/>
          <w:szCs w:val="24"/>
          <w:lang w:val="it-IT"/>
        </w:rPr>
      </w:r>
    </w:p>
    <w:p>
      <w:pPr>
        <w:pStyle w:val="BodyText2"/>
        <w:tabs>
          <w:tab w:val="left" w:pos="720" w:leader="none"/>
        </w:tabs>
        <w:jc w:val="both"/>
        <w:rPr>
          <w:b w:val="false"/>
          <w:b w:val="false"/>
          <w:sz w:val="24"/>
          <w:szCs w:val="24"/>
          <w:lang w:val="it-IT"/>
        </w:rPr>
      </w:pPr>
      <w:r>
        <w:rPr>
          <w:b w:val="false"/>
          <w:sz w:val="32"/>
          <w:lang w:val="it-IT"/>
        </w:rPr>
        <w:tab/>
      </w:r>
      <w:r>
        <w:rPr>
          <w:b w:val="false"/>
          <w:sz w:val="24"/>
          <w:szCs w:val="24"/>
          <w:lang w:val="it-IT"/>
        </w:rPr>
        <w:t>Dupa Unirea din 1859 obiectivul major al politicii externe romanesti l-a reprezentat obtinerea independentei in conditiile in care Romania se afla sub suzeranitate otomana concretizata in plata tributului, stapanire Dobrogei, lipsa unei politici externe proprii.Obtinerea independentei era insa o problema dificila, Romania avand nevoie</w:t>
      </w:r>
      <w:r>
        <w:rPr>
          <w:sz w:val="24"/>
          <w:szCs w:val="24"/>
          <w:lang w:val="it-IT"/>
        </w:rPr>
        <w:t xml:space="preserve"> </w:t>
      </w:r>
      <w:r>
        <w:rPr>
          <w:b w:val="false"/>
          <w:sz w:val="24"/>
          <w:szCs w:val="24"/>
          <w:lang w:val="it-IT"/>
        </w:rPr>
        <w:t xml:space="preserve">de aliati si un cadru favorabil.Conditiile favorabile au fost reprezentate de redeschiderea </w:t>
      </w:r>
      <w:r>
        <w:rPr>
          <w:sz w:val="24"/>
          <w:szCs w:val="24"/>
          <w:lang w:val="it-IT"/>
        </w:rPr>
        <w:t>problemei orientale</w:t>
      </w:r>
      <w:r>
        <w:rPr>
          <w:b w:val="false"/>
          <w:sz w:val="24"/>
          <w:szCs w:val="24"/>
          <w:lang w:val="it-IT"/>
        </w:rPr>
        <w:t xml:space="preserve"> in 1875-1876, concretizata in declansarea rascoalelor antiotomane in Bulgaria, Bosnia, Hertegovina.La randul lor, Serbia si Muntenegru vor declara razboi Imperiului Otoman.Sub pretextul asigurarii protectiei crestinilor, Rusia tarista, pregateste declansarea razboiului impotriva Portii, scopul ei real fiind obtinerea stramtorilor Bosfor si Dardanele.</w:t>
      </w:r>
    </w:p>
    <w:p>
      <w:pPr>
        <w:pStyle w:val="BodyText2"/>
        <w:tabs>
          <w:tab w:val="left" w:pos="720" w:leader="none"/>
        </w:tabs>
        <w:jc w:val="both"/>
        <w:rPr>
          <w:b w:val="false"/>
          <w:b w:val="false"/>
          <w:sz w:val="24"/>
          <w:szCs w:val="24"/>
          <w:lang w:val="it-IT"/>
        </w:rPr>
      </w:pPr>
      <w:r>
        <w:rPr>
          <w:b w:val="false"/>
          <w:i/>
          <w:sz w:val="32"/>
          <w:lang w:val="it-IT"/>
        </w:rPr>
        <w:tab/>
      </w:r>
      <w:r>
        <w:rPr>
          <w:b w:val="false"/>
          <w:sz w:val="24"/>
          <w:szCs w:val="24"/>
          <w:lang w:val="it-IT"/>
        </w:rPr>
        <w:t>Agravarea crizei orientale, tot mai evidenta dorinta a Rusiei de a iesi din izolare si de a-si castiga statutul pierdut la 1856 l-au indemnat pe Carol I sa inlature guvernul conservator care carmuise tara din 1871si sa-l aduca la putere pe Ion Bratianu (1876), cu N. Ionescu, apoi Kogalniceanu la externe.Initial, guvernul a sperat sa poata obtine independenta pe cale diplomatica.La conferinta marilor puteri de la Constantinopol (dec. 1876) Poarta a promulgat o noua constitutie care declara Romania parte integranta a Imperiului, chiar daca ii recunostea statutul de provincie speciala. Guvernul a protestat, respingand ca nelegala constitutia si s-a indreptat spre o solutionare militara a problemei independentei. Primul-ministru Ion Bratianu impreuna cu ministrul de externe M.Kogalniceanu se vor deplasa la Liviadia, in Crimeea, in septembrie/octombrie 1876,unde, impreuna cu Alexandru al II-lea si cu cancelarul Gorceakov, discuta semnarea unei conventii militare ruso-romane in eventualitatea inceperii razboiului ruso-turc.Delegatia romana va motiva necesitatea incheierii acestei conventii prin faptul ca exista pericolul extinderii operatiunilor militare pe teritoriul Romaniei. Conventia a fost semnata la Bucuresti la 4/17 aprilie 1877, prevazandu-se doar detaliile trecerii trupelor ruse prin Romania spre Balcani. Petersburgul se obliga printre altele sa  respecte “drepturile politice ale statului roman  precum si a  mentine  si apara integritatea teritoriala a Romaniei”.Nu s-a incheiat insa si o conventie militare romano-rusa, Rusia sperand ca va putea castiga cu usurinta razboiul, iar pe de alta parte dorea sa recupereze de la Romania sudul Basarabiei pe care-l pierduse in 1856.</w:t>
      </w:r>
    </w:p>
    <w:p>
      <w:pPr>
        <w:pStyle w:val="BodyText2"/>
        <w:tabs>
          <w:tab w:val="left" w:pos="720" w:leader="none"/>
        </w:tabs>
        <w:jc w:val="both"/>
        <w:rPr>
          <w:b w:val="false"/>
          <w:b w:val="false"/>
          <w:sz w:val="24"/>
          <w:szCs w:val="24"/>
          <w:lang w:val="it-IT"/>
        </w:rPr>
      </w:pPr>
      <w:r>
        <w:rPr>
          <w:b w:val="false"/>
          <w:sz w:val="24"/>
          <w:szCs w:val="24"/>
          <w:lang w:val="it-IT"/>
        </w:rPr>
        <w:tab/>
        <w:t>Trupele ruse au treacut granita in Romania la 12/25 aprilie inaintand cu repeziciune  spre Dunare, unde au ajuns la mijlocul lunii mai. Turcii incep sa bombardeze malul romanesc( localitatile Bechet, Calarasi,Calafat), dand astfel posibilitatea guvernului sa declare Romania in stare de razboi cu imperiul( 21 aprilie) si sa proclame in Camera la 9/22 mai 1877 , prin glasul ministrului de externe, M. Kogalniceanu, ca “suntem dezlegati de legaturile noastre cu Inalta Poarta … suntem independenti , suntem o natiune de sine statatoare”. Dupa discursul  lui Mihail Kogalniceanu, Camera a votat, cu 79 de voturi pentru si 2 abtineri, o motiune prin care declara “independenta absoluta a Romaniei”. La 10 mai 1877  independenta este votata si din Senat.</w:t>
      </w:r>
    </w:p>
    <w:p>
      <w:pPr>
        <w:pStyle w:val="BodyText2"/>
        <w:tabs>
          <w:tab w:val="left" w:pos="720" w:leader="none"/>
        </w:tabs>
        <w:jc w:val="both"/>
        <w:rPr>
          <w:b w:val="false"/>
          <w:b w:val="false"/>
          <w:sz w:val="24"/>
          <w:szCs w:val="24"/>
          <w:lang w:val="it-IT"/>
        </w:rPr>
      </w:pPr>
      <w:r>
        <w:rPr>
          <w:b w:val="false"/>
          <w:sz w:val="24"/>
          <w:szCs w:val="24"/>
          <w:lang w:val="it-IT"/>
        </w:rPr>
        <w:tab/>
        <w:t>In tara, mobilizarea generala fusese declarata inca de la inceputul lunii aprilie, armata ajungand sa numere aproximativ o suta de mii de soldati, dintre care 60000 reprezentau trupele active, iar restul miltia, trupele de graniceri si alte unitati auxiliare. Cum cartierul general rusesc respinsese oferta de colaborare militara facuta de Carol indata ce a inceput razboiul, rostul divizii lor romanesti s-a limitat la apararea liniei Dunarii pana la sosirea rusilor; in lunile aprilie-mai.In iunie rusii trec in Bulgaria. Foarte curand, operatiunile s-au blocat in fata fortificatei cetati de la Plevna; dupa doua neizbutite asalturi , marele duce Nicolae si-a dat seama de neputinta cuceririi fortaretei si a cerut printului Carol I, pe un ton alarmat, sa-si trimita trupele peste Dunare, in ajutor. Rusii au acceptat de asemenea ca regele Carol I sa preia  comanda  operatiunilor de la Plevna si a trupelor ruso-romanede pe acest front; pana la sfarsitul lunii august, erau concentrati in fata cetatii aproape 40000 de ostasi romani, a caror prezenta va fi hotaratoare in cursul bataliei de la Plevna. Din pacate si acest al treilea asalt asupra Plevnei s-a dovedit un esec, singura victorie a zilei le-a apartinut romanilor si a fost cucerirea redutei Grivita unde au cazut numerosi soldati romani, printre care maiorul George Sontu si capitanul Walter Maracineanu. Inainte de cucerirea Plevnei soldatii romani au cecerit reduta Rahova. La 28 noiembrie/11 decembrie Plevna este cucerita, Osman-pasa, comandantul armatelor otomane de la Plevna, se va preda armatelor romane care in ianuarie vor cuceri Smardanul si Vidinul. In ianuarie se incheie armistitiul dintre Turcia si Rusia.</w:t>
      </w:r>
    </w:p>
    <w:p>
      <w:pPr>
        <w:pStyle w:val="BodyText2"/>
        <w:tabs>
          <w:tab w:val="left" w:pos="720" w:leader="none"/>
        </w:tabs>
        <w:jc w:val="both"/>
        <w:rPr>
          <w:b w:val="false"/>
          <w:b w:val="false"/>
          <w:sz w:val="24"/>
          <w:szCs w:val="24"/>
          <w:lang w:val="it-IT"/>
        </w:rPr>
      </w:pPr>
      <w:r>
        <w:rPr>
          <w:b w:val="false"/>
          <w:sz w:val="24"/>
          <w:szCs w:val="24"/>
          <w:lang w:val="it-IT"/>
        </w:rPr>
        <w:tab/>
        <w:t>Rusia nu va permit imputernicitului Romaniei sa participe la tratativele de armistitiu ruso-turce care s-au incheiat prin pacea de la San Stefano (19 feb/3mar 1878) Prevederile Congresului De la San-Stefano au nemultumit Anglia si Austro-Ungaria care nu primisera teritoriile care li se promisesera astfel incat se organizeaza un nou congres la Berlin. La congresul de la Berlin, desi I. Bratianu si M. Kogalniceanu au fost lasati sa expuna  punctul de vedere romanesc, prezenta lor nu a mai putut influenta cu nimic prevederile deja stabilite ale tratatului, ce se va semna la 1/14 iulie 1878. Romania devenea intr-adevar independenta, cu conditia sa renunte la articolul 7 din Constitutia din 1866 care preciza ca numai persoanele de religie crestina puteau deveni cetateni, dar pierdea in schimb sudul Basarabiei cu cele trei judete Cahul, Bolgrad,Ismail , in ciuda faptului ca prin conventia ruso-romana din 4 aprilie 1877 se prevazuse in mod expres respectare integritatii teritoriale a tarii . Primea in schimb Dobrogea, Delta si Insula Serpilor. Prin dobandirea independentei Romania putea promova o politica externa proprie si se asigura un cadru favorabil dezvoltarii economiei. In 1881 Romania devine regat fapt care va asigura cresterea prestigiului Romaniei pe plan european.</w:t>
      </w:r>
    </w:p>
    <w:p>
      <w:pPr>
        <w:pStyle w:val="BodyText2"/>
        <w:tabs>
          <w:tab w:val="left" w:pos="720" w:leader="none"/>
        </w:tabs>
        <w:jc w:val="both"/>
        <w:rPr/>
      </w:pPr>
      <w:r>
        <w:rPr>
          <w:b w:val="false"/>
          <w:sz w:val="24"/>
          <w:szCs w:val="24"/>
          <w:lang w:val="it-IT"/>
        </w:rPr>
        <w:tab/>
        <w:t>Prevederile tratatului de la Berlin au fost primite cu amaraciune si resentiment in Romania , pierderea sudului Basarabiei fiind interpretata ca o incalcare a suveranitatii nationale. Ca urmare , Rusia a devenit din nou , atat in ochii guvernului cat si in cei ai opiniei publice , inamicul public numarul unu, cel care isi insela aliatul dupa ce se folosise de el in razboi.</w:t>
      </w:r>
    </w:p>
    <w:p>
      <w:pPr>
        <w:pStyle w:val="BodyText2"/>
        <w:tabs>
          <w:tab w:val="left" w:pos="720" w:leader="none"/>
        </w:tabs>
        <w:jc w:val="both"/>
        <w:rPr>
          <w:b w:val="false"/>
          <w:b w:val="false"/>
          <w:sz w:val="24"/>
          <w:szCs w:val="24"/>
          <w:lang w:val="it-IT"/>
        </w:rPr>
      </w:pPr>
      <w:r>
        <w:rPr>
          <w:b w:val="false"/>
          <w:sz w:val="24"/>
          <w:szCs w:val="24"/>
          <w:lang w:val="it-IT"/>
        </w:rPr>
        <w:tab/>
        <w:t>In conditiile slabiciunii franceze de dupa 1871 si ale dezinteresului Parisului si Londrei pentru Balcani, singurele tari care puteau reprezenta o contrapondere fata de influenta rusa  si frana expansionsmului Petersburgului erau Germania si Austro-Ungaria. In ciuda incordatelor relatii cu Viena, nu numai din pricina Transilvaniei, dar si din cea a chestiunii Dunarii si a raporturilor comerciale, guvernul liberal al lui I.C. Bratianu s-a apropiat treptat de Puterile Centrale, ajungandu-se in 1883 la semnarea unui tratat  de alianta cu Austro-Ungaria, la care au aderat apoi Germania si Italia. Tratatul va fi reinnoit in 1892, 1902 si 1913; prevederile sale au fost pastrate secrete, cunoscute fiind doar de prim-minstri.Ele nu au fost aduse niciodata in discutia Parlamentului, de teama respingerii lui. In contextul international de dupa tratatul de la Berlin, aderarea la Tripla Alianta avut totusi unele efecte favorabile , a scos Romania din izolarea diplomatica in care se gasea , i s-a consolidat pozitia in Europa de sud-est, aducandu-i in acelasi timp unele avantaje economice pe piata Europei centrale; in acelasi timp insa , ea a stanjenit lupta pentru unificarea nationala si a ingreunat ajutorul pe care  regatul il  putea acorda pe fata romanilor ardeleni. Pe termen lung, si in perspectiva istorica , alianta cu Puterile Centrale mergea in contra intereselor nationale si impotriva simtamintelor marii majoritati a romanilor. Nu trebuie deci sa ne mire ca nu a putut fi aplicata nici in1914 si nici in 1916.</w:t>
      </w:r>
    </w:p>
    <w:p>
      <w:pPr>
        <w:pStyle w:val="BodyText2"/>
        <w:tabs>
          <w:tab w:val="left" w:pos="720" w:leader="none"/>
        </w:tabs>
        <w:jc w:val="both"/>
        <w:rPr>
          <w:b w:val="false"/>
          <w:b w:val="false"/>
          <w:sz w:val="24"/>
          <w:szCs w:val="24"/>
          <w:lang w:val="it-IT"/>
        </w:rPr>
      </w:pPr>
      <w:r>
        <w:rPr>
          <w:b w:val="false"/>
          <w:sz w:val="24"/>
          <w:szCs w:val="24"/>
          <w:lang w:val="it-IT"/>
        </w:rPr>
        <w:tab/>
        <w:t>Fata de Balcani Romania a manifestat in toata aceasta perioada putin interes; relatiile cu Grecia au fost in general proaste , mai ales din cauza problemei aromanesti; cu Poarta ele au fost practic inexistente; cu Bulgaria, ale caror pretentii teritoriale pareau suspecte, erau reci; mai apropiate au fost relatiile Romaniei  doar cu Belgradul , Bucurestiul fiind politica anti-sarbeasca a Austro-Ungariei.</w:t>
      </w:r>
    </w:p>
    <w:p>
      <w:pPr>
        <w:pStyle w:val="BodyText2"/>
        <w:tabs>
          <w:tab w:val="left" w:pos="720" w:leader="none"/>
        </w:tabs>
        <w:jc w:val="both"/>
        <w:rPr>
          <w:b w:val="false"/>
          <w:b w:val="false"/>
          <w:sz w:val="24"/>
          <w:szCs w:val="24"/>
          <w:lang w:val="it-IT"/>
        </w:rPr>
      </w:pPr>
      <w:r>
        <w:rPr>
          <w:b w:val="false"/>
          <w:sz w:val="24"/>
          <w:szCs w:val="24"/>
          <w:lang w:val="it-IT"/>
        </w:rPr>
        <w:tab/>
        <w:t>Renasterea politica si militara a Frantei catre sfarsitul veacului al XIX-lea , precum si o explozie de sentimente filofranceze in randul intelectualilor, similare celei din epoca unirii , au facut posibila inceperea unei lente reorientari diplomatice care va culmina cu iesirea Romaniei din Tripla Alianta si aderarea ei la Antanta; tonul presei , al discutiilor  parlamentare devene cu fiecare an mai anti-ruso-maghiar, cu atat mai mult cu cat si Italia manifesta tendinta de iesire din alianta . In 1908-1909 , s-a cerut deschis in parlament renuntarea la alianta cu Puterile Centrale si revenirea la traditionala politica de  apropiere cu Franta. In decembrie 1913 , insusi batranul rege Carol declara ministrului Germaniei la Bucuresti ca din cauza politicii nationale austro-ungare “poporul roman nu va merge alturi de Austria in cazul unui razboi… nu este suficient sa avem tratate , trebuie ca aceste sa fie si populare”.</w:t>
      </w:r>
    </w:p>
    <w:p>
      <w:pPr>
        <w:pStyle w:val="BodyText2"/>
        <w:tabs>
          <w:tab w:val="left" w:pos="720" w:leader="none"/>
        </w:tabs>
        <w:jc w:val="both"/>
        <w:rPr/>
      </w:pPr>
      <w:r>
        <w:rPr>
          <w:b w:val="false"/>
          <w:sz w:val="24"/>
          <w:szCs w:val="24"/>
          <w:lang w:val="it-IT"/>
        </w:rPr>
        <w:tab/>
        <w:t xml:space="preserve">Razboaiele balcanice au deviat pentru scurt timp atentia opiniei publice de la tot mai ascutitul coflict romano-maghiar din Transilvania; guvernul conservator al lui Titu Maiorescu a adus Romania in cel de al doile razboi balcanic, mijlocind apoi pace de la Bucuresti (1913), prin care Romania anexa Cadrilaterul , luat de Bulgaria in 1878. A fost, fara indoiala , o masura pripita , care va invenina pentru multa vreme , in mod inutil, relatiile cu Bulgaria si va slabi , in chip fata , frontul de sud in clipa intrarii Romaniei in razboi. Tratatul sigura libertatea religioasa si scolara pentru romanii din Peninsula balcanica.  </w:t>
      </w:r>
    </w:p>
    <w:p>
      <w:pPr>
        <w:pStyle w:val="BodyText2"/>
        <w:tabs>
          <w:tab w:val="left" w:pos="720" w:leader="none"/>
        </w:tabs>
        <w:jc w:val="both"/>
        <w:rPr>
          <w:b w:val="false"/>
          <w:b w:val="false"/>
          <w:sz w:val="24"/>
          <w:szCs w:val="24"/>
          <w:lang w:val="it-IT"/>
        </w:rPr>
      </w:pPr>
      <w:r>
        <w:rPr>
          <w:b w:val="false"/>
          <w:sz w:val="24"/>
          <w:szCs w:val="24"/>
          <w:lang w:val="it-IT"/>
        </w:rPr>
      </w:r>
    </w:p>
    <w:p>
      <w:pPr>
        <w:pStyle w:val="BodyText2"/>
        <w:tabs>
          <w:tab w:val="left" w:pos="720" w:leader="none"/>
        </w:tabs>
        <w:jc w:val="both"/>
        <w:rPr>
          <w:b w:val="false"/>
          <w:b w:val="false"/>
          <w:sz w:val="24"/>
          <w:szCs w:val="24"/>
          <w:lang w:val="it-IT"/>
        </w:rPr>
      </w:pPr>
      <w:r>
        <w:rPr>
          <w:b w:val="false"/>
          <w:sz w:val="24"/>
          <w:szCs w:val="24"/>
          <w:lang w:val="it-IT"/>
        </w:rPr>
      </w:r>
    </w:p>
    <w:p>
      <w:pPr>
        <w:pStyle w:val="BodyText2"/>
        <w:tabs>
          <w:tab w:val="left" w:pos="720" w:leader="none"/>
        </w:tabs>
        <w:jc w:val="both"/>
        <w:rPr>
          <w:b w:val="false"/>
          <w:b w:val="false"/>
          <w:sz w:val="24"/>
          <w:szCs w:val="24"/>
          <w:lang w:val="it-IT"/>
        </w:rPr>
      </w:pPr>
      <w:r>
        <w:rPr>
          <w:b w:val="false"/>
          <w:sz w:val="24"/>
          <w:szCs w:val="24"/>
          <w:lang w:val="it-IT"/>
        </w:rPr>
      </w:r>
    </w:p>
    <w:p>
      <w:pPr>
        <w:pStyle w:val="Normal"/>
        <w:numPr>
          <w:ilvl w:val="0"/>
          <w:numId w:val="0"/>
        </w:numPr>
        <w:spacing w:before="280" w:after="280"/>
        <w:outlineLvl w:val="1"/>
        <w:rPr>
          <w:b/>
          <w:b/>
          <w:bCs/>
          <w:sz w:val="28"/>
          <w:szCs w:val="28"/>
        </w:rPr>
      </w:pPr>
      <w:r>
        <w:rPr>
          <w:b/>
          <w:bCs/>
          <w:sz w:val="28"/>
          <w:szCs w:val="28"/>
        </w:rPr>
        <w:t>Participarea Romaniei la Primul Razboi Mondial</w:t>
      </w:r>
    </w:p>
    <w:p>
      <w:pPr>
        <w:pStyle w:val="Normal"/>
        <w:spacing w:before="280" w:after="280"/>
        <w:rPr/>
      </w:pPr>
      <w:r>
        <w:rPr>
          <w:b/>
          <w:bCs/>
          <w:i/>
          <w:iCs/>
        </w:rPr>
        <w:t>Neutralitatea (1914-1916)</w:t>
      </w:r>
      <w:r>
        <w:rPr>
          <w:b/>
          <w:bCs/>
        </w:rPr>
        <w:t xml:space="preserve"> </w:t>
      </w:r>
      <w:r>
        <w:rPr/>
        <w:br/>
        <w:br/>
        <w:t>La 15 iunie 1914 a avut loc atentatul de la Sarajevo în urma căruia arhiducele Franz Ferdinand şi soţia sa au fost ucişi de un naţionalist sârb. Asasinatul a servit ca pretext Austro-Ungariei pentru atacarea Serbiei la 15 iulie 1914. În mai puţin de o săptămână, marile puteri europene erau antrenate în război, prin intrarea în funcţiune a celor doua alianţe, Tripla Alianta si Antanta. Carol I şi oamenii politici români aveau motive întemeiate să se teamă de război. Poziţia geografică a României, potnţialul ei economic şi uman făceau inevitabilă implicarea ţării noastre în conflict. Alianţa cu Puterile Centrale complica însă lucrurile. Era evident că România nu putea să lupte alături de Austro-Ungaria. Poziţia noastră faţă de război a fost stabilită la Consiliul de Coroană de la Sinaia din 21 iulie/3 august 1914. La şedinţa prezidată de rege au participat membrii guvernului, foşti prim-miniştri şi conducătorii principalelor partide politice.În comunicatul oficial se preciza că atitudinea de neutralitate a României se motiva prin faptul că nu a fost prevenită de aliatul său de izbucnirea războiului, aşa cum prevedea tratatul de alianţă, iar Austro-Ungaria nu fusese atacată.</w:t>
      </w:r>
    </w:p>
    <w:p>
      <w:pPr>
        <w:pStyle w:val="Normal"/>
        <w:ind w:right="43" w:hanging="0"/>
        <w:rPr/>
      </w:pPr>
      <w:r>
        <w:rPr>
          <w:b/>
          <w:bCs/>
          <w:i/>
          <w:iCs/>
        </w:rPr>
        <w:t>Negocieri</w:t>
      </w:r>
      <w:r>
        <w:rPr>
          <w:b/>
          <w:bCs/>
        </w:rPr>
        <w:t xml:space="preserve"> </w:t>
      </w:r>
      <w:r>
        <w:rPr/>
        <w:br/>
        <w:t>În perioada neutralităţii, opinia publică românească şi principalele partide politice erau frământate de posibila intrare a României în război şi de problema întregirii naţionale</w:t>
      </w:r>
      <w:r>
        <w:rPr>
          <w:i/>
          <w:iCs/>
        </w:rPr>
        <w:t>.</w:t>
      </w:r>
      <w:r>
        <w:rPr/>
        <w:t xml:space="preserve"> După moartea regelui Carol I (27 sept. 1914) responsabilitatea poli</w:t>
        <w:softHyphen/>
        <w:t>ticii externe a fost asumată de I.I.C. Brătianu. Deşi atât Brătianu, cât şi regele Ferdinand I înclinau spre Antanta, ei nu intenţionau să renunţe la neutralitate fără garanţii complete din partea Aliaţilor privind situaţia României şi realizarea obiectivelor sale naţionale. Brătianu a fost prudent în negocierile cu Antanta pentru a nu angaja prematur ţara în război. În acelaşi timp era conştient că România nu putea rămâne neutră până la sfârşitul războiului, dacă dorea reali</w:t>
        <w:softHyphen/>
        <w:t>zarea unirii. Încă din 1914, România a stabilit o înţelegere formală cu Italia, cu care „să acţioneze împreună pentru lichidarea Austro-Ungariei în favoarea ei" şi a încheiat o convenţie cu Rusia, prin care era recu</w:t>
        <w:softHyphen/>
        <w:t>noscut dreptul României de a ocupa teritoriile austro-ungare locuite de români (Transilvania, Banat, Bucovina) în schimbul „neutralităţii binevoitoare" faţă de ruşi. În iulie 1916, Aliaţii occidentali au acceptat condiţiile lui Brătianu. La 4 august 1916, I.I.C. Brătianu şi reprezentanţii diplomatici ai Franţei, Marii Britanii, Rusiei şi Italiei la Bucureşti au semnat con</w:t>
        <w:softHyphen/>
        <w:t>venţiile politica şi militara care stipulau condiţiile intrării României în război. Consiliul de Coroană din 14 august 1916 a aprobat oficial tratatele şi a declarat război Austro-Ungariei.</w:t>
        <w:br/>
        <w:br/>
      </w:r>
      <w:r>
        <w:rPr>
          <w:b/>
          <w:bCs/>
          <w:i/>
          <w:iCs/>
        </w:rPr>
        <w:t>Beligeranta (1916-1918)</w:t>
      </w:r>
      <w:r>
        <w:rPr/>
        <w:t xml:space="preserve"> . </w:t>
      </w:r>
    </w:p>
    <w:p>
      <w:pPr>
        <w:pStyle w:val="Normal"/>
        <w:ind w:firstLine="720"/>
        <w:jc w:val="both"/>
        <w:rPr/>
      </w:pPr>
      <w:r>
        <w:rPr/>
        <w:t xml:space="preserve">Mobilizarea decretata în seara zilei de 14/27 august 1916, cînd s-a trimis la Viena </w:t>
      </w:r>
      <w:r>
        <w:rPr>
          <w:i/>
        </w:rPr>
        <w:t xml:space="preserve">declaratia de razboi </w:t>
      </w:r>
      <w:r>
        <w:rPr/>
        <w:t xml:space="preserve">a României catre Austro–Ungaria, a fost însotita de un entuziasm de nedescris. Chiar în noaptea decretarii mobilizarii, conform planului de operatiuni, dinainte stabilit, trupele române de acoperire au trecut Muntii Carpati, înaintînd pe toata întinderea zonei muntoase de la Dorna si pîna la Orsova. </w:t>
      </w:r>
      <w:r>
        <w:rPr>
          <w:lang w:val="it-IT"/>
        </w:rPr>
        <w:t>Cu putin timp înainte de data amintitã mai sus România a primit un ultimatum din partea Antantei: ori intram în rãzboi de partea sa, ori eram considerati inamici si, implicit, atacati.</w:t>
      </w:r>
    </w:p>
    <w:p>
      <w:pPr>
        <w:pStyle w:val="Normal"/>
        <w:jc w:val="both"/>
        <w:rPr/>
      </w:pPr>
      <w:r>
        <w:rPr>
          <w:lang w:val="it-IT"/>
        </w:rPr>
        <w:tab/>
        <w:t xml:space="preserve">Pentru a permite României o intrare usoarã, Antanta a hotãrât sã atace frontul bulgaro-german din sudul României pentru a-i permite acesteia sã atace Austro-Ungaria. </w:t>
      </w:r>
      <w:r>
        <w:rPr>
          <w:lang w:val="pt-BR"/>
        </w:rPr>
        <w:t>S-a hotãrât pentru data de 4 august începerea ofensivei Rusiei în Sud. Întârzierea generalului Sarrail, care a amânat data atacului, a permis bulgarilor sã înceapã ei atacul. Armata Rusiei a fost prinsã concentratã pe centru, pregãtitã de mars, cu flancurile descoperite. România, presatã, a declarat rãzboi Austro-Ungariei, trecând în aceeasi zi peste Carpati. Primirea ei în rândurile Antantei a fot triumfalã. Referitor la aceasta, Generalul Vasile Rudeanu zicea:</w:t>
      </w:r>
    </w:p>
    <w:p>
      <w:pPr>
        <w:pStyle w:val="Normal"/>
        <w:jc w:val="both"/>
        <w:rPr>
          <w:lang w:val="pt-BR"/>
        </w:rPr>
      </w:pPr>
      <w:r>
        <w:rPr>
          <w:lang w:val="pt-BR"/>
        </w:rPr>
        <w:tab/>
        <w:t>Stirea intrãrii României în rãzboi a produs la Paris si în întreaga Frantã o impresie foarte favorabilã tãrii si poporului român. Îndeosebi la Paris a fost un adevãrat entuziasm. Guvernul francez, dar mai cu seamã presedintele Briand, privit ca autorul principal al interventiei României în rãzboi, erau lãudati.</w:t>
      </w:r>
    </w:p>
    <w:p>
      <w:pPr>
        <w:pStyle w:val="Normal"/>
        <w:jc w:val="both"/>
        <w:rPr>
          <w:lang w:val="pt-BR"/>
        </w:rPr>
      </w:pPr>
      <w:r>
        <w:rPr>
          <w:lang w:val="pt-BR"/>
        </w:rPr>
        <w:tab/>
        <w:t>În Anglia, intrarea României în Rãzboi a provocat, de asemenea, o vie simpatie fatã de tarã si poporul nostru. Guvernul, si îndeosebi ministrul de externe, Sir Grey, era multumit. Fãcea exceptie Lloyd George, care prin vorbã si scris îsi arãtase mereu îngrijorarea sa asupra soartei României, aruncatã în rãzboi fãrã sã se fi prevãzut si pregãtit mãsurile necesare spre a-i veni, la nevoie, în ajutor.</w:t>
      </w:r>
    </w:p>
    <w:p>
      <w:pPr>
        <w:pStyle w:val="TextBody"/>
        <w:jc w:val="left"/>
        <w:rPr/>
      </w:pPr>
      <w:r>
        <w:rPr>
          <w:lang w:val="pt-BR"/>
        </w:rPr>
        <w:t xml:space="preserve"> </w:t>
      </w:r>
      <w:r>
        <w:rPr>
          <w:lang w:val="pt-BR"/>
        </w:rPr>
        <w:tab/>
      </w:r>
      <w:r>
        <w:rPr>
          <w:b w:val="false"/>
          <w:sz w:val="24"/>
          <w:szCs w:val="24"/>
          <w:lang w:val="pt-BR"/>
        </w:rPr>
        <w:t>România a intrat în război fără ajutorul promis din partea Antan</w:t>
        <w:softHyphen/>
        <w:t>tei. În scurt timp de la intrarea României în razboi, armatele române au izgonit armatele austro-ungare din Brasov, Fagaras, Sfîntu Gheorghe si din alte localitati ajungînd pîna în apropierea Sibiului si Sighisoarei. Planul de operatiuni, aprobat de conducatorii statului romîn, îsi fixa ca obiectiv strategic al fortelor armate române zdrobirea fortelor de rezistenta austro-ungare în Transilvania si înaintea rapida în Cîmpia ungara, ceea ce permitea o scurtare simtitoare a frontului romanesc, initial pe toti Carpatii, o jonctiune cu armatele ruse, cu repercusiuni dintre cele mai grave pentru armatele Puterilor Centrale.</w:t>
      </w:r>
    </w:p>
    <w:p>
      <w:pPr>
        <w:pStyle w:val="Normal"/>
        <w:ind w:right="43" w:hanging="0"/>
        <w:rPr/>
      </w:pPr>
      <w:r>
        <w:rPr/>
        <w:t xml:space="preserve"> </w:t>
      </w:r>
      <w:r>
        <w:rPr/>
        <w:tab/>
        <w:t>Declaratia de razboi a României neasteptata de catre Puterile Centrale, ca si înaintea fulgeratoare a armatelor sale în Transilvania a constituit un ajutor de mare pret francezilor, unde la Verdun armatele germane erau într-o puternica ofensiva. Neputînd rezista singure împotriva trupelor române, unitatile austro-ungare pe frontul din Transilvania au fost întarite cu puternice divizii garmane, aproape 40, scoase de pe frontul de vest.</w:t>
      </w:r>
    </w:p>
    <w:p>
      <w:pPr>
        <w:pStyle w:val="Normal"/>
        <w:ind w:right="43" w:hanging="0"/>
        <w:jc w:val="both"/>
        <w:rPr/>
      </w:pPr>
      <w:r>
        <w:rPr/>
        <w:t xml:space="preserve">  </w:t>
      </w:r>
      <w:r>
        <w:rPr>
          <w:lang w:val="pt-BR"/>
        </w:rPr>
        <w:t xml:space="preserve">Dar ofensiva victorioasa a armatelor române a fost oprita. Aceasta din cauza aliatilor României – Marile Puteri, Rusia, Franta, Anglia si Italia, care nu si-au respectat obligatiile asumate cu ocazia încheierii, în august 1916, a conventiei militare cu guvernul român. În primul rînd, în profida obligatiilor semnate si de seful Statului Major al armatelor imperiale ruse, Alexeev, ofensiva pe frontul rusesc a armatelor tariste conduse de generalul Brussilov nu a continuat cu vigoare, ceea ce a avut urmari dintre cele mai negative. </w:t>
      </w:r>
      <w:r>
        <w:rPr>
          <w:lang w:val="fr-FR"/>
        </w:rPr>
        <w:t xml:space="preserve">Multe din unitatile militare ale Puterilor Centrale ramînînd disponibile, de pe acest front, au fost aduse pe frontul român. </w:t>
      </w:r>
    </w:p>
    <w:p>
      <w:pPr>
        <w:pStyle w:val="Normal"/>
        <w:ind w:right="43" w:hanging="0"/>
        <w:rPr/>
      </w:pPr>
      <w:r>
        <w:rPr/>
        <w:t xml:space="preserve"> </w:t>
      </w:r>
      <w:r>
        <w:rPr/>
        <w:t>După patru luni de luptă, armata română pierdea două treimi din teritoriul naţional şi jumătate din efectiv. Cauzele acestei înfrângeri au fost multiple: obiectivele încredinţate armatei române erau ambiţioase, dar nerealiste; România era înconjurată din trei părţi de duşmani; în sud, avea de apărat o frontieră de 1 700 km; avea o armată numeroasă, dar slab echipată şi lipsită de experienţă; aliaţii nu şi-au respectat pro</w:t>
        <w:softHyphen/>
        <w:t xml:space="preserve">misiunile; planul de război obliga la ofensive pe două fronturi. Ofensiva victorioasă a trupelor române în Transilvania a fost umbrită rapid de înfrângerea de la Turtucaia, iar ofensiva austro-germană din Transilvania s-a încheiat cu străpungerea trecătorilor Carpaţilor Meridionali. În plus, mareşalul von Mackensen a trecut Dunărea şi a ocupat Bucureştiul (23 noiembrie 1916). </w:t>
        <w:br/>
        <w:t>Guvernul, autorităţile, armata şi o parte a locuitorilor s-au retras în Moldova. Două treimi din România au rămas sub un regim de ocupaţie militară foarte sever. Germania a dominat prin administraţia şi economia organizate cu eficienţă teutonică. Alimentele au fost ra</w:t>
        <w:softHyphen/>
        <w:t>ţionalizate, populaţia a avut mult de suferit.</w:t>
        <w:br/>
        <w:br/>
      </w:r>
      <w:r>
        <w:rPr>
          <w:b/>
          <w:bCs/>
          <w:i/>
          <w:iCs/>
        </w:rPr>
        <w:t>Refugiul</w:t>
      </w:r>
      <w:r>
        <w:rPr>
          <w:b/>
          <w:bCs/>
        </w:rPr>
        <w:t xml:space="preserve"> </w:t>
      </w:r>
      <w:r>
        <w:rPr/>
        <w:br/>
        <w:t>Frontul s-a stabilizat în final în sudul Moldovei (ianuarie 1917) şi capitala a fost stabilită temporar la Iaşi. Aici a fost format un guvern de uniune naţională, în care au intrat şi conservatorii demo</w:t>
        <w:softHyphen/>
        <w:t>craţi (11 decembrie 1916). Principalele obiective pe plan intern ale acestui guvern au fost reforma agrară şi cea electorală. Moralul scăzut al ostaşilor în urma înfrângerii suferite, teama faţă de posi</w:t>
        <w:softHyphen/>
        <w:t>bilele tulburări sociale şi revoluţia rusă din martie 1917 au dat im</w:t>
        <w:softHyphen/>
        <w:t xml:space="preserve">puls reformelor. La 23 martie 1917, regele a remis o proclamaţie către trupele sale. </w:t>
        <w:br/>
        <w:t>Situaţia populaţiei din Moldova a fost foarte grea în perioada 1917-1918. Resursele erau insuficiente pentru o populaţie de două ori mai numeroasă decât înainte. Suferinţele au fost agravate de iz</w:t>
        <w:softHyphen/>
        <w:t>bucnirea unei epidemii de tifos, care a răpus peste 80 000 de oameni, In ciuda acestei situaţii grele, speranţele românilor au renăscut, Personalităţi ca regina Măria, N. Iorga, George Enescu le-au încurajat sentimentele patriotice.</w:t>
        <w:br/>
        <w:br/>
      </w:r>
      <w:r>
        <w:rPr>
          <w:b/>
          <w:bCs/>
          <w:i/>
          <w:iCs/>
        </w:rPr>
        <w:t>Mărăşti, Mărăşeşti şi Oituz</w:t>
      </w:r>
      <w:r>
        <w:rPr>
          <w:b/>
          <w:bCs/>
        </w:rPr>
        <w:t xml:space="preserve"> </w:t>
      </w:r>
      <w:r>
        <w:rPr/>
        <w:br/>
        <w:t>Până în mai 1917, armata română a fost refăcută, fiind dotată cu armament modern şi având un moral ridicat. Un rol important în refacerea acesteia 1-a avut misiunea militară franceză, condusă de ge</w:t>
        <w:softHyphen/>
        <w:t xml:space="preserve">neralul Henri Berthelot. Armata română, reorganizată în Armata I şi Armata a II-a, număra 460 000 de oameni. </w:t>
        <w:br/>
        <w:t>Războiul a fost reluat pe frontul din Moldova în iulie 1917. Gene</w:t>
        <w:softHyphen/>
        <w:t>ralul Alexandru Averescu ,comandantul Armatei a II-a, a pornit ofensiva de lângă Mărăşti, în ca</w:t>
        <w:softHyphen/>
        <w:t>drul efortului general aliat de pe fronturile de est şi vest de a învinge Puterile Centrale. Dar succesul obţinut de armata română nu a putut fi exploatat. Situaţia din Galiţia şi Bucovina se agravase, iar trupele ruse din Moldova se dezorganizau. La 24 iulie 1917, von Mackensen profită de situaţie şi lansează o ofensivă menită să scoată România din război. In bătălia de la Mărăşeşti (24 iulie-6 august 1917), ruşii se retrag din faţa atacului german. Dar Armata I română, condusa de generalii C-tin Cristescu si Eremia Grigorescu, reuşeşte să-i oprească pe germani, provocându-le pagube importante. În nord, Armata a II-a română a reuşit să respingă un atac austro-german la Oituz. Ca urmare, planul Puterilor Centrale a eşuat, dar evenimentele din Rusia (25 octombrie 1917 — lovitura de stat bolşevică) au schimbat radical situaţia militară şi politică.</w:t>
      </w:r>
    </w:p>
    <w:p>
      <w:pPr>
        <w:pStyle w:val="Normal"/>
        <w:spacing w:before="280" w:after="280"/>
        <w:rPr/>
      </w:pPr>
      <w:r>
        <w:rPr>
          <w:b/>
          <w:bCs/>
          <w:i/>
          <w:iCs/>
        </w:rPr>
        <w:t>Singura soluţie: pacea</w:t>
      </w:r>
      <w:r>
        <w:rPr>
          <w:b/>
          <w:bCs/>
        </w:rPr>
        <w:t xml:space="preserve"> </w:t>
      </w:r>
      <w:r>
        <w:rPr/>
        <w:br/>
        <w:t>Armatele ruseşti din Moldova, în curs de dezmembrare, devin adevărate bande de jefuitori. Forţele române sunt transformate în forţe de politie pentru zona din spatele frontului. Aliaţii României ar fi dorit ca ea să continue să lupte singură. Acest lucru era însă im</w:t>
        <w:softHyphen/>
        <w:t>posibil. României i-a fost impus de catre Puterile Centrale la 28 noiembrie / 9 decembrie 1917 un armistitiu provizoriu. Bolşevicii şi ucrainenii au semnat tratate de pace cu Puterile Centrale. Gasindu-se cu armatele sale singura în “triunghiul mortii”, întrucît de jur împrejurul tarii care mai ramasese libera, în Moldova, se aflau unitati ale Puterilor Centrale, forte armate deosebit de puternice si fiind parasita de aliatii sai din Antanta, cu care încheiase tratate, România a fost pusa în împosibilitate sa faca altceva decît sa trateze fortat cu inamicul si sa semneze tratatul înrobitor de la Buftea – Bucuresti din 24 aprilie / 7 mai 1918,  prin care nu numai ca i se rapeau împortante teritorii si-i se nega independenta, dar Germania, mai ales, tindea sa faca din România o colonie a sa. Guvernul prezidat de Alexandru Marghiloman (martie-noiembrie 1918) nu a avut o sarcină uşoară. Pentru mulţi români care suferiseră şi luptaseră în Moldova, Marghiloman era un trădător. Deşi prin Tratatul de la Bucureşti Ro</w:t>
        <w:softHyphen/>
        <w:t>mânia devenea dependentă politic şi economic de Puterile Centrale, guvernul a obţinut recunoaşterea unirii Basarabiei cu România. Sfârşitul războiului a dus la o răsturnare spectaculoasă a situaţiei României. La 28 octombrie 1918, regele Ferdinand a ordonat armatei sa reintre în război şi, la 18 noiembrie, s-a întors la Bucureşti în fruntea trupelor sale. Curând după aceea s-a născut România Mare.</w:t>
      </w:r>
    </w:p>
    <w:p>
      <w:pPr>
        <w:pStyle w:val="Normal"/>
        <w:jc w:val="both"/>
        <w:rPr/>
      </w:pPr>
      <w:r>
        <w:rPr/>
        <w:t> </w:t>
      </w:r>
      <w:r>
        <w:rPr>
          <w:b/>
          <w:color w:val="000000"/>
          <w:sz w:val="28"/>
          <w:szCs w:val="28"/>
          <w:u w:val="single"/>
        </w:rPr>
        <w:t>Marea Unire din 1918</w:t>
      </w:r>
    </w:p>
    <w:p>
      <w:pPr>
        <w:pStyle w:val="Normal"/>
        <w:rPr>
          <w:rFonts w:ascii="FarrahsHand" w:hAnsi="FarrahsHand" w:cs="FarrahsHand"/>
          <w:color w:val="000000"/>
        </w:rPr>
      </w:pPr>
      <w:r>
        <w:rPr>
          <w:rFonts w:cs="FarrahsHand" w:ascii="FarrahsHand" w:hAnsi="FarrahsHand"/>
          <w:color w:val="000000"/>
        </w:rPr>
      </w:r>
    </w:p>
    <w:p>
      <w:pPr>
        <w:pStyle w:val="NormalWeb"/>
        <w:rPr/>
      </w:pPr>
      <w:r>
        <w:rPr>
          <w:color w:val="000000"/>
        </w:rPr>
        <w:t xml:space="preserve"> </w:t>
      </w:r>
      <w:r>
        <w:rPr/>
        <w:t>Realizarea României Mari, prin unirea Basarabiei, Bucovinei şi Transilvaniei cu Vechiul Regat, a fost rezultatul acţiunii româ</w:t>
        <w:softHyphen/>
        <w:t xml:space="preserve">nilor în conjunctura favorabilă de la sfârşitul primului război mondial, când dispăreau de pe harta Europei Imperiul Ţarist şi cel Austro-Ungar. </w:t>
        <w:br/>
        <w:t>Unirea cu Regatul României a acestor teritorii a fost posibilă în contextul afirmării pe plan internaţional a principiului autodetermi</w:t>
        <w:softHyphen/>
        <w:t>nării şi a celui al naţionalităţilor</w:t>
      </w:r>
      <w:r>
        <w:rPr>
          <w:rStyle w:val="Emphasis"/>
          <w:lang w:val="ro-RO"/>
        </w:rPr>
        <w:t>.</w:t>
      </w:r>
      <w:r>
        <w:rPr/>
        <w:t xml:space="preserve"> Aplicarea acestor principii de către români s-a realizat în mod di</w:t>
        <w:softHyphen/>
        <w:t xml:space="preserve">ferenţiat de la o provincie la alta, în etape gândite realist şi realizate treptat de la autonomie la independenţă naţională şi apoi la unirea cu România.                                                                                               </w:t>
      </w:r>
      <w:r>
        <w:rPr>
          <w:b/>
          <w:color w:val="000000"/>
          <w:lang w:val="it-IT"/>
        </w:rPr>
        <w:t>In timpul razboiului s-au conturat programele politice</w:t>
      </w:r>
      <w:r>
        <w:rPr>
          <w:color w:val="000000"/>
          <w:lang w:val="it-IT"/>
        </w:rPr>
        <w:t xml:space="preserve"> care vor sta la baza actiunilor nationale romanesti din Basarabia, Bucovina si Transilvania. In prima lor faza, acestea vizau obtinerea de drepturi nationale pentru etnicii romani din Rusia sau Austro-Ungaria. S-a cerut dreptul de folosire a limbii romane in administratie si justitie, invatamant in limba materna, reprezentare proportionala in toate domeniile vietii publice. Argumentul ce statea la baza acestor revendicari era unul de ordin istoric si demografic, venind in prelungirea programelor elaborate in cursul secolului al XIX-lea de elitele romanesti din afara teritoriului Romaniei.                                        </w:t>
      </w:r>
      <w:r>
        <w:rPr>
          <w:b/>
          <w:color w:val="000000"/>
          <w:lang w:val="it-IT"/>
        </w:rPr>
        <w:t>In anul 1917, programele nationale se radicalizeaza, intrand in etapa a doua</w:t>
      </w:r>
      <w:r>
        <w:rPr>
          <w:color w:val="000000"/>
          <w:lang w:val="it-IT"/>
        </w:rPr>
        <w:t xml:space="preserve">. In contextual destramarii Imperiului Rus si al activizarii elitelor nationale din monarhia dualista, romanii de acolo revendica dreptul la autonomie politica pentru provinciile populate majoritar de romani, in baza argumentelor de ordin istoric, demografic si etnografic.                                                                                                                                           </w:t>
      </w:r>
      <w:r>
        <w:rPr>
          <w:b/>
          <w:color w:val="000000"/>
          <w:lang w:val="it-IT"/>
        </w:rPr>
        <w:t>Faza a treia</w:t>
      </w:r>
      <w:r>
        <w:rPr>
          <w:color w:val="000000"/>
          <w:lang w:val="it-IT"/>
        </w:rPr>
        <w:t xml:space="preserve">, in definirea obiectivelor politice romanesti s-a desfasurat in anul 1918. Din acest moment se adopta ca argument principal ideea autodeterminarii, care circula acum pe plan international. In baza ei, reprezentantii romanilor cer independenta provinciilor in care etnicii romani erau majoritari.Prabusirea militara a Puterilor Centrale si afirmarea principiilor democratice la sfarsitul razboiului au reprezentat un factor hotarator in procesul unificarii. Pericolele externe si competitia declansata pentru succesiunea imperiilor destramate, odata cu incheierea conflagratiei mondiale, au grabit trecerea spre ultima etapa, cea a unirii tutror teritoriilor locuite de romani cu Regatul Romaniei.                                                                                                         Prima provincie care care s-a alipit Romaniei a fost Basarabia, in martie 1918. Imprejurarea a fost favorizata de prabusirea autoritatii Rusiei in zona, ca urmare a revolutiei bolsevice. </w:t>
      </w:r>
    </w:p>
    <w:p>
      <w:pPr>
        <w:pStyle w:val="NormalWeb"/>
        <w:rPr/>
      </w:pPr>
      <w:r>
        <w:rPr>
          <w:rStyle w:val="Emphasis"/>
          <w:b/>
          <w:bCs/>
          <w:sz w:val="28"/>
          <w:szCs w:val="28"/>
          <w:lang w:val="ro-RO"/>
        </w:rPr>
        <w:t>Basarabia</w:t>
      </w:r>
    </w:p>
    <w:p>
      <w:pPr>
        <w:pStyle w:val="NormalWeb"/>
        <w:rPr/>
      </w:pPr>
      <w:r>
        <w:rPr>
          <w:rStyle w:val="Emphasis"/>
          <w:b/>
          <w:bCs/>
          <w:lang w:val="ro-RO"/>
        </w:rPr>
        <w:t>a)Autonomia</w:t>
      </w:r>
      <w:r>
        <w:rPr>
          <w:lang w:val="ro-RO"/>
        </w:rPr>
        <w:br/>
        <w:br/>
        <w:t xml:space="preserve">In fruntea mişcării pentru autonomie, s-a aflat Partidul Naţional Moldovenesc, creat în martie 1917. Tendinţele Ucrainei de a-şi extinde stăpânirea asupra acestei provincii au avut ca rezultat, în vara anului 1917, intensificarea mişcării pentru autonomia Basarabiei. </w:t>
        <w:br/>
        <w:t>În octombrie 1917 se desfăşoară la Chişinău „Congresul ostaşilor moldoveni" care a proclamat „autonomia teritorială şi politică a Basarabiei" şi a decis constituirea unui organ reprezentativ al Basa</w:t>
        <w:softHyphen/>
        <w:t>rabiei numit Sfatul Ţării. Conducerea executivă a acestui organ, Con</w:t>
        <w:softHyphen/>
        <w:t xml:space="preserve">siliul de directori generali, era asigurată de Ion Inculeţ. Realizarea deplină a autonomiei îşi găsea expresia în proclamarea Republicii Democratice Moldoveneşti (2 decembrie 1917), membră cu drepturi egale a Republicii Federative Ruse. </w:t>
      </w:r>
    </w:p>
    <w:p>
      <w:pPr>
        <w:pStyle w:val="Normal"/>
        <w:rPr>
          <w:color w:val="000000"/>
        </w:rPr>
      </w:pPr>
      <w:r>
        <w:rPr>
          <w:rStyle w:val="Emphasis"/>
          <w:b/>
          <w:bCs/>
        </w:rPr>
        <w:t>b) Unirea cu România</w:t>
      </w:r>
      <w:r>
        <w:rPr>
          <w:rStyle w:val="StrongEmphasis"/>
        </w:rPr>
        <w:t xml:space="preserve"> </w:t>
      </w:r>
      <w:r>
        <w:rPr/>
        <w:br/>
        <w:t>Situaţia Basarabiei se agravează. Destrămarea armatei ruse, in</w:t>
        <w:softHyphen/>
        <w:t>tensificarea agitaţiilor bolşevice ameninţau securitatea politică şi militară a teritoriului rămas neocupat. Pentru a pune capăt anar</w:t>
        <w:softHyphen/>
        <w:t>hiei create pe teritoriul Basarabiei, Consiliul de directori generali a cerut guvernului român să trimită trupe. Acestea au restabilit ordinea şi prestigiul Sfatului Ţării (ianuarie 1918). În consecinţă, la 13 ianuarie 1918, guvernul Rusiei Sovietice a întrerupt relaţiile diplomatice cu România şi i-a sechestrat tezaurul, care fusese trans</w:t>
        <w:softHyphen/>
        <w:t xml:space="preserve">portat la Petrograd înainte de ocuparea Bucureştiului. În noile condiţii, Sfatul Ţării a hotărât independenţa Republicii Democratice Moldoveneşti (24 ianuarie 1918). </w:t>
      </w:r>
      <w:r>
        <w:rPr>
          <w:color w:val="000000"/>
        </w:rPr>
        <w:t xml:space="preserve"> </w:t>
      </w:r>
      <w:r>
        <w:rPr/>
        <w:t xml:space="preserve">La </w:t>
      </w:r>
      <w:r>
        <w:rPr>
          <w:rStyle w:val="StrongEmphasis"/>
        </w:rPr>
        <w:t>27 martie/9 aprilie 1918</w:t>
      </w:r>
      <w:r>
        <w:rPr/>
        <w:t>, Sfatul Ţării  a votat la Chişinău unirea Basarabiei cu România, Actul Unirii fiind promulgat  de regele Ferdinand I în aprilie 1918.</w:t>
      </w:r>
    </w:p>
    <w:p>
      <w:pPr>
        <w:pStyle w:val="Normal"/>
        <w:jc w:val="both"/>
        <w:rPr>
          <w:color w:val="000000"/>
          <w:lang w:val="it-IT"/>
        </w:rPr>
      </w:pPr>
      <w:r>
        <w:rPr>
          <w:color w:val="000000"/>
          <w:lang w:val="it-IT"/>
        </w:rPr>
        <w:t>Aceasta hotarare a fost luata de liderii romani in cadrul unor organizatii politice nationale. Pentru a arata ca gestul lor se bucura de sprijinul populatiei, ei au convocat adunari cu caracter reprezentativ care sa dea greutate deciziei luate in ochii opiniei publice interne si internationale. Desi armatele romaine intrasera in Basarabia inca inainte de proclamarea Unirii, liderii romani au tinut sa arate ca Unirea nu a fost rezultatul unei cuceriri militare romanesti, ci al optiunii populatiei din zonele respective. Actiunea lor urmarea sa raspunda cerintelor principiului autodeterminarii.</w:t>
      </w:r>
    </w:p>
    <w:p>
      <w:pPr>
        <w:pStyle w:val="Heading2"/>
        <w:rPr/>
      </w:pPr>
      <w:r>
        <w:rPr>
          <w:rFonts w:cs="Times New Roman" w:ascii="Times New Roman" w:hAnsi="Times New Roman"/>
          <w:color w:val="000000"/>
          <w:lang w:val="it-IT"/>
        </w:rPr>
        <w:t xml:space="preserve"> </w:t>
      </w:r>
      <w:r>
        <w:rPr>
          <w:rFonts w:cs="Times New Roman" w:ascii="Times New Roman" w:hAnsi="Times New Roman"/>
        </w:rPr>
        <w:t>Bucovina</w:t>
      </w:r>
    </w:p>
    <w:p>
      <w:pPr>
        <w:pStyle w:val="NormalWeb"/>
        <w:rPr/>
      </w:pPr>
      <w:r>
        <w:rPr>
          <w:rStyle w:val="Emphasis"/>
          <w:b/>
          <w:bCs/>
          <w:lang w:val="ro-RO"/>
        </w:rPr>
        <w:t>a)Autonomia</w:t>
      </w:r>
      <w:r>
        <w:rPr>
          <w:lang w:val="ro-RO"/>
        </w:rPr>
        <w:br/>
        <w:br/>
        <w:t xml:space="preserve">Încă din perioada războiului, refugiaţii din Transilvania şi Bucovina erau organizaţi în Asociaţia Românilor Bucovineni şi Transilvăneni. </w:t>
      </w:r>
      <w:r>
        <w:rPr/>
        <w:t xml:space="preserve">Aceasta a susţinut intrarea României în război alături de Antanta. </w:t>
        <w:br/>
        <w:t>Situaţia se complică după semnarea păcii de la Brest-Litovsk (18 februarie 1918). Asupra provinciei ridica pretenţii Ucraina. Ca răspuns la Manifestul adresat de împăratul Carol I (3 octom</w:t>
        <w:softHyphen/>
        <w:t>brie 1918) privind organizarea federalistă a Austro-Ungariei, deputa</w:t>
        <w:softHyphen/>
        <w:t>ţii români din parlamentul de la Viena au constituit Consiliul Naţional Român (C.N.R.). La 9 octombrie 1918, C.N.R. a cerut oficial, în nu</w:t>
        <w:softHyphen/>
        <w:t xml:space="preserve">mele naţiunii, dreptul la autodeterminare şi a exprimat dorinţa de secesiune. Deputaţii ucraineni, bazându-se pe sprijinul trupelor ucrainene, s-au opus, deoarece ridicau pretenţii asupra nordului Bucovinei. </w:t>
        <w:br/>
        <w:t>La iniţiativa lui Sextil Puşcariu, la 14 octombrie 1918 s-a convocat o adunare naţională la Cernăuţi, care s-a proclamat Adunare Consti</w:t>
        <w:softHyphen/>
        <w:t>tuantă. Aceasta a hotărât „unirea Bucovinei integrale" cu celelalte pro</w:t>
        <w:softHyphen/>
        <w:t xml:space="preserve">vincii româneşti din imperiu într-un stat naţional independent. </w:t>
        <w:br/>
        <w:t>Tot atunci s-a format Consiliul National, ca organism reprezen</w:t>
        <w:softHyphen/>
        <w:t>tativ, şi un Birou Executiv, condus de Iancu Flondor. Situaţia Bucovinei s-a complicat în această perioadă. Adunarea Ucraineană, susţinută de Aurel Onciul (fost deputat român în Parla</w:t>
        <w:softHyphen/>
        <w:t>mentul austriac), acţiona pentru încorporarea nordului Bucovinei. În aceste împrejurări, Consiliul Naţional a solicitat sprijinul armatei româ</w:t>
        <w:softHyphen/>
        <w:t xml:space="preserve">ne. Guvernul român a aprobat la 23 octombrie 1918 intrarea unei divizii în Bucovina şi a informat guvernul austriac în privinţa acestei decizii. </w:t>
        <w:br/>
        <w:t>La 12 noiembrie 1918, Consiliul Naţional a votat „Legea funda</w:t>
        <w:softHyphen/>
        <w:t>mentală provizorie asupra puterilor Ţării Bucovinei". Faza auto</w:t>
        <w:softHyphen/>
        <w:t xml:space="preserve">nomiei se încheia. </w:t>
      </w:r>
    </w:p>
    <w:p>
      <w:pPr>
        <w:pStyle w:val="NormalWeb"/>
        <w:rPr/>
      </w:pPr>
      <w:r>
        <w:rPr>
          <w:rStyle w:val="Emphasis"/>
          <w:b/>
          <w:bCs/>
          <w:lang w:val="ro-RO"/>
        </w:rPr>
        <w:t>b) Unirea cu România</w:t>
      </w:r>
      <w:r>
        <w:rPr>
          <w:rStyle w:val="StrongEmphasis"/>
          <w:lang w:val="ro-RO"/>
        </w:rPr>
        <w:t xml:space="preserve"> </w:t>
      </w:r>
      <w:r>
        <w:rPr>
          <w:lang w:val="it-IT"/>
        </w:rPr>
        <w:br/>
        <w:t xml:space="preserve">Prin integrarea Bucovinei la România, urma să se asigure acestei provincii condiţiile necesare unei dezvoltări progresive. </w:t>
        <w:br/>
      </w:r>
      <w:r>
        <w:rPr/>
        <w:t>Tratativele purtate cu reprezentanţii guvernului de la Iaşi au dus la convocarea Congresului General al Bucovinei(</w:t>
      </w:r>
      <w:r>
        <w:rPr>
          <w:color w:val="000000"/>
        </w:rPr>
        <w:t>romani, germani si polonezi</w:t>
      </w:r>
      <w:r>
        <w:rPr/>
        <w:t>) pentru data de 15 no</w:t>
        <w:softHyphen/>
        <w:t>iembrie 1918. Întrunit la data stabilită, Congresul a votat în unanimi</w:t>
        <w:softHyphen/>
        <w:t>tate unirea necondiţionată a Bucovinei cu România. La această hotărâre au aderat locuitorii germani şi polonezi. Evreii şi ucrainenii au refuzat să participe. Unirea Bucovinei cu România a fost consfinţită de regele Ferdinand prin Decretul-lege din 18 decembrie 1918</w:t>
      </w:r>
    </w:p>
    <w:p>
      <w:pPr>
        <w:pStyle w:val="Heading2"/>
        <w:rPr/>
      </w:pPr>
      <w:r>
        <w:rPr/>
        <w:t>Transilvania</w:t>
      </w:r>
    </w:p>
    <w:p>
      <w:pPr>
        <w:pStyle w:val="NormalWeb"/>
        <w:rPr/>
      </w:pPr>
      <w:r>
        <w:rPr>
          <w:rStyle w:val="Emphasis"/>
          <w:b/>
          <w:bCs/>
          <w:lang w:val="ro-RO"/>
        </w:rPr>
        <w:t>a)Autonomia</w:t>
      </w:r>
      <w:r>
        <w:rPr>
          <w:lang w:val="ro-RO"/>
        </w:rPr>
        <w:br/>
        <w:t xml:space="preserve">În Transilvania, mişcarea pentru autodeterminare a avut un caracter popular mai accentuat. Ea s-a bucurat de adeziunea unanimă a populaţiei româneşti. </w:t>
        <w:br/>
        <w:t>În 1918, emigraţia română din Transilvania, Bucovina şi Regatul României şi-a intensificat activitatea în vestul Europei. La 24 septembrie 1918, s-a format, la Paris, Consiliul Naţional pentru Unitatea Românilor, recunoscut de guvernele francez, englez şi italian, ca reprezentant al tuturor românilor.</w:t>
        <w:br/>
        <w:t>In Transilvania, şi-au reluat activitatea cele două forţe politice ro</w:t>
        <w:softHyphen/>
        <w:t>mâneşti: Partidul Naţional Român (P.N.R.) şi Partidul Social-Democrat (P.S.D.). Românii au anunţat oficial hotărârea de autodeterminare prin Declaraţia de la Oradea din 29 septembrie 1918, elaborată de cele două partide. Aceasta este o declaraţie de principii în care se regăsesc principalele componente ale conceptului wilsonian de autodetermi</w:t>
        <w:softHyphen/>
        <w:t>nare pe baza principiului naţionalităţilor: libertatea naţiunii, sepa</w:t>
        <w:softHyphen/>
        <w:t xml:space="preserve">rarea politică de Ungaria, asumarea suveranităţii naţiunii în teritoriul său naţional, plebiscitul. Declaraţia era adresată Parlamentului Ungariei şi a căpătat valoarea unei declaraţii de independenţă. </w:t>
        <w:br/>
        <w:t>La 18 octombrie 1918, se constituia Consiliul Naţional Român Cen</w:t>
        <w:softHyphen/>
        <w:t xml:space="preserve">tral (C.N.R.C), ca organ politic unic al românilor din Transilvania, alcătuit din câte şase membri din fiecare partid (P.N.R. şi P.S.D.). El a devenit centrul de coordonare al mişcării naţionale din Transilvania. </w:t>
        <w:br/>
        <w:t>În noiembrie, în întreaga Transilvanie s-au format, după modelul C.N.R.C., consilii şi gărzi naţionale locale. Acestea au preluat controlul politic şi administrativ în întreaga provincie, reuşind să menţină or</w:t>
        <w:softHyphen/>
        <w:t>dinea în Transilvania. La 9 noiembrie 1918, C.N.R.C. adresa o notă ulti</w:t>
        <w:softHyphen/>
        <w:t>mativă guvernului ungar, cerând „întreaga putere de guvernare". In acest context, s-au desfăşurat la Arad în 13-14 noiembrie 1918 trata</w:t>
        <w:softHyphen/>
        <w:t>tivele cu reprezentanţii guvernului ungar. Aceştia au recunoscut orga</w:t>
        <w:softHyphen/>
        <w:t>nismele politice româneşti, dar au oferit românilor doar autonomia Transilvaniei.</w:t>
      </w:r>
    </w:p>
    <w:p>
      <w:pPr>
        <w:pStyle w:val="Normal"/>
        <w:rPr>
          <w:lang w:val="ro-RO"/>
        </w:rPr>
      </w:pPr>
      <w:r>
        <w:rPr>
          <w:lang w:val="ro-RO"/>
        </w:rPr>
      </w:r>
    </w:p>
    <w:p>
      <w:pPr>
        <w:pStyle w:val="NormalWeb"/>
        <w:rPr/>
      </w:pPr>
      <w:r>
        <w:rPr>
          <w:rStyle w:val="Emphasis"/>
          <w:b/>
          <w:bCs/>
          <w:lang w:val="ro-RO"/>
        </w:rPr>
        <w:t>b) Unirea cu România</w:t>
      </w:r>
      <w:r>
        <w:rPr>
          <w:rStyle w:val="StrongEmphasis"/>
          <w:lang w:val="ro-RO"/>
        </w:rPr>
        <w:t xml:space="preserve"> </w:t>
      </w:r>
      <w:r>
        <w:rPr>
          <w:lang w:val="ro-RO"/>
        </w:rPr>
        <w:br/>
        <w:br/>
        <w:t xml:space="preserve">Manifestul </w:t>
      </w:r>
      <w:r>
        <w:rPr>
          <w:rStyle w:val="Emphasis"/>
          <w:lang w:val="ro-RO"/>
        </w:rPr>
        <w:t xml:space="preserve">Către popoarele lumii </w:t>
      </w:r>
      <w:r>
        <w:rPr>
          <w:lang w:val="ro-RO"/>
        </w:rPr>
        <w:t>adresat de C.N.R.C., la 5 noiembrie 1918, lumii civilizate demonstrează opiniei publice mondiale că uni</w:t>
        <w:softHyphen/>
        <w:t xml:space="preserve">rea Transilvaniei cu România este voinţa întregii naţiuni române. </w:t>
        <w:br/>
        <w:t>C.N.R.C. a decis, în acelaşi timp, convocarea unei mari adunări care să dea expresie voinţei românilor transilvăneni. La 7 noiembrie 1918, s-a publicat textul convocării, la Alba lulia, a Adunării Naţionale a Românilor pentru 18 noiembrie 1918. Manifestarea a avut un ca</w:t>
        <w:softHyphen/>
        <w:t>racter plebiscitar.</w:t>
        <w:br/>
        <w:t xml:space="preserve">La Adunarea Naţională de la Alba-Iulia, au participat peste 100000 de oameni şi 1 228 delegaţi aleşi. Adunarea, deschisă de Gheorghe Pop de Băseşti, a adoptat în unanimitate declaraţia solemnă. Decizia de unire a Transilvaniei cu România a fost însoţită de un program de înnoiri ce a direcţionat dezvoltarea ulterioară a ţării. </w:t>
        <w:br/>
        <w:t xml:space="preserve">La 18 noiembrie s-a constituit Marele Sfat Naţional (cu rol de for legislativ format din 250  membri) care a desemnat ca organ executiv Consiliul Dirigent, prezidat de luliu Maniu şi subordonat guvernului de la Bucureşt Prin Decretul din 11 decembrie 1918, regele Ferdinand ratifica unirea Transilvaniei cu România. </w:t>
        <w:br/>
        <w:t xml:space="preserve">Astfel, se desăvârşea formarea României Mari. </w:t>
        <w:br/>
        <w:t>Noul stat românesc, având o suprafaţă de 295 049 km2 şi o popu</w:t>
        <w:softHyphen/>
        <w:t>laţie de peste 18 milioane locuitori, a fost recunoscut pe plan inter</w:t>
        <w:softHyphen/>
        <w:t>naţional prin tratatele de pace încheiate la Paris în anii 1919-1920.</w:t>
      </w:r>
    </w:p>
    <w:p>
      <w:pPr>
        <w:pStyle w:val="Normal"/>
        <w:rPr>
          <w:lang w:val="ro-RO"/>
        </w:rPr>
      </w:pPr>
      <w:r>
        <w:rPr>
          <w:lang w:val="ro-RO"/>
        </w:rPr>
      </w:r>
    </w:p>
    <w:sectPr>
      <w:type w:val="nextPage"/>
      <w:pgSz w:w="12240" w:h="15840"/>
      <w:pgMar w:left="720" w:right="72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arrahsHand">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8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odyText2">
    <w:name w:val="Body Text 2"/>
    <w:basedOn w:val="Normal"/>
    <w:qFormat/>
    <w:pPr/>
    <w:rPr>
      <w:b/>
      <w:sz w:val="8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7:22:00Z</dcterms:created>
  <dc:creator>x</dc:creator>
  <dc:description/>
  <dc:language>en-US</dc:language>
  <cp:lastModifiedBy>x</cp:lastModifiedBy>
  <dcterms:modified xsi:type="dcterms:W3CDTF">2010-03-26T16:15:00Z</dcterms:modified>
  <cp:revision>12</cp:revision>
  <dc:subject/>
  <dc:title>Statul român modern: de la proiect politic la</dc:title>
</cp:coreProperties>
</file>