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it-IT"/>
        </w:rPr>
      </w:pPr>
      <w:r>
        <w:rPr>
          <w:rFonts w:cs="Arial" w:ascii="Arial" w:hAnsi="Arial"/>
          <w:b/>
          <w:sz w:val="28"/>
          <w:szCs w:val="28"/>
          <w:lang w:val="it-IT"/>
        </w:rPr>
        <w:t>Romanitatea românilor în viziunea istoricilor</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lang w:val="it-IT"/>
        </w:rPr>
      </w:pP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Etnogeneza românească a fost un proces complex, desfăşurat de-a lungul mai multor secole, al cărui rezultat a fost apariţia unui popor neolatin (înrudit, prin aceasta cu italienii, spaniolii, francezii, portughezii), singurul moştenitor al romanităţii orientale.</w:t>
      </w:r>
    </w:p>
    <w:p>
      <w:pPr>
        <w:pStyle w:val="Normal"/>
        <w:jc w:val="both"/>
        <w:rPr>
          <w:rFonts w:ascii="Arial" w:hAnsi="Arial" w:cs="Arial"/>
          <w:lang w:val="fr-FR"/>
        </w:rPr>
      </w:pPr>
      <w:r>
        <w:rPr>
          <w:rFonts w:cs="Arial" w:ascii="Arial" w:hAnsi="Arial"/>
          <w:lang w:val="fr-FR"/>
        </w:rPr>
        <w:t>Principalele etape ale formării poporului român au fost:</w:t>
      </w:r>
    </w:p>
    <w:p>
      <w:pPr>
        <w:pStyle w:val="Normal"/>
        <w:jc w:val="both"/>
        <w:rPr/>
      </w:pPr>
      <w:r>
        <w:rPr>
          <w:rFonts w:cs="Arial" w:ascii="Arial" w:hAnsi="Arial"/>
          <w:lang w:val="fr-FR"/>
        </w:rPr>
        <w:t>- perioada stăpânirii romane (sec. II-III), când asupra dacilor şi-au exercitat influenţa romanizatoare armata, coloniştii, veteranii, administraţia romană, constituindu-se astfel poporul daco-roman;</w:t>
      </w:r>
    </w:p>
    <w:p>
      <w:pPr>
        <w:pStyle w:val="Normal"/>
        <w:jc w:val="both"/>
        <w:rPr/>
      </w:pPr>
      <w:r>
        <w:rPr>
          <w:rFonts w:cs="Arial" w:ascii="Arial" w:hAnsi="Arial"/>
          <w:lang w:val="fr-FR"/>
        </w:rPr>
        <w:t xml:space="preserve">- perioada migraţiilor, ulterioară retragerii aureliene, când fenomenul romanizării s-a extins şi asupra dacilor liberi. </w:t>
      </w:r>
      <w:r>
        <w:rPr>
          <w:rFonts w:cs="Arial" w:ascii="Arial" w:hAnsi="Arial"/>
          <w:lang w:val="it-IT"/>
        </w:rPr>
        <w:t>Totodată, a continuat să existe o populaţie daco-romană şi la sudul Dunării, urmaşă a daco-geţilor şi moesilor din provincia romană Moesia. Aceştia, cunoscuţi cu numele de vlahi, vor fi vorbitorii dialectelor limbii române: aromân, megleno-român, istro-român. Până la sfârşitul secolului al VIII-lea, în timpul desfăşurării invaziei migratorilor, populaţia daco-romană se transformă în populaţie românească, asimilând influenţe din partea migratorilor germanici şi mai ales a slavilor.</w:t>
      </w:r>
    </w:p>
    <w:p>
      <w:pPr>
        <w:pStyle w:val="Normal"/>
        <w:jc w:val="both"/>
        <w:rPr/>
      </w:pPr>
      <w:r>
        <w:rPr>
          <w:rFonts w:cs="Arial" w:ascii="Arial" w:hAnsi="Arial"/>
          <w:lang w:val="it-IT"/>
        </w:rPr>
        <w:t xml:space="preserve">Din secolul al IX-lea, izvoarele istorice scrise vorbesc despre români ca fiind populaţia autohtonă din zona Dunării de Jos, ceea ce arată încheierea etnogenezei româneşti până în acel moment.Limba română face parte din familia limbilor neolatine, cu care este asemănătoare în privinţa stratului fundamental latin şi a etapelor de formare, corespunzătoare etnogenezei româneşti. Se formează până în secolul al VIII-lea, când se poate vorbi de o limbă proto- sau străromânească. Astfel, limba română prezintă o structură compusă din: </w:t>
      </w:r>
    </w:p>
    <w:p>
      <w:pPr>
        <w:pStyle w:val="Normal"/>
        <w:jc w:val="both"/>
        <w:rPr>
          <w:rFonts w:ascii="Arial" w:hAnsi="Arial" w:cs="Arial"/>
          <w:lang w:val="it-IT"/>
        </w:rPr>
      </w:pPr>
      <w:r>
        <w:rPr>
          <w:rFonts w:cs="Arial" w:ascii="Arial" w:hAnsi="Arial"/>
          <w:lang w:val="it-IT"/>
        </w:rPr>
        <w:t>–</w:t>
      </w:r>
      <w:r>
        <w:rPr>
          <w:rFonts w:cs="Arial" w:ascii="Arial" w:hAnsi="Arial"/>
          <w:lang w:val="it-IT"/>
        </w:rPr>
        <w:t>substratul traco-dacic (circa 10% din fondul lexical de bază);</w:t>
      </w:r>
    </w:p>
    <w:p>
      <w:pPr>
        <w:pStyle w:val="Normal"/>
        <w:jc w:val="both"/>
        <w:rPr/>
      </w:pPr>
      <w:r>
        <w:rPr>
          <w:rFonts w:cs="Arial" w:ascii="Arial" w:hAnsi="Arial"/>
          <w:lang w:val="it-IT"/>
        </w:rPr>
        <w:t>–</w:t>
      </w:r>
      <w:r>
        <w:rPr>
          <w:rFonts w:cs="Arial" w:ascii="Arial" w:hAnsi="Arial"/>
          <w:lang w:val="it-IT"/>
        </w:rPr>
        <w:t>stratul fundamental latin (60 % din vocabularular);</w:t>
      </w:r>
    </w:p>
    <w:p>
      <w:pPr>
        <w:pStyle w:val="Normal"/>
        <w:jc w:val="both"/>
        <w:rPr>
          <w:rFonts w:ascii="Arial" w:hAnsi="Arial" w:cs="Arial"/>
          <w:lang w:val="it-IT"/>
        </w:rPr>
      </w:pPr>
      <w:r>
        <w:rPr>
          <w:rFonts w:cs="Arial" w:ascii="Arial" w:hAnsi="Arial"/>
          <w:lang w:val="it-IT"/>
        </w:rPr>
        <w:t>–</w:t>
      </w:r>
      <w:r>
        <w:rPr>
          <w:rFonts w:cs="Arial" w:ascii="Arial" w:hAnsi="Arial"/>
          <w:lang w:val="it-IT"/>
        </w:rPr>
        <w:t>adstratul slav (în jur de 20% din fondul lexical, reprezentând cuvinte pătrunse în limba română începând cu secolul al IX-lea, când procesul etnogenezei era deja încheiat).</w:t>
      </w:r>
    </w:p>
    <w:p>
      <w:pPr>
        <w:pStyle w:val="Normal"/>
        <w:jc w:val="both"/>
        <w:rPr/>
      </w:pPr>
      <w:r>
        <w:rPr>
          <w:rFonts w:eastAsia="Arial" w:cs="Arial" w:ascii="Arial" w:hAnsi="Arial"/>
          <w:lang w:val="it-IT"/>
        </w:rPr>
        <w:t xml:space="preserve"> </w:t>
      </w:r>
      <w:r>
        <w:rPr>
          <w:rFonts w:cs="Arial" w:ascii="Arial" w:hAnsi="Arial"/>
          <w:b/>
          <w:lang w:val="it-IT"/>
        </w:rPr>
        <w:t>Istoricii, despre romanitatea românilor</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lang w:val="it-IT"/>
        </w:rPr>
        <w:t xml:space="preserve">Documentele istorice scrise din primul mileniu al erei creştine, care îi menţionează pe români, sunt relativ puţine, dar sunt suplinite de numeroasele descoperiri arheologice efectuate pe teritoriul actual al României. Dintre acestea se remarcă cele datând din perioada secolelor al VII-lea – al XI-lea, din cadrul culturilor arheologice Ipoteşti-Cândeşti şi Dridu, diverse vase, unelte, podoabe, arme şi alte obiecte aparţinând comunităţilor autohtone fiind descoperite în aşezări precum Brateiu (judeţul Sibiu), Poian (judeţul Covasna), Alba Iulia sau Izvoru (judeţul Giurgiu). Acestea dovedesc continuitatea de locuire a românilor pe teritoriul pe care ei s-au format. </w:t>
      </w:r>
    </w:p>
    <w:p>
      <w:pPr>
        <w:pStyle w:val="Normal"/>
        <w:jc w:val="both"/>
        <w:rPr>
          <w:rFonts w:ascii="Arial" w:hAnsi="Arial" w:cs="Arial"/>
          <w:b/>
          <w:b/>
          <w:lang w:val="it-IT"/>
        </w:rPr>
      </w:pPr>
      <w:r>
        <w:rPr>
          <w:rFonts w:cs="Arial" w:ascii="Arial" w:hAnsi="Arial"/>
          <w:lang w:val="it-IT"/>
        </w:rPr>
        <w:t xml:space="preserve">Începând din secolul al </w:t>
      </w:r>
      <w:r>
        <w:rPr>
          <w:rFonts w:cs="Arial" w:ascii="Arial" w:hAnsi="Arial"/>
          <w:b/>
          <w:i/>
          <w:lang w:val="it-IT"/>
        </w:rPr>
        <w:t>VII-lea</w:t>
      </w:r>
      <w:r>
        <w:rPr>
          <w:rFonts w:cs="Arial" w:ascii="Arial" w:hAnsi="Arial"/>
          <w:lang w:val="it-IT"/>
        </w:rPr>
        <w:t xml:space="preserve">, autohtonii încep să fie menţionaţi în izvoarele documentare ale vremii ca un popor romanic distinct constituit. Printre acestea s-au numărat tratatul militar </w:t>
      </w:r>
      <w:r>
        <w:rPr>
          <w:rFonts w:cs="Arial" w:ascii="Arial" w:hAnsi="Arial"/>
          <w:b/>
          <w:i/>
          <w:lang w:val="it-IT"/>
        </w:rPr>
        <w:t>Strategikon, scris de împăratul bizantin Mauricius în secolul al VII-lea, lucrarea Despre administrarea imperiului, a împăratului bizantin Constantin al VII-lea Porfirogenetul (secolul al X-lea), corespondenţa împăratului bizantin Vasile al II-lea Macedoneanul (secolele al X-lea – al XI-lea).</w:t>
      </w:r>
      <w:r>
        <w:rPr>
          <w:rFonts w:cs="Arial" w:ascii="Arial" w:hAnsi="Arial"/>
          <w:lang w:val="it-IT"/>
        </w:rPr>
        <w:t xml:space="preserve"> Alţi autori bizantini, armeni, arabi, germani etc. au scris despre prezenţa românilor pe acest teritoriu. Ca si bizantinii, ungurii au intretinut un contact permanent cu romanii. </w:t>
      </w:r>
      <w:r>
        <w:rPr>
          <w:rFonts w:cs="Arial" w:ascii="Arial" w:hAnsi="Arial"/>
          <w:b/>
          <w:lang w:val="it-IT"/>
        </w:rPr>
        <w:t>Notarul regelui anonim al regelui maghiar Bela al III-lea afirma in cronica Gesta Hungarorum(Faptele ungurilor)</w:t>
      </w:r>
      <w:r>
        <w:rPr>
          <w:rFonts w:cs="Arial" w:ascii="Arial" w:hAnsi="Arial"/>
          <w:lang w:val="it-IT"/>
        </w:rPr>
        <w:t xml:space="preserve"> ca, la sosirea lor, ungurii au gasit in Panonia slavi,bulgari si blachi, adica pastori ai romanilor. In sec. al X-lea </w:t>
      </w:r>
      <w:r>
        <w:rPr>
          <w:rFonts w:cs="Arial" w:ascii="Arial" w:hAnsi="Arial"/>
          <w:b/>
          <w:lang w:val="it-IT"/>
        </w:rPr>
        <w:t>Simion de Keza , in Gesta Hunnorum et Hungarorum</w:t>
      </w:r>
      <w:r>
        <w:rPr>
          <w:rFonts w:cs="Arial" w:ascii="Arial" w:hAnsi="Arial"/>
          <w:lang w:val="it-IT"/>
        </w:rPr>
        <w:t xml:space="preserve"> spune ca la venirea hunilor in Panonia au gasit aici pe romani.</w:t>
      </w:r>
    </w:p>
    <w:p>
      <w:pPr>
        <w:pStyle w:val="Normal"/>
        <w:jc w:val="both"/>
        <w:rPr>
          <w:rFonts w:ascii="Arial" w:hAnsi="Arial" w:cs="Arial"/>
          <w:lang w:val="it-IT"/>
        </w:rPr>
      </w:pPr>
      <w:r>
        <w:rPr>
          <w:rFonts w:cs="Arial" w:ascii="Arial" w:hAnsi="Arial"/>
          <w:lang w:val="it-IT"/>
        </w:rPr>
        <w:t>Din secolele al XI-lea – al XII-lea, dovezile scrise despre strămoşii noştri sunt din ce în ce mai numeroase, ei fiind numiţi în documentele vremii vlahi, blachi, valahi sau români. Un interes deosebit fata de romani, sustinand originea lor latina au manifestat umanistii italieni:Poggio Bracciolini, Flavio Biondo, Enea Silvio Piccolomini(papa Pius al II-lea) Ideile umanistilor italieni s-au raspandit si la curtile europene.</w:t>
      </w:r>
    </w:p>
    <w:p>
      <w:pPr>
        <w:pStyle w:val="Normal"/>
        <w:jc w:val="both"/>
        <w:rPr/>
      </w:pPr>
      <w:r>
        <w:rPr>
          <w:rFonts w:cs="Arial" w:ascii="Arial" w:hAnsi="Arial"/>
          <w:lang w:val="it-IT"/>
        </w:rPr>
        <w:t xml:space="preserve">Din secolul al XV-lea, o serie de scriitori umanişti din Europa, călători străini sau cronicari români, au manifestat un interes deosebit faţă de trecutul poporului român. </w:t>
      </w:r>
      <w:r>
        <w:rPr>
          <w:rFonts w:cs="Arial" w:ascii="Arial" w:hAnsi="Arial"/>
          <w:b/>
          <w:lang w:val="it-IT"/>
        </w:rPr>
        <w:t>Nicolaus Olahus sau Grigore Ureche, în secolul al XVI-lea, Miron Costin,</w:t>
      </w:r>
      <w:r>
        <w:rPr>
          <w:rFonts w:cs="Arial" w:ascii="Arial" w:hAnsi="Arial"/>
          <w:lang w:val="it-IT"/>
        </w:rPr>
        <w:t xml:space="preserve"> un secol mai târziu, au afirmat originea latină a românilor şi unitatea lor de neam. </w:t>
      </w:r>
    </w:p>
    <w:p>
      <w:pPr>
        <w:pStyle w:val="Normal"/>
        <w:jc w:val="both"/>
        <w:rPr/>
      </w:pPr>
      <w:r>
        <w:rPr>
          <w:rFonts w:cs="Arial" w:ascii="Arial" w:hAnsi="Arial"/>
          <w:lang w:val="it-IT"/>
        </w:rPr>
        <w:t xml:space="preserve">În secolul al XVIII-lea şi la începutul secolului al XIX-lea, cărturari </w:t>
      </w:r>
      <w:r>
        <w:rPr>
          <w:rFonts w:cs="Arial" w:ascii="Arial" w:hAnsi="Arial"/>
          <w:b/>
          <w:lang w:val="it-IT"/>
        </w:rPr>
        <w:t>precum Dimitrie Cantemir sau membrii Şcolii Ardelene (Samuil Micu, Petru Maior, Gheorghe Şincai, Ioan Budai Deleanu</w:t>
      </w:r>
      <w:r>
        <w:rPr>
          <w:rFonts w:cs="Arial" w:ascii="Arial" w:hAnsi="Arial"/>
          <w:lang w:val="it-IT"/>
        </w:rPr>
        <w:t xml:space="preserve">), au pus în evidenţă originea latină a limbii române şi continuitatea românilor în spaţiul nord-dunărean. La sfârşitul secolului al XVIII-lea şi în secolul al XIX-lea au fost formulate o serie de teorii istoriografice referitoare la procesul etnogenezei româneşti, care porneau de la contestarea continuităţii de locuire a populaţiei autohtone la nordul Dunării. </w:t>
      </w:r>
    </w:p>
    <w:p>
      <w:pPr>
        <w:pStyle w:val="Normal"/>
        <w:jc w:val="both"/>
        <w:rPr>
          <w:rFonts w:ascii="Arial" w:hAnsi="Arial" w:cs="Arial"/>
          <w:lang w:val="it-IT"/>
        </w:rPr>
      </w:pPr>
      <w:r>
        <w:rPr>
          <w:rFonts w:cs="Arial" w:ascii="Arial" w:hAnsi="Arial"/>
          <w:lang w:val="it-IT"/>
        </w:rPr>
        <w:t xml:space="preserve">Disputa în jurul continuităţii românilor s-a desfăşurat din motive politice, într-o perioadă în care românii transilvăneni şi-au intensificat lupta pentru obţinerea de drepturi naţionale, atât în epoca stăpânirii habsburgice, cât şi în timpul regimului dualist austro-ungar (după 1867). </w:t>
      </w:r>
    </w:p>
    <w:p>
      <w:pPr>
        <w:pStyle w:val="Normal"/>
        <w:jc w:val="both"/>
        <w:rPr>
          <w:rFonts w:ascii="Arial" w:hAnsi="Arial" w:cs="Arial"/>
          <w:b/>
          <w:b/>
          <w:lang w:val="it-IT"/>
        </w:rPr>
      </w:pPr>
      <w:r>
        <w:rPr>
          <w:rFonts w:cs="Arial" w:ascii="Arial" w:hAnsi="Arial"/>
          <w:b/>
          <w:lang w:val="it-IT"/>
        </w:rPr>
        <w:t>Teoria imigraţionistă</w:t>
      </w:r>
      <w:r>
        <w:rPr>
          <w:rFonts w:cs="Arial" w:ascii="Arial" w:hAnsi="Arial"/>
          <w:lang w:val="it-IT"/>
        </w:rPr>
        <w:t xml:space="preserve">, care îi prezenta pe români ca fiind un popor format la sud de Dunăre, de unde ar fi imigrat la nord de fluviu abia prin secolul al XIII-lea, a fost susţinută, spre sfârşitul secolului al XVIII-lea, </w:t>
      </w:r>
      <w:r>
        <w:rPr>
          <w:rFonts w:cs="Arial" w:ascii="Arial" w:hAnsi="Arial"/>
          <w:b/>
          <w:lang w:val="it-IT"/>
        </w:rPr>
        <w:t>de Franz Josef Sulzer, Christian Engel sau de I. C. Eder</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 xml:space="preserve">Aceasta a fost combătută de fruntaşii Şcolii Ardelene, care, în dorinţa lor de a demonstra vechimea şi continuitatea de locuire a românilor, au pus accent pe caracterul exclusiv latin al românilor. </w:t>
      </w:r>
    </w:p>
    <w:p>
      <w:pPr>
        <w:pStyle w:val="Normal"/>
        <w:jc w:val="both"/>
        <w:rPr>
          <w:rFonts w:ascii="Arial" w:hAnsi="Arial" w:cs="Arial"/>
          <w:lang w:val="it-IT"/>
        </w:rPr>
      </w:pPr>
      <w:r>
        <w:rPr>
          <w:rFonts w:cs="Arial" w:ascii="Arial" w:hAnsi="Arial"/>
          <w:lang w:val="it-IT"/>
        </w:rPr>
        <w:t xml:space="preserve">În secolul al XIX-lea, </w:t>
      </w:r>
      <w:r>
        <w:rPr>
          <w:rFonts w:cs="Arial" w:ascii="Arial" w:hAnsi="Arial"/>
          <w:b/>
          <w:lang w:val="it-IT"/>
        </w:rPr>
        <w:t>Robert Roesler, a dezvoltat teoria imigraţionistă</w:t>
      </w:r>
      <w:r>
        <w:rPr>
          <w:rFonts w:cs="Arial" w:ascii="Arial" w:hAnsi="Arial"/>
          <w:lang w:val="it-IT"/>
        </w:rPr>
        <w:t>, în lucrarea intitulată Studii româneşti (Viena, 1871).De aceea, teoria imigraţionistă se mai numeşte şi teorie roesleriană Aceasta teorie sustinea ca: dacii au fost exterminati dupa 106, in cazul in care nu au fost exterminati romanizarea lor nu a fost posibila in 165 ani; toti locuitorii au parasit Dacia in 275; poporul si limba romana s-au format la sud de Dunare. Argumentele erau: asemanarea dintre limba albaneza si romana(existenta unor cuvinte comune ambelor limbi se explica prin faptul ca ele au la baza filonul trac, iar cuvintele comune sunt de origine traca), lipsa romanilor din izvoarele istorice  intre sec IV-XIII.</w:t>
      </w:r>
      <w:r>
        <w:rPr>
          <w:rFonts w:cs="Arial" w:ascii="Arial" w:hAnsi="Arial"/>
          <w:sz w:val="18"/>
          <w:szCs w:val="18"/>
          <w:lang w:val="it-IT"/>
        </w:rPr>
        <w:t xml:space="preserve"> </w:t>
      </w:r>
      <w:r>
        <w:rPr>
          <w:rFonts w:cs="Arial" w:ascii="Arial" w:hAnsi="Arial"/>
          <w:lang w:val="it-IT"/>
        </w:rPr>
        <w:t xml:space="preserve">Columna lui Traian este cea mai importanta dovada arheologica ce si astazi sta mareata in forumul lui Traian de la Roma. Apolodor din Damasc , a sculptat si construit aceasta columna in cel putin 4-5 ani. Scenele de pe Columna reprezinta dacii care cereau indurare , apoi dacii impreuna cu romanii lucrand la construirea oraselor, drumurilor, termelor, apeductelor si chiar podurilor. Daca ar fi fost distusi si exterminati, de unde si-a luat Apolodor modele extraordinar de bine redate exact cum era configuratia fizica si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lang w:val="it-IT"/>
        </w:rPr>
        <w:t>imbracamintea geto-dacilor.</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Faţă de teoria roesleriană au luat poziţie, între alţii, istoricii B. P. Hasdeu şi A. D. Xenopol, în secolul al XIX-lea, conturându-se, pe baze ştiinţifice, teoria continuităţii românilor în spaţiul carpato-danubiano-pontic. In lucrarea </w:t>
      </w:r>
      <w:r>
        <w:rPr>
          <w:rFonts w:cs="Arial" w:ascii="Arial" w:hAnsi="Arial"/>
          <w:b/>
          <w:lang w:val="it-IT"/>
        </w:rPr>
        <w:t>Teoria lui Roesler</w:t>
      </w:r>
      <w:r>
        <w:rPr>
          <w:rFonts w:cs="Arial" w:ascii="Arial" w:hAnsi="Arial"/>
          <w:lang w:val="it-IT"/>
        </w:rPr>
        <w:t xml:space="preserve">, A.D.Xenopol combate cu argumente solide teoria lui Roesler legata de parasirea Daciei. </w:t>
      </w:r>
    </w:p>
    <w:p>
      <w:pPr>
        <w:pStyle w:val="Normal"/>
        <w:jc w:val="both"/>
        <w:rPr/>
      </w:pPr>
      <w:r>
        <w:rPr>
          <w:rFonts w:cs="Arial" w:ascii="Arial" w:hAnsi="Arial"/>
          <w:lang w:val="it-IT"/>
        </w:rPr>
        <w:t xml:space="preserve">În secolul al XX-lea, ca şi în cele precedente, au fost elaborate lucrări ştiinţifice, care au demonstrat vechimea şi continuitatea românilor pe teritoriul de la nord şi de la sud de Dunăre. Dintre acestea, se remarcă lucrarea istoricului </w:t>
      </w:r>
      <w:r>
        <w:rPr>
          <w:rFonts w:cs="Arial" w:ascii="Arial" w:hAnsi="Arial"/>
          <w:b/>
          <w:lang w:val="it-IT"/>
        </w:rPr>
        <w:t xml:space="preserve">Gheorghe I. Brătianu, O enigmă şi un miracol istoric: poporul român. </w:t>
      </w:r>
      <w:r>
        <w:rPr>
          <w:rFonts w:cs="Arial" w:ascii="Arial" w:hAnsi="Arial"/>
          <w:lang w:val="it-IT"/>
        </w:rPr>
        <w:t>Pentru sec.XX amintim</w:t>
      </w:r>
      <w:r>
        <w:rPr>
          <w:rFonts w:cs="Arial" w:ascii="Arial" w:hAnsi="Arial"/>
          <w:b/>
          <w:lang w:val="it-IT"/>
        </w:rPr>
        <w:t xml:space="preserve"> istoricii N.Iorga, V.Parvan.C.C.Giurescu, </w:t>
      </w:r>
      <w:r>
        <w:rPr>
          <w:rFonts w:cs="Arial" w:ascii="Arial" w:hAnsi="Arial"/>
          <w:lang w:val="it-IT"/>
        </w:rPr>
        <w:t>argumentelor de ordin logic acestia aducand descopeririile arheologice ca dovezi de necontestat.Istorici straini</w:t>
      </w:r>
      <w:r>
        <w:rPr>
          <w:rFonts w:cs="Arial" w:ascii="Arial" w:hAnsi="Arial"/>
          <w:b/>
          <w:lang w:val="it-IT"/>
        </w:rPr>
        <w:t xml:space="preserve"> precum Th.Mommsen, I.Jung considera ca romanii sunt urmasii daco-romanilor si ca s-au format ca popor la nord de Dunare.</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46:00Z</dcterms:created>
  <dc:creator>x</dc:creator>
  <dc:description/>
  <dc:language>en-US</dc:language>
  <cp:lastModifiedBy>x</cp:lastModifiedBy>
  <dcterms:modified xsi:type="dcterms:W3CDTF">2010-02-20T21:29:00Z</dcterms:modified>
  <cp:revision>5</cp:revision>
  <dc:subject/>
  <dc:title>ISTORIE</dc:title>
</cp:coreProperties>
</file>